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АРИЙ ГРУППЫ ПОДДЕЖКИ НА КОНКУРС «ЛИДЕР НОВОЙ ЭРЫ»2012 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лос за сцен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ным-давно на белом свете жили глупые короли, прекрасные принцессы, лесные разбойники и бродячие музыканты. Прошли годы, музыканты побывали на «Евровидение», разбойники занялись учебой, а  король до сих пор занят воспитанием своей дочери-принцесс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вучит музыка  «Дуэт короля и принцесс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егает принцесса, за ней бежит король. Король поет на мотив «Песни глупого короля и принцессы» (музыка Г. Гладкова) из мультфильма «Бременские музыкант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о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 ты, бедная моя трубадурочка!</w:t>
        <w:br/>
        <w:t>Ну смотри, как исхудала фигурочка!</w:t>
        <w:br/>
        <w:t>Я заботами тебя охвачу!</w:t>
        <w:br/>
        <w:t>Быть я лидером хочу!</w:t>
        <w:br/>
        <w:br/>
        <w:t>Состоянье у тебя истерическое,</w:t>
        <w:br/>
        <w:t>Скушай, доченька, яйцо диетическое.</w:t>
        <w:br/>
        <w:t>Или может обратимся к врачу?</w:t>
        <w:br/>
        <w:t>Нет, на сцену я хочу!</w:t>
        <w:br/>
        <w:br/>
        <w:t>Ах, принцессочка моя горемычная,</w:t>
        <w:br/>
        <w:t>Скоро будет здесь жюри заграничное.</w:t>
        <w:br/>
        <w:t>В лидеры тебя я сам посвящу.</w:t>
        <w:br/>
        <w:t>Нет вот так я не хоч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я говори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на конкурс я сама  пое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ивезу с собой победу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уходит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оль по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 дочка боже пр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акой уже упр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вое здоровье тр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она спешит к уда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кая=сякая сбежала из двор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кая-сякая расстроила от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всего так много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, уроки до уп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и песни до рас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 за что же мне вс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ютка-дочурка сбежала из двор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ютка-дочурка расстроила от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о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о в царстве моем всё так глад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лучилась одна непола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еднем королевстве царица Ирина объявила состяз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идера какого-то призв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ть пронеслась по округе вели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моя Аннушка в первых ря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сть школы своей защищать будет, 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юсь я не справиться дочка о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друзей ёй очень ва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музыка «Весь мир у нас в руках», выходят осел, петух, собака, к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ю по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есь мир у нас в руках,</w:t>
        <w:br/>
        <w:t>Мы звёзды континентов,</w:t>
        <w:br/>
        <w:t>Разбили в пух и прах</w:t>
        <w:br/>
        <w:t>Проклятых конкурентов.</w:t>
        <w:br/>
        <w:br/>
        <w:t>Мы к вам заехали на час,</w:t>
        <w:br/>
        <w:t>Привет, "бон жур", "хелло".</w:t>
        <w:br/>
        <w:t>А ну, скорей любите нас,</w:t>
        <w:br/>
        <w:t>Вам крупно повезло.</w:t>
        <w:br/>
        <w:t>Ну-ка, все вместе</w:t>
        <w:br/>
        <w:t>Уши развесьте,</w:t>
        <w:br/>
        <w:t>Лучше по-хорошему</w:t>
        <w:br/>
        <w:t>Хлопайте в ладоши вы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ел( Саша Аслам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привет большой –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компании чес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ады видеть вас друз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лют Вам лидеры, салют  и Пионе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иехали на кон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ессу нашу поддер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елать большой у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 ней всем рас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Ж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мурый день её улыбка освещает неб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а как золотая рыб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делать чуд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привыкла доб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ти в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рвой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рудностям в лицо сме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чу на лету л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радает от бездель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ясь рукодел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иться, вы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ун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ст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талантлива в делах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ходит А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тоит ей за что-то вз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в пользу станет превращ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тобой открыты все пути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зде удача ждет нетерпе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обою ,дочка, рядом будем мы ид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желаем быть всегда счастл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зыка звучит. Все поют пес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а свете лучше нету</w:t>
        <w:br/>
        <w:t>счастье разносить друзьям по свету</w:t>
        <w:br/>
        <w:t>Тем кто дружен не страшны тревоги</w:t>
        <w:br/>
        <w:t>Нам любые дороги дороги</w:t>
        <w:br/>
        <w:t>Нам любые дороги дороги</w:t>
        <w:br/>
        <w:t>Ла ла ла ла ла ла</w:t>
        <w:br/>
        <w:t>Ла ла ла ла ла ла ла ла ей ей ей ей 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учшим быть призванье не забудьте</w:t>
        <w:br/>
        <w:t>Первыми везде и всюду будьте</w:t>
        <w:br/>
        <w:t>Вам открыты многие доро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 ним шагайте словно бо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 ним шагайте словно бо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 ла ла ла ла ла</w:t>
        <w:br/>
        <w:t>Ла ла ла ла ла ла ла ла ей ей ей ей 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аша жизнь - цветочная поляна</w:t>
        <w:br/>
        <w:t>Ваши цели - мысли-великаны</w:t>
        <w:br/>
        <w:t>Ваше сердце – чуткое такое</w:t>
        <w:br/>
        <w:t>Как прекрасно жить такой судьбою</w:t>
        <w:br/>
        <w:t>Как прекрасно  жить такой судьбою</w:t>
        <w:br/>
        <w:t>Ла ла ла ла ла ла</w:t>
        <w:br/>
        <w:t>Ла ла ла ла ла</w:t>
        <w:br/>
        <w:t>Ла ла ла ла ла ла ла ла</w:t>
        <w:br/>
        <w:t>Ла ла ла ла ла</w:t>
        <w:br/>
        <w:t>Ла ла ла ла ла ла ла ла</w:t>
        <w:br/>
        <w:t>Ла ла ла ла ла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ОНЕЦ</w:t>
      </w:r>
    </w:p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ther">
    <w:name w:val="ot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2:00Z</dcterms:created>
  <dc:creator>Ольга</dc:creator>
  <dc:description/>
  <cp:keywords/>
  <dc:language>en-US</dc:language>
  <cp:lastModifiedBy>Ольга</cp:lastModifiedBy>
  <cp:lastPrinted>2012-02-03T01:14:00Z</cp:lastPrinted>
  <dcterms:modified xsi:type="dcterms:W3CDTF">2012-02-04T16:06:00Z</dcterms:modified>
  <cp:revision>8</cp:revision>
  <dc:subject/>
  <dc:title/>
</cp:coreProperties>
</file>