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673100</wp:posOffset>
                      </wp:positionV>
                      <wp:extent cx="6076315" cy="408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3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Урок по обучению грамоте. Тема «Звук г. Буквы Г, г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8.45pt;height:32.2pt;mso-wrap-distance-left:9.05pt;mso-wrap-distance-right:9.05pt;mso-wrap-distance-top:0pt;mso-wrap-distance-bottom:0pt;margin-top:-53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Урок по обучению грамоте. Тема «Звук г. Буквы Г, г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u w:val="single"/>
                <w:lang w:val="en-US" w:eastAsia="en-US"/>
              </w:rPr>
              <w:t>1.Самоопределение к деятельности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</w:rPr>
              <w:t>(Слайд № 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6"/>
              <w:spacing w:before="0" w:after="0"/>
              <w:rPr/>
            </w:pPr>
            <w:r>
              <w:rPr/>
              <w:t>Здравствуйте, ребята!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ихо сели, ноги вмест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Книги, ручки всё на мест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Руки замерли у всех.</w:t>
            </w:r>
          </w:p>
          <w:p>
            <w:pPr>
              <w:pStyle w:val="Style16"/>
              <w:spacing w:before="0" w:after="0"/>
              <w:rPr/>
            </w:pPr>
            <w:r>
              <w:rPr/>
              <w:t>Будем думать, будем слушать</w:t>
            </w:r>
          </w:p>
          <w:p>
            <w:pPr>
              <w:pStyle w:val="Style16"/>
              <w:spacing w:before="0" w:after="0"/>
              <w:rPr/>
            </w:pPr>
            <w:r>
              <w:rPr/>
              <w:t>И учиться лучше всех!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Сегодня на нашем уроке много гостей. Давайте расскажем о себ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ы умные, мы дружны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ы внимательные, мы старательны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ы в первом классе учимся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сё у нас получится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ш девиз </w:t>
            </w:r>
            <w:r>
              <w:rPr/>
              <w:t>«Не говори, не умею, а говори, научусь»</w:t>
            </w:r>
          </w:p>
          <w:p>
            <w:pPr>
              <w:pStyle w:val="Style16"/>
              <w:spacing w:before="28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Актуализация зна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ейчас у нас урок чте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Чтобы книги читать,</w:t>
              <w:br/>
              <w:t>Надо буквы повторять.</w:t>
              <w:br/>
              <w:t>Буквы сделала рука,</w:t>
              <w:br/>
              <w:t>А увидят глазки,</w:t>
              <w:br/>
              <w:t xml:space="preserve">Чтоб потом мы без труда </w:t>
              <w:br/>
              <w:t>Прочитали сказк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Игра «Гласные и согласные»</w:t>
            </w:r>
            <w:r>
              <w:rPr/>
              <w:t xml:space="preserve"> (</w:t>
            </w:r>
            <w:r>
              <w:rPr>
                <w:b/>
                <w:u w:val="single"/>
              </w:rPr>
              <w:t>Слайд №2, № 3</w:t>
            </w:r>
            <w:r>
              <w:rPr/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Сегодня к нам на урок пришли два брата-гномика: Гоша и Гена. Пришли они к нам не одни, а с буквами. Пока они шли светило яркое солнышко, им было весело, они играли и смеялись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друг набежала туча, загремел гром, полил дождь, началась сильная гроза. Гена раскрыл свой красный зонт, а Гоша синий. Буквы так испугались дождя, что забыли под каким зонтом им надо прятаться. Давайте ребята поможем буквам. Какие буквы спрячем под красный зонтик? Под сине-зелёный?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Двое детей прячут буквы, которые обозначают гласные звуки– под красный зонтик </w:t>
            </w:r>
            <w:r>
              <w:rPr>
                <w:rStyle w:val="StrongEmphasis"/>
              </w:rPr>
              <w:t>(а, ы, и, у, о, е)</w:t>
            </w:r>
            <w:r>
              <w:rPr/>
              <w:t xml:space="preserve">, а согласные – под синий </w:t>
            </w:r>
            <w:r>
              <w:rPr>
                <w:rStyle w:val="StrongEmphasis"/>
              </w:rPr>
              <w:t>(к, н, с, т, п, р, м, з, л, в, б, д)</w:t>
            </w:r>
            <w:r>
              <w:rPr/>
              <w:t>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Артикуляционная гимнасти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Игра созвуками</w:t>
            </w:r>
          </w:p>
          <w:p>
            <w:pPr>
              <w:pStyle w:val="Style16"/>
              <w:spacing w:before="0" w:after="0"/>
              <w:rPr/>
            </w:pPr>
            <w:r>
              <w:rPr/>
              <w:t>[а] качаем куклу:А-А-А-А!</w:t>
            </w:r>
          </w:p>
          <w:p>
            <w:pPr>
              <w:pStyle w:val="Style16"/>
              <w:spacing w:before="0" w:after="0"/>
              <w:rPr/>
            </w:pPr>
            <w:r>
              <w:rPr/>
              <w:t>[о]- смотрим в окно и удивляемся: О!О!О!О!</w:t>
            </w:r>
          </w:p>
          <w:p>
            <w:pPr>
              <w:pStyle w:val="Style16"/>
              <w:spacing w:before="0" w:after="0"/>
              <w:rPr/>
            </w:pPr>
            <w:r>
              <w:rPr/>
              <w:t>[3]- звеним как комарики: зззззззз</w:t>
            </w:r>
          </w:p>
          <w:p>
            <w:pPr>
              <w:pStyle w:val="Style16"/>
              <w:spacing w:before="0" w:after="0"/>
              <w:rPr/>
            </w:pPr>
            <w:r>
              <w:rPr/>
              <w:t>[с] – сдуваем шары:ссссссссс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Чистоговор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А-са-са- в лесу бегает лиса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-со-со – у Вовы колесо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с-ос-ос – на поляне много ос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у-су-су – было холодно в лесу</w:t>
            </w:r>
          </w:p>
          <w:p>
            <w:pPr>
              <w:pStyle w:val="Style16"/>
              <w:spacing w:before="0" w:after="0"/>
              <w:rPr/>
            </w:pPr>
            <w:r>
              <w:rPr/>
              <w:t>Усь-усь-усь – на лугу пасётся гусь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</w:rPr>
              <w:t>Проверка выполненного задания у доски (Слайд № 4)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олодцы, ребята, не дали буквам намокнуть, спрятали все буквы правильно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Назовите гласные, которые обозначают твёрдость согласного. </w:t>
            </w:r>
          </w:p>
          <w:p>
            <w:pPr>
              <w:pStyle w:val="Style16"/>
              <w:spacing w:before="0" w:after="0"/>
              <w:rPr/>
            </w:pPr>
            <w:r>
              <w:rPr/>
              <w:t>– </w:t>
            </w:r>
            <w:r>
              <w:rPr/>
              <w:t xml:space="preserve">Назовите гласные, которые обозначают мягкость согласного </w:t>
            </w:r>
          </w:p>
          <w:p>
            <w:pPr>
              <w:pStyle w:val="Style16"/>
              <w:spacing w:before="0" w:after="0"/>
              <w:rPr/>
            </w:pPr>
            <w:r>
              <w:rPr/>
              <w:t>– </w:t>
            </w:r>
            <w:r>
              <w:rPr/>
              <w:t>Назовите гласные, которые обозначать два звука, в каких случаях?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Назовите буквы, которые обозначают звонкие согласные.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/>
              <w:t>- Назовите буквы, которые обозначают глухие согласные.</w:t>
            </w:r>
          </w:p>
          <w:p>
            <w:pPr>
              <w:pStyle w:val="Style16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. Постановка целей и определение темы урока. </w:t>
            </w:r>
            <w:r>
              <w:rPr>
                <w:b/>
              </w:rPr>
              <w:t>(слайд № 5)</w:t>
            </w:r>
          </w:p>
          <w:p>
            <w:pPr>
              <w:pStyle w:val="Style16"/>
              <w:spacing w:before="0" w:after="0"/>
              <w:rPr/>
            </w:pPr>
            <w:r>
              <w:rPr/>
              <w:t>-Как вы думаете, почему сегодня у нас в гостях гномики Гоша и Гена?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Что мы узнаем на уроке?</w:t>
            </w:r>
          </w:p>
          <w:p>
            <w:pPr>
              <w:pStyle w:val="Style16"/>
              <w:spacing w:before="0" w:after="0"/>
              <w:rPr/>
            </w:pPr>
            <w:r>
              <w:rPr/>
              <w:t>(Какие звуки обозначает новая буква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гласные или согласные звуки, мягкие или твёрдые, звонкие или глухие )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- Чему научимся? Читать слоги, слова, предложения с новой буквой, писать новую букву.</w:t>
            </w:r>
          </w:p>
          <w:p>
            <w:pPr>
              <w:pStyle w:val="Style16"/>
              <w:spacing w:before="0" w:after="0"/>
              <w:rPr>
                <w:rStyle w:val="StrongEmphasis"/>
                <w:u w:val="single"/>
              </w:rPr>
            </w:pPr>
            <w:r>
              <w:rPr>
                <w:rStyle w:val="StrongEmphasis"/>
                <w:u w:val="single"/>
              </w:rPr>
              <w:t>4. Решение учебной задачи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(Слайд № 6)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Исследовательская работа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Разделим слово Гоша на слоги  Го-ша. Назовите первый слог Го, первый звук [г]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Какой это звук гласный или согласный, почему? Звонкий или глухой, почему?</w:t>
            </w:r>
          </w:p>
          <w:p>
            <w:pPr>
              <w:pStyle w:val="Style16"/>
              <w:spacing w:before="0" w:after="0"/>
              <w:rPr>
                <w:rStyle w:val="StrongEmphasis"/>
                <w:bCs w:val="false"/>
              </w:rPr>
            </w:pPr>
            <w:r>
              <w:rPr>
                <w:b/>
              </w:rPr>
              <w:t>(Слайд № 7)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Разделим слово Гена на слоги, Ге-на. Назовите первый слог Ге, первый звук [г</w:t>
            </w:r>
            <w:r>
              <w:rPr>
                <w:rStyle w:val="StrongEmphasis"/>
                <w:b w:val="false"/>
                <w:vertAlign w:val="superscript"/>
              </w:rPr>
              <w:t>,</w:t>
            </w:r>
            <w:r>
              <w:rPr>
                <w:rStyle w:val="StrongEmphasis"/>
                <w:b w:val="false"/>
              </w:rPr>
              <w:t>]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Какой это звук гласный или согласный, почему? Звонкий или глухой, почему?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оизнесём эти звуки по очереди, чем отличаются?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- А теперь сделаем вывод. С какими звуками познакомили нас два брата? </w:t>
            </w:r>
            <w:r>
              <w:rPr>
                <w:rStyle w:val="StrongEmphasis"/>
                <w:b w:val="false"/>
                <w:i/>
              </w:rPr>
              <w:t>([г][г′])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- Какие это звуки?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(Слайд № 8)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А сейчас Гоша и Гена приглашают нас к себе в необычный городок, где живут не только гномики, но и разные животные.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По какому признаку мы можем узнать животных этого города?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00" w:hanging="360"/>
              <w:rPr>
                <w:rStyle w:val="StrongEmphasis"/>
                <w:bCs w:val="false"/>
              </w:rPr>
            </w:pPr>
            <w:r>
              <w:rPr>
                <w:b/>
                <w:u w:val="single"/>
              </w:rPr>
              <w:t xml:space="preserve">Физкультминутка </w:t>
            </w:r>
            <w:r>
              <w:rPr>
                <w:b/>
              </w:rPr>
              <w:t>(Слайд № 9)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Сейчас я буду перечислять названия животных: если вы услышите звуки </w:t>
            </w:r>
            <w:r>
              <w:rPr>
                <w:rStyle w:val="StrongEmphasis"/>
                <w:b w:val="false"/>
                <w:i/>
              </w:rPr>
              <w:t>([г][г′])</w:t>
            </w:r>
            <w:r>
              <w:rPr>
                <w:rStyle w:val="StrongEmphasis"/>
                <w:b w:val="false"/>
              </w:rPr>
              <w:t xml:space="preserve"> хлопните в ладошки, если нет потопайте ножками. Слон, тигр, дятел, грач, ворона, голубь, пингвин, енот,  гусь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</w:rPr>
              <w:t>Диск «Обучение грамоте», в гостях у гусей</w:t>
            </w:r>
            <w:r>
              <w:rPr>
                <w:rStyle w:val="StrongEmphasis"/>
                <w:b w:val="false"/>
              </w:rPr>
              <w:t>)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b w:val="false"/>
              </w:rPr>
              <w:t>Сейчас мы побываем в гостях у Гоши и Глаши. Послушаем рассказ, запомним слова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с новыми звуками, а потом назовём их, определим их позицию, дадим характеристику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StrongEmphasis"/>
              </w:rPr>
              <w:t>Знакомство с новой буквой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Какой буквой на письме обозначим новые звуки?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- Звуки [г] и [г′] обозначаются буквой Г. </w:t>
            </w:r>
            <w:r>
              <w:rPr>
                <w:rStyle w:val="StrongEmphasis"/>
                <w:b w:val="false"/>
                <w:i/>
              </w:rPr>
              <w:t>(таблица по обучению грамоте)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Почему печатных букв две? Для чего нужна заглавная буква?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На что похожа буква Г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/>
              <w:t>Вот перед нами буква Г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Стоит подобно кочерге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И подобно кочерге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Горбит спину буква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Букву на плечах носил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На лугу траву коси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Г- крючок обыкновенный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Но в труде помощник верный.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bCs/>
              </w:rPr>
            </w:pPr>
            <w:r>
              <w:rPr>
                <w:rStyle w:val="StrongEmphasis"/>
              </w:rPr>
              <w:t>Где на ленте букв будет находиться буква Г, на первой или на второй строчке?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Чтение слогов с новой буквой</w:t>
            </w:r>
          </w:p>
          <w:p>
            <w:pPr>
              <w:pStyle w:val="Normal"/>
              <w:ind w:hanging="280"/>
              <w:rPr/>
            </w:pPr>
            <w:r>
              <w:rPr/>
              <w:t xml:space="preserve">-  - с экрана хором, цепочко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Вместе с весёлыми пингвинятами поиграем. Кто объяснит правила игры?  </w:t>
            </w:r>
          </w:p>
          <w:p>
            <w:pPr>
              <w:pStyle w:val="Normal"/>
              <w:ind w:left="318" w:hanging="280"/>
              <w:rPr/>
            </w:pPr>
            <w:r>
              <w:rPr/>
              <w:t>-договаривая до целого слова в учебнике стр. 119 (для сильных детей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Чтение слов с буквой Г. стр.119</w:t>
            </w:r>
          </w:p>
          <w:p>
            <w:pPr>
              <w:pStyle w:val="Normal"/>
              <w:rPr/>
            </w:pPr>
            <w:r>
              <w:rPr/>
              <w:t>- Почитаем слова, упражнение «эхо», найдём слово соответствующее схем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Работа в пар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читать слова и найти среди них пару один-много ( 1 вариант читает второму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читать слова и найти среди них пару родственных сл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2 вариант читает первому) </w:t>
            </w:r>
            <w:r>
              <w:rPr>
                <w:b/>
              </w:rPr>
              <w:t>(слайд 1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Работа по развитию речи</w:t>
            </w:r>
          </w:p>
          <w:p>
            <w:pPr>
              <w:pStyle w:val="Normal"/>
              <w:rPr/>
            </w:pPr>
            <w:r>
              <w:rPr/>
              <w:t>- Составим текст, используя эти слова.</w:t>
            </w:r>
          </w:p>
          <w:p>
            <w:pPr>
              <w:pStyle w:val="Normal"/>
              <w:rPr/>
            </w:pPr>
            <w:r>
              <w:rPr/>
              <w:t>-Кто будет главными героями?</w:t>
            </w:r>
          </w:p>
          <w:p>
            <w:pPr>
              <w:pStyle w:val="Normal"/>
              <w:rPr/>
            </w:pPr>
            <w:r>
              <w:rPr/>
              <w:t>-Что они будут делать?</w:t>
            </w:r>
          </w:p>
          <w:p>
            <w:pPr>
              <w:pStyle w:val="Normal"/>
              <w:rPr/>
            </w:pPr>
            <w:r>
              <w:rPr/>
              <w:t>- Сколько грибов они наберут?</w:t>
            </w:r>
          </w:p>
          <w:p>
            <w:pPr>
              <w:pStyle w:val="Normal"/>
              <w:rPr/>
            </w:pPr>
            <w:r>
              <w:rPr/>
              <w:t>- Какими они вернутся домой?</w:t>
            </w:r>
          </w:p>
          <w:p>
            <w:pPr>
              <w:pStyle w:val="Normal"/>
              <w:rPr/>
            </w:pPr>
            <w:r>
              <w:rPr/>
              <w:t>-Гномики приглашают нас в свой лес за грибами, но сначала вспомним правила сбора гриб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№ 11 -1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ирать грибы надо вместе со взрослыми, т. к. часто съедобные и ядовитые грибы очень похожи между собой.</w:t>
            </w:r>
          </w:p>
          <w:p>
            <w:pPr>
              <w:pStyle w:val="Normal"/>
              <w:spacing w:lineRule="exact" w:line="326" w:before="0" w:after="240"/>
              <w:ind w:right="140" w:hanging="0"/>
              <w:rPr>
                <w:i/>
                <w:i/>
              </w:rPr>
            </w:pPr>
            <w:r>
              <w:rPr>
                <w:i/>
              </w:rPr>
              <w:t>Грибы нужно срезать ножом, нельзя рвать , так как можно повредить грибниц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изкультминутка </w:t>
            </w:r>
            <w:r>
              <w:rPr>
                <w:b/>
              </w:rPr>
              <w:t>(слайд 13)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утром рано встали,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грибами в лес пошли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едали, приседали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й гриб в траве нашли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еньке растут опята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>Наклонитесь к ним, ребята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яйся раз, два, три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 лукошко положи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акие же грибы оказались в нашем лукошке? </w:t>
            </w:r>
            <w:r>
              <w:rPr>
                <w:b/>
                <w:sz w:val="26"/>
                <w:szCs w:val="26"/>
              </w:rPr>
              <w:t>(слайд 14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бота с текст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каких же грибов набрали наши герои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раз текст читает учитель.</w:t>
            </w:r>
          </w:p>
          <w:p>
            <w:pPr>
              <w:pStyle w:val="Normal"/>
              <w:jc w:val="both"/>
              <w:rPr/>
            </w:pPr>
            <w:r>
              <w:rPr/>
              <w:t>- Словар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Что обозначает слово «боровик»? «поганки»?</w:t>
            </w:r>
          </w:p>
          <w:p>
            <w:pPr>
              <w:pStyle w:val="Normal"/>
              <w:jc w:val="both"/>
              <w:rPr/>
            </w:pPr>
            <w:r>
              <w:rPr/>
              <w:t>- Придумайте заглавие к текст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торичное чтение текста.</w:t>
            </w:r>
          </w:p>
          <w:p>
            <w:pPr>
              <w:pStyle w:val="Normal"/>
              <w:jc w:val="both"/>
              <w:rPr/>
            </w:pPr>
            <w:r>
              <w:rPr/>
              <w:t>После чтения надо ответить на вопросы к текс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кие грибы в корзине у Га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кие грибы в корзине у Ген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к выглядит гриб – боровик? (прочитать в тексте)</w:t>
            </w:r>
          </w:p>
          <w:p>
            <w:pPr>
              <w:pStyle w:val="Normal"/>
              <w:jc w:val="both"/>
              <w:rPr/>
            </w:pPr>
            <w:r>
              <w:rPr/>
              <w:t>Чем отличается боровик от поганк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5. Подведение итогов. Рефлексия. (</w:t>
            </w:r>
            <w:r>
              <w:rPr/>
              <w:t>Слайд – 15)</w:t>
            </w:r>
          </w:p>
          <w:p>
            <w:pPr>
              <w:pStyle w:val="Normal"/>
              <w:jc w:val="both"/>
              <w:rPr/>
            </w:pPr>
            <w:r>
              <w:rPr/>
              <w:t>-Настало время прощаться. С какой буквой познакомили гномики?</w:t>
            </w:r>
          </w:p>
          <w:p>
            <w:pPr>
              <w:pStyle w:val="Normal"/>
              <w:jc w:val="both"/>
              <w:rPr/>
            </w:pPr>
            <w:r>
              <w:rPr/>
              <w:t>- Какие звуки обозначаем буквой г?</w:t>
            </w:r>
          </w:p>
          <w:p>
            <w:pPr>
              <w:pStyle w:val="Normal"/>
              <w:jc w:val="both"/>
              <w:rPr/>
            </w:pPr>
            <w:r>
              <w:rPr/>
              <w:t>- Что узнали о звуках г и г</w:t>
            </w:r>
            <w:r>
              <w:rPr>
                <w:vertAlign w:val="superscript"/>
              </w:rPr>
              <w:t xml:space="preserve">/ 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- Чему научил вас урок?</w:t>
            </w:r>
          </w:p>
          <w:p>
            <w:pPr>
              <w:pStyle w:val="Normal"/>
              <w:rPr/>
            </w:pPr>
            <w:r>
              <w:rPr/>
              <w:t>- Какие задания были для вас самыми интересными?</w:t>
            </w:r>
          </w:p>
          <w:p>
            <w:pPr>
              <w:pStyle w:val="Normal"/>
              <w:rPr/>
            </w:pPr>
            <w:r>
              <w:rPr/>
              <w:t>- Чья работа из ваших товарищей   вам понравилась больше всего?</w:t>
            </w:r>
          </w:p>
          <w:p>
            <w:pPr>
              <w:pStyle w:val="Normal"/>
              <w:rPr/>
            </w:pPr>
            <w:r>
              <w:rPr/>
              <w:t>- Оцените свои достижения с помощью смайликов.</w:t>
            </w:r>
          </w:p>
          <w:p>
            <w:pPr>
              <w:pStyle w:val="Normal"/>
              <w:rPr/>
            </w:pPr>
            <w:r>
              <w:rPr/>
              <w:t xml:space="preserve">- Жёлтый: Всё получилось, все ли задания были посильны. </w:t>
            </w:r>
          </w:p>
          <w:p>
            <w:pPr>
              <w:pStyle w:val="Normal"/>
              <w:jc w:val="both"/>
              <w:rPr/>
            </w:pPr>
            <w:r>
              <w:rPr/>
              <w:t>- Зелёный: Встречались задания, которые не удалось выполнить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Красный: Все задания слишком трудны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текст Знак1"/>
    <w:basedOn w:val="Style14"/>
    <w:qFormat/>
    <w:rPr>
      <w:i/>
      <w:iCs/>
      <w:sz w:val="56"/>
      <w:szCs w:val="56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8" w:before="300" w:after="5280"/>
    </w:pPr>
    <w:rPr>
      <w:i/>
      <w:iCs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280" w:hanging="26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38:00Z</dcterms:created>
  <dc:creator>Admin</dc:creator>
  <dc:description/>
  <cp:keywords/>
  <dc:language>en-US</dc:language>
  <cp:lastModifiedBy>A-IX-1</cp:lastModifiedBy>
  <cp:lastPrinted>2010-10-13T18:42:00Z</cp:lastPrinted>
  <dcterms:modified xsi:type="dcterms:W3CDTF">2012-12-22T18:06:00Z</dcterms:modified>
  <cp:revision>34</cp:revision>
  <dc:subject/>
  <dc:title/>
</cp:coreProperties>
</file>