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i/>
          <w:sz w:val="48"/>
          <w:szCs w:val="52"/>
          <w:u w:val="single"/>
        </w:rPr>
        <w:t>Конституция  РФ,  законы      РФ определяющие правовую  основу   военной         службы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outline/>
          <w:sz w:val="52"/>
          <w:szCs w:val="52"/>
          <w:u w:val="single"/>
        </w:rPr>
      </w:pPr>
      <w:r>
        <w:rPr>
          <w:rFonts w:cs="Times New Roman" w:ascii="Times New Roman" w:hAnsi="Times New Roman"/>
          <w:i/>
          <w:outline/>
          <w:sz w:val="52"/>
          <w:szCs w:val="5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outline/>
          <w:sz w:val="52"/>
          <w:szCs w:val="52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алеев О.Н.,</w:t>
            </w:r>
            <w:r>
              <w:rPr>
                <w:rFonts w:cs="Times New Roman" w:ascii="Times New Roman" w:hAnsi="Times New Roman"/>
                <w:i/>
                <w:outline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учитель ОБЖ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МБОУ «Надеждинская СОШ им. полного кавалера ордено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авы В.Р.Платонова Кайбицкого муниципального района Республики Татарстан», 1 квал. кате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Вся  жизнь  и  деятельность  армии  и флота основаны  на  строгом   выполнении  законов  Российской Федерации,  которые  создают  правовую  базу  военной  служ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 xml:space="preserve">В  статье  59  </w:t>
      </w:r>
      <w:r>
        <w:rPr>
          <w:rFonts w:cs="Times New Roman" w:ascii="Times New Roman" w:hAnsi="Times New Roman"/>
          <w:sz w:val="28"/>
          <w:u w:val="single"/>
        </w:rPr>
        <w:t>Конституции  Российской  Федерации</w:t>
      </w:r>
      <w:r>
        <w:rPr>
          <w:rFonts w:cs="Times New Roman" w:ascii="Times New Roman" w:hAnsi="Times New Roman"/>
          <w:b w:val="false"/>
          <w:sz w:val="28"/>
        </w:rPr>
        <w:t xml:space="preserve">  сказано: 1.Защита  Отечества  является  долгом  и  обязанностью  гражданина  Российской 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Гражданин  Российской  Федерации  несет  военную  службу  в  соответствии  с  федеральным  законом.</w:t>
      </w:r>
    </w:p>
    <w:p>
      <w:pPr>
        <w:pStyle w:val="Normal"/>
        <w:spacing w:lineRule="auto" w:line="36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3.Гражданин Российской Федерации в случае, если его убеждениям или вероисповеданию противоречит несение военной службы, а также в иных установленных  федеральным законом случаях имеет право на замену ее альтернативной гражданской службой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 xml:space="preserve">Основополагающее  значение  для  военного  строительства,  укрепления  обороноспособности  страны  имеет  закон  </w:t>
      </w:r>
      <w:r>
        <w:rPr>
          <w:rFonts w:cs="PragmaticaKMM;Times New Roman" w:ascii="Times New Roman" w:hAnsi="Times New Roman"/>
          <w:bCs w:val="false"/>
          <w:kern w:val="0"/>
          <w:sz w:val="28"/>
          <w:u w:val="single"/>
        </w:rPr>
        <w:t>«Об  обороне»,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 xml:space="preserve">  принятый  24  апреля  1996г. Этот  закон  является  базовым  правовым  актом, на   основе  которого  разработано  и  принято  все  военное  законодательство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В  данном  законе  определены  основы  и  организация  обороны  страны,  права  и  обязанности  органов  государственной  власти  и  управления,  органов  местного самоуправления,  должностных  лиц  и  граждан  в  области  обороны. Закон  определяет  структуру  и  организацию  Вооруженных  Сил,  их  предназначение. В  нем  подчеркивается,  что  Вооруженные  Силы  РФ  являются  военной  организацией,  предназначенной  для  отражения  агрессии  и  нанесения  агрессору  поражения,  а  также  для  выполнения  задач  в  соответствии  с  международными  обязательствами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spacing w:lineRule="auto" w:line="360"/>
        <w:jc w:val="both"/>
        <w:rPr>
          <w:rFonts w:cs="PragmaticaKMM;Times New Roman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-------------------------------------------------------------------------------------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Cs w:val="false"/>
          <w:kern w:val="0"/>
          <w:u w:val="single"/>
        </w:rPr>
      </w:pPr>
      <w:r>
        <w:rPr>
          <w:rFonts w:cs="PragmaticaKMM;Times New Roman" w:ascii="Times New Roman" w:hAnsi="Times New Roman"/>
          <w:bCs w:val="false"/>
          <w:kern w:val="0"/>
          <w:u w:val="single"/>
        </w:rPr>
        <w:t xml:space="preserve">ФЕДЕРАЛЬНЫЙ ЗАКОН </w:t>
      </w:r>
      <w:r>
        <w:rPr>
          <w:rFonts w:cs="Times New Roman" w:ascii="Times New Roman" w:hAnsi="Times New Roman"/>
          <w:bCs w:val="false"/>
          <w:kern w:val="0"/>
          <w:u w:val="single"/>
        </w:rPr>
        <w:t xml:space="preserve"> </w:t>
      </w:r>
      <w:r>
        <w:rPr>
          <w:rFonts w:cs="PragmaticaKMM;Times New Roman" w:ascii="Times New Roman" w:hAnsi="Times New Roman"/>
          <w:bCs w:val="false"/>
          <w:kern w:val="0"/>
          <w:u w:val="single"/>
        </w:rPr>
        <w:t>ОБ ОБОРОНЕ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Принят Государственной Думой 24 апреля 1996 год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Одобрен Советом Федерации 15 мая 1996 год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Федеральный закон определяет основы и организацию обороны Российской Федерации, полномочия органов государственной власти Российской Федерации, функции органов государственной власти субъектов Российской Федерации, организаций и их должностных лиц, права и обязанности граждан Российской Федерации в области обороны, силы и средства, привлекаемые для обороны, ответственность за нарушение законодательства      Российской Федерации в области обороны, а также другие нормы, касающиеся обороны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Раздел I. ОСНОВЫ И ОРГАНИЗАЦИЯ ОБОРОНЫ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Статья 1. Основы обороны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. В настоящем Федеральном законе под обороной понимается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2. Оборона организуется и осуществляется в соответствии с Конституцией Российской Федерации, федеральными конституционными законами, федеральными законами, настоящим Федеральным законом, законами Российской Федерации и иными нормативными правовыми актам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3. В целях обороны устанавливаются воинская обязанность граждан Российской Федерации и военно-транспортная обязанность федеральных органов исполнительной власти, органов местного самоуправления и организаций независимо от форм собственности, а  также   собственников  транспортных средств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4. В целях обороны создаются Вооруженные Силы Российской Федераци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5. К обороне привлекаются Пограничные войска Российской Федерации, внутренние войска Министерства внутренних дел Российской Федерации, Железнодорожные войска Российской Федерации, войска Федерального агентства правительственной связи и информации при Президенте Российской Федерации, войска гражданской обороны (далее — другие войска)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6. Для выполнения отдельных задач в области обороны привлекаются инженерно-технические и дорожно-строительные воинские формирования при федеральных органах исполнительной власти (далее — воинские формирования), Служба внешней разведки Российской Федерации, органы федеральной службы безопасности, органы пограничной службы Российской Федерации, федеральные органы правительственной связи и информации, федеральные органы государственной охраны, федеральный орган обеспечениямобилизационной подготовки органов государственной власти Российской Федерации (далее — органы), а также создаваемые на военное время специальные формирования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7. Вооруженные Силы Российской Федерации, другие войска, воинские формирования и органы выполняют задачи в области обороны в соответствии с Планом применения Вооруженных Сил Российской Федераци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8. Другие войска,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9. Создание и существование формирований, имеющих военную организацию или вооружение и военную технику либо в которых предусматривается прохождение военной службы, положение которых не урегулировано федеральными законами, запрещаются и преследуются по закону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0. Земли, леса, воды и другие природные ресурсы, предоставленные Вооруженным Силам Российской Федерации, другим войскам, воинским формированиям и органам, находятся в федеральной собственност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1. Земли, леса, воды и другие природные ресурсы, находящиеся в собственности субъектов Российской Федерации, органов местного самоуправления, в частной собственности, могут быть изъяты для нужд Вооруженных Сил Российской Федерации, других войск, воинских формирований и органов тольк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2. Имущество Вооруженных Сил Российской Федерации, других войск, воинских формирований и органов является федеральной собственностью и находится у них на правах хозяйственного ведения или оперативного 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Статья 2. Организация обороны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Организация обороны включает: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) прогнозирование и оценку военной опасности и военной угроз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2) разработку основных направлений военной политики и положений военной доктрины Российской Федерации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3) правовое регулирование в области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, вооружения и военной техники, создание их запасов, а также планирование использования радиочастотного спектра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6) планирование перевод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 на работу в условиях военного времени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7) мобилизационную подготовку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8) создание запасов материальных ценностей государственного и мобилизационного резервов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9) планирование и осуществление мероприятий по гражданской и территориальной обороне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0) оперативное оборудование территории Российской Федерации в целях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1) обеспечение защиты сведений, составляющих государственную тайну, в области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2) развитие науки в интересах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5) международное сотрудничество в целях коллективной безопасности и совместной обороны;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6) другие мероприятия в области обороны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-------------------------------------------------------------------------------------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  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Cs w:val="false"/>
          <w:i/>
          <w:i/>
          <w:kern w:val="0"/>
        </w:rPr>
      </w:pPr>
      <w:r>
        <w:rPr>
          <w:rFonts w:cs="Times New Roman" w:ascii="Times New Roman" w:hAnsi="Times New Roman"/>
          <w:bCs w:val="false"/>
          <w:i/>
          <w:kern w:val="0"/>
        </w:rPr>
        <w:t xml:space="preserve">         </w:t>
      </w:r>
      <w:r>
        <w:rPr>
          <w:rFonts w:cs="PragmaticaKMM;Times New Roman" w:ascii="Times New Roman" w:hAnsi="Times New Roman"/>
          <w:bCs w:val="false"/>
          <w:i/>
          <w:kern w:val="0"/>
        </w:rPr>
        <w:t>Собственно  военную  службу  регламентируют  закон  «О  воинской  обязанности  и  военной  службе»  и  общевоинские  уставы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i/>
          <w:i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i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  <w:u w:val="single"/>
        </w:rPr>
        <w:t xml:space="preserve">       </w:t>
      </w:r>
      <w:r>
        <w:rPr>
          <w:rFonts w:cs="PragmaticaKMM;Times New Roman" w:ascii="Times New Roman" w:hAnsi="Times New Roman"/>
          <w:bCs w:val="false"/>
          <w:kern w:val="0"/>
          <w:u w:val="single"/>
        </w:rPr>
        <w:t>Закон  РФ  «О  воинской  обязанности  и  военной  службе»</w:t>
      </w:r>
      <w:r>
        <w:rPr>
          <w:rFonts w:cs="PragmaticaKMM;Times New Roman" w:ascii="Times New Roman" w:hAnsi="Times New Roman"/>
          <w:b w:val="false"/>
          <w:bCs w:val="false"/>
          <w:kern w:val="0"/>
        </w:rPr>
        <w:t xml:space="preserve">  основывается на Конституции  Российской  Федерации,  Законе  РФ  «Об обороне», а  также  других  законах  РФ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Закон  РФ  «О  воинской  обязанности  и  военной  службе»  принят  Государственной  Думой  6  марта 1998г., одобрен  Советом  Федерации  12 марта 1998г., утвержден  Президентом  РФ   28 марта 1998г.  и  осуществляет  правовое  регулирование  в  области  воинской  обязанности  и  военной  службы  в  целях  реализации  гражданами  Российской  Федерации  конституционного  долга  и  обязанности  по  защите  Отечества,  предусматривает  все  необходимые  положения  касающиеся  подготовки  граждан  к  военной  службе,  прохождения  военной  службы,  предоставления  отсрочек  от  военной  службы   по  различным  основаниям,  пребывание  в  запасе  и  т.  д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Rvps143"/>
        <w:spacing w:lineRule="auto" w:line="360"/>
        <w:jc w:val="both"/>
        <w:rPr>
          <w:rFonts w:cs="PragmaticaKMM;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</w:rPr>
        <w:t xml:space="preserve">          </w:t>
      </w:r>
      <w:r>
        <w:rPr>
          <w:rFonts w:cs="PragmaticaKMM;Times New Roman"/>
          <w:b/>
          <w:bCs/>
          <w:sz w:val="32"/>
          <w:u w:val="single"/>
        </w:rPr>
        <w:t>Устав  внутренней  службы  ВС  РФ</w:t>
      </w:r>
    </w:p>
    <w:p>
      <w:pPr>
        <w:pStyle w:val="Rvps143"/>
        <w:spacing w:lineRule="auto" w:line="360"/>
        <w:jc w:val="both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Утвержден Указом Президента Российской Федерации от 10 ноября 2007 года № 1495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 Устав определяет  общие  правила  и  обязанности  военнослужащих  Вооруженных  Сил  и      взаимоотношения  между  ними,  обязанности  основных  должностных  лиц  и  его  подразделений,  а  также  правила  внутреннего  поряд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Уставом  внутренней  службы  руководствуются  все  военнослужащие  воинских  частей,  кораблей,  штабов,  управлений,  учреждений. В  военное  время  в  полевых  условиях  и  в  мирное  время  на  учениях  и  занятиях  по  обучению  военнослужащих  действиям  в  бою  внутренняя  служба  определяется  боевыми  Уставами,  наставлениями  по  обеспечению  боевых  действий,  а  также  настоящим  Уста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Дисциплинарный  Устав  ВС  РФ </w:t>
      </w:r>
    </w:p>
    <w:p>
      <w:pPr>
        <w:pStyle w:val="Rvps143"/>
        <w:spacing w:lineRule="auto" w:line="360"/>
        <w:jc w:val="both"/>
        <w:rPr>
          <w:color w:val="000000"/>
          <w:sz w:val="28"/>
        </w:rPr>
      </w:pPr>
      <w:hyperlink r:id="rId3">
        <w:r>
          <w:rPr>
            <w:rStyle w:val="InternetLink"/>
            <w:color w:val="000000"/>
            <w:sz w:val="28"/>
          </w:rPr>
          <w:t>Утвержден Указом Президента Российской Федерации от 10 ноября 2007 года № 1495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 Устав  определяет  сущность  воинской  дисциплины,  обязанности  военнослужащих  по  её  соблюдению,  виды  поощрений  и  дисциплинарных  взысканий,  права  командиров(начальников)  по их  применению,  а  также  порядок  подачи  и  рассмотрения  предложений,  заявлений  и  жалоб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</w:t>
      </w:r>
      <w:r>
        <w:rPr>
          <w:rFonts w:cs="PragmaticaKMM;Times New Roman" w:ascii="Times New Roman" w:hAnsi="Times New Roman"/>
          <w:bCs w:val="false"/>
          <w:kern w:val="0"/>
          <w:u w:val="single"/>
        </w:rPr>
        <w:t>Строевой  Устав  ВС  РФ</w:t>
      </w:r>
      <w:r>
        <w:rPr>
          <w:rFonts w:cs="PragmaticaKMM;Times New Roman" w:ascii="Times New Roman" w:hAnsi="Times New Roman"/>
          <w:b w:val="false"/>
          <w:bCs w:val="false"/>
          <w:kern w:val="0"/>
        </w:rPr>
        <w:t>(введен  в  действие  Приказом  МО  РФ  № 600  от  15.12 93г.)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 Устав  определяет  строевые  приемы  и  движение  без  оружия  и  с  оружием;  построение  подразделений  и воинских  частей  в  пешем  порядке  и  на  машинах;  порядок  выполнения  воинского  приветствия,  проведения  строевого  смотра;  положение  Боевого  Знамени  воинской  части  в  строю,  порядок  его  выноса  и  относа;  обязанности  военнослужащих  перед  построением  и  в  строю  и требования  к  их  строевому  обучению,  а  также  способы  передвижения  военнослужащих  на  поле  боя  и  действия  при  внезапном  нападении  противника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 </w:t>
      </w:r>
      <w:r>
        <w:rPr>
          <w:rFonts w:cs="PragmaticaKMM;Times New Roman" w:ascii="Times New Roman" w:hAnsi="Times New Roman"/>
          <w:bCs w:val="false"/>
          <w:kern w:val="0"/>
          <w:u w:val="single"/>
        </w:rPr>
        <w:t>Устав  гарнизонной  и  караульной  служб  ВС  РФ</w:t>
      </w:r>
      <w:r>
        <w:rPr>
          <w:rFonts w:cs="PragmaticaKMM;Times New Roman" w:ascii="Times New Roman" w:hAnsi="Times New Roman"/>
          <w:b w:val="false"/>
          <w:bCs w:val="false"/>
          <w:kern w:val="0"/>
        </w:rPr>
        <w:t xml:space="preserve"> </w:t>
      </w:r>
    </w:p>
    <w:p>
      <w:pPr>
        <w:pStyle w:val="Rvps143"/>
        <w:spacing w:lineRule="auto" w:line="360"/>
        <w:jc w:val="both"/>
        <w:rPr>
          <w:color w:val="000000"/>
          <w:sz w:val="28"/>
        </w:rPr>
      </w:pPr>
      <w:hyperlink r:id="rId4">
        <w:r>
          <w:rPr>
            <w:rStyle w:val="InternetLink"/>
            <w:color w:val="000000"/>
            <w:sz w:val="28"/>
          </w:rPr>
          <w:t>Утвержден Указом Президента Российской Федерации от 10 ноября 2007 года № 1495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 Устав  определяет  порядок  организации  и  несения  гарнизонной  и  караульной  служб,  права  и обязанности  должностных  лиц  гарнизона  и  военнослужащих,  несущих  эти  службы,  а  также  регламентирует  проведение  гарнизонных  мероприятий  с  участием  войск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</w:t>
      </w:r>
      <w:r>
        <w:rPr>
          <w:rFonts w:cs="PragmaticaKMM;Times New Roman" w:ascii="Times New Roman" w:hAnsi="Times New Roman"/>
          <w:bCs w:val="false"/>
          <w:kern w:val="0"/>
          <w:u w:val="single"/>
        </w:rPr>
        <w:t xml:space="preserve">Закон  РФ  «О  статусе  военнослужащих» 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 xml:space="preserve">                        </w:t>
      </w:r>
      <w:r>
        <w:rPr>
          <w:rFonts w:cs="PragmaticaKMM;Times New Roman" w:ascii="Times New Roman" w:hAnsi="Times New Roman"/>
          <w:b w:val="false"/>
          <w:bCs w:val="false"/>
          <w:kern w:val="0"/>
        </w:rPr>
        <w:t>Принят  Гос. Думой  РФ  6.05.987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ab/>
        <w:t>Одобрен Советом Федерации  12.05.98г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Настоящий Закон устанавливает права, обязанности ответственность военнослужащих, определяет основы государственной политики по правовой и социальной защите военнослужащих, граждан, уволенных с военной службы, и членов их семей.</w:t>
      </w:r>
    </w:p>
    <w:p>
      <w:pPr>
        <w:pStyle w:val="Normal"/>
        <w:spacing w:lineRule="auto" w:line="36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        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Статус военнослужащих есть совокупность прав, свобод, обязанностей и ответственности военнослужащих, установленных законодательством и гарантированных государством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PragmaticaKMM;Times New Roman"/>
          <w:bCs w:val="false"/>
          <w:i/>
          <w:i/>
          <w:kern w:val="0"/>
        </w:rPr>
      </w:pPr>
      <w:r>
        <w:rPr>
          <w:rFonts w:cs="Times New Roman" w:ascii="Times New Roman" w:hAnsi="Times New Roman"/>
          <w:bCs w:val="false"/>
          <w:i/>
          <w:kern w:val="0"/>
        </w:rPr>
        <w:t xml:space="preserve">          </w:t>
      </w:r>
      <w:r>
        <w:rPr>
          <w:rFonts w:cs="PragmaticaKMM;Times New Roman" w:ascii="Times New Roman" w:hAnsi="Times New Roman"/>
          <w:bCs w:val="false"/>
          <w:i/>
          <w:kern w:val="0"/>
        </w:rPr>
        <w:t>Нарушение  законов  РФ  определяющих  правовую  основу  военной  службы  влечет  за  собой  административную  и  уголовную  ответственность  в  соответствии  с  Уголовным  Кодексом  РФ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i/>
          <w:i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i/>
          <w:kern w:val="0"/>
        </w:rPr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------------------------------------------------------------------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PragmaticaKMM;Times New Roman"/>
          <w:bCs w:val="false"/>
          <w:kern w:val="0"/>
          <w:u w:val="single"/>
        </w:rPr>
      </w:pPr>
      <w:r>
        <w:rPr>
          <w:rFonts w:cs="PragmaticaKMM;Times New Roman" w:ascii="Times New Roman" w:hAnsi="Times New Roman"/>
          <w:bCs w:val="false"/>
          <w:kern w:val="0"/>
          <w:u w:val="single"/>
        </w:rPr>
        <w:t>Уголовный  Кодекс  РФ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Раздел XI. Преступления против военной службы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Глава 33. Преступления против военной службы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Статья 331. Понятие преступлений против военной службы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1.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, совершенные военнослужащими, проходящими военную службу по призыву либо по контракту в Вооруженных Силах Российской Федерации, других войсках и воинских формированиях Российской Федерации, а также гражданами, пребывающими в запасе, во время прохождения ими военных сборов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 xml:space="preserve"> </w:t>
      </w: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2. В соответствии со статьями настоящей главы уголовную ответственность несут военные строители военно-строительных отрядов (частей) Министерства обороны Российской Федерации, других министерств и ведомств Российской Федерации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PragmaticaKMM;Times New Roman"/>
          <w:b w:val="false"/>
          <w:b w:val="false"/>
          <w:bCs w:val="false"/>
          <w:kern w:val="0"/>
          <w:sz w:val="28"/>
        </w:rPr>
      </w:pPr>
      <w:r>
        <w:rPr>
          <w:rFonts w:cs="PragmaticaKMM;Times New Roman" w:ascii="Times New Roman" w:hAnsi="Times New Roman"/>
          <w:b w:val="false"/>
          <w:bCs w:val="false"/>
          <w:kern w:val="0"/>
          <w:sz w:val="28"/>
        </w:rPr>
        <w:t>3. Уголовная ответственность за преступления против военной службы, совершенные в военное время либо в боевой обстановке, определяется законодательством Российской Федерации военного времени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PragmaticaKMM;Times New Roman" w:ascii="Times New Roman" w:hAnsi="Times New Roman"/>
          <w:b w:val="false"/>
          <w:bCs w:val="false"/>
          <w:kern w:val="0"/>
        </w:rPr>
        <w:t>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szCs w:val="40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2">
    <w:name w:val="Стиль2"/>
    <w:basedOn w:val="Addressee"/>
    <w:next w:val="Style16"/>
    <w:qFormat/>
    <w:pPr>
      <w:spacing w:lineRule="auto" w:line="480" w:before="120" w:after="120"/>
      <w:ind w:left="3540" w:hanging="0"/>
      <w:jc w:val="right"/>
    </w:pPr>
    <w:rPr>
      <w:rFonts w:ascii="Wingdings 2" w:hAnsi="Wingdings 2" w:cs="Wingdings 2"/>
      <w:b w:val="false"/>
      <w:color w:val="99CC00"/>
      <w:sz w:val="48"/>
      <w:u w:val="single"/>
    </w:rPr>
  </w:style>
  <w:style w:type="paragraph" w:styleId="Style15">
    <w:name w:val="Электронная подпись"/>
    <w:basedOn w:val="Normal"/>
    <w:qFormat/>
    <w:pPr/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vps143">
    <w:name w:val="rvps143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.ru/848/19267/decree/decree_details/index.shtml?id=33998" TargetMode="External"/><Relationship Id="rId3" Type="http://schemas.openxmlformats.org/officeDocument/2006/relationships/hyperlink" Target="http://www.mil.ru/848/19267/decree/decree_details/index.shtml?id=33998" TargetMode="External"/><Relationship Id="rId4" Type="http://schemas.openxmlformats.org/officeDocument/2006/relationships/hyperlink" Target="http://www.mil.ru/848/19267/decree/decree_details/index.shtml?id=3399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52:00Z</dcterms:created>
  <dc:creator>Татьяна</dc:creator>
  <dc:description/>
  <cp:keywords/>
  <dc:language>en-US</dc:language>
  <cp:lastModifiedBy>Олег</cp:lastModifiedBy>
  <dcterms:modified xsi:type="dcterms:W3CDTF">2012-12-23T21:58:00Z</dcterms:modified>
  <cp:revision>42</cp:revision>
  <dc:subject/>
  <dc:title/>
</cp:coreProperties>
</file>