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ый опыт уч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уроках во всех классах я использую инди</w:t>
        <w:softHyphen/>
        <w:t>видуально-групповую форму организации по</w:t>
        <w:softHyphen/>
        <w:t>знавательной деятельности школьников. Это помогает включить ребят в деловое общение, здесь все имеют право на оценку работы сво</w:t>
        <w:softHyphen/>
        <w:t>их товарищей, помогают им выступить в роли лаборантов, консультантов, экзаменаторов, помощников учителя. Состав группы чаще гетерогенный, так как именно в таких груп</w:t>
        <w:softHyphen/>
        <w:t>пах, на мой взгляд, ярко проявляются чувст</w:t>
        <w:softHyphen/>
        <w:t>во коллективизма, ответственность и требо</w:t>
        <w:softHyphen/>
        <w:t>вательность к себе и к своим товарищам, вза</w:t>
        <w:softHyphen/>
        <w:t>имопомощь и стремление не подвести других. Групповую форму работы чаще использую на заключительных уроках по теме, цель кото</w:t>
        <w:softHyphen/>
        <w:t>рых — обобщение и систематизация матери</w:t>
        <w:softHyphen/>
        <w:t>ала, оценка знаний учащих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  <w:r>
        <w:rPr>
          <w:b/>
          <w:bCs/>
          <w:color w:val="000000"/>
          <w:sz w:val="28"/>
          <w:szCs w:val="28"/>
        </w:rPr>
        <w:t xml:space="preserve">обобщающий урок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</w:t>
        <w:softHyphen/>
        <w:t xml:space="preserve">се по теме </w:t>
      </w:r>
      <w:r>
        <w:rPr>
          <w:b/>
          <w:bCs/>
          <w:color w:val="000000"/>
          <w:sz w:val="28"/>
          <w:szCs w:val="28"/>
        </w:rPr>
        <w:t xml:space="preserve">"Простейшие". </w:t>
      </w:r>
      <w:r>
        <w:rPr>
          <w:color w:val="000000"/>
          <w:sz w:val="28"/>
          <w:szCs w:val="28"/>
        </w:rPr>
        <w:t>Консультанты за</w:t>
        <w:softHyphen/>
        <w:t>ранее сдают зачет учителю и получают оцен</w:t>
        <w:softHyphen/>
        <w:t>ку по теме. Они имеют зачетный лист груп</w:t>
        <w:softHyphen/>
        <w:t>пы и работают по "Памятке ученика-консуль</w:t>
        <w:softHyphen/>
        <w:t>танта". В начале урока провожу подробный инструктаж, раскрывающий последователь</w:t>
        <w:softHyphen/>
        <w:t>ность действий учащихся при выполнении работы. Каждая группа имеет задание на печатной основе, свой отдельный вопрос, который им нужно раскрыть; есть задания, общие для всех групп и индивидуальные для каждой группы (материал прилагается). На таком уроке ученик может получить две оценки: одну — за коллективную работу в группе и другую — за индивидуальную. Кро</w:t>
        <w:softHyphen/>
        <w:t>ме того, ребята получают большую свободу действий, учатся самостоятельно добывать и закреплять знания. Учитель выступает в роли консультанта, помощника и лишь на последнем этапе — в роли контролера. Глав</w:t>
        <w:softHyphen/>
        <w:t>ное здесь заключается в том, что самостоя</w:t>
        <w:softHyphen/>
        <w:t>тельная деятельность учащихся становится ведущей в познавательном процесс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териал  к урок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ученика-консультанта по биоло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еред тем как приступить к занятиям с подшеф</w:t>
        <w:softHyphen/>
        <w:t>ным, проконсультируйся с учителем по рассмат</w:t>
        <w:softHyphen/>
        <w:t>риваемым вопрос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Разъясни товарищу непонятный материал, пока</w:t>
        <w:softHyphen/>
        <w:t>жи, как надо работать с текстом учебника, ри</w:t>
        <w:softHyphen/>
        <w:t>сунками, таблиц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Прими зачет по данной теме и сообщи учителю о результат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Проверяй готовность подшефного к каждому уроку, знакомь с дополнительной литературой по те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остоянно проверяй знание формулировок, оп</w:t>
        <w:softHyphen/>
        <w:t>ределений и биологических термин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Контролируй правильное ведение тетради и ак</w:t>
        <w:softHyphen/>
        <w:t>куратное оформление всех рабо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овательность выполнения рабо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знакомьтесь с материалами, предоставленными вам учителем, затем спланируйте свою рабо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Распределите задания внутри групп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Выполните каждый свое зад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Обсудите результат своей работы и работы груп</w:t>
        <w:softHyphen/>
        <w:t>пы в цел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Решите, кто будет подводить итог работы груп пы перед всем класс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рецензии ответ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Глубина </w:t>
      </w:r>
      <w:r>
        <w:rPr>
          <w:color w:val="000000"/>
          <w:sz w:val="28"/>
          <w:szCs w:val="28"/>
        </w:rPr>
        <w:t>и последовательность отв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Доказатель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Эмоциональность и выразитель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Чему можно научиться у товарищ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Какие недостатки вы отметил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тивная карточка 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изучению темы "Инфузория-туфелька"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йте совместно; там, где целесообразно, распределите задания между соб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Выявите особенности образа жизни, строения и передвижения туфельки в сравнении с амебой и эвгленой (для ответа пользуйтесь рис.1, 5, 8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тметьте, как происходит у туфельки процесс пищеварения. Чем она питается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Как размножается инфузория-туфельк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Каково значение раздражимости для инфузории-туфельк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риготовьте микропрепарат инфузории-туфель ки и рассмотрите 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Сформулируйте в тетради вывод: "Простей шие — это...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тивная карточка 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изучению темы "Многообразие и значение простейших"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аботайте совместно, там, где целесообразно, распределите задания между соб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чение простейших в природе, в жизни и в хозяйственной деятельности челове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Прокомментируйте значение простейших в при</w:t>
        <w:softHyphen/>
        <w:t>род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Выясните, какой интерес представляют лучевики (радиолярии) для других нау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тивная карточка </w:t>
      </w:r>
      <w:r>
        <w:rPr>
          <w:color w:val="000000"/>
          <w:sz w:val="28"/>
          <w:szCs w:val="28"/>
        </w:rPr>
        <w:t>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обобщающему уроку по теме "Одноклеточные жи</w:t>
        <w:softHyphen/>
        <w:t>вотные. Тип Простейшие. Класс Жгутиковые. Воль</w:t>
        <w:softHyphen/>
        <w:t xml:space="preserve">воксы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колониальные жгутиковые"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Рассмотрите готовый препарат вольвокса под микроскопом. Отметьте особенности строения вольвоксов, передвижения, места их обит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Определите, что является общим для всех коло</w:t>
        <w:softHyphen/>
        <w:t>ниальных жгутиковы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Ответьте на вопросы: существует ли разделение функций между особями в колонии? Как могут размножаться вольвоксы? В чем сходство и раз</w:t>
        <w:softHyphen/>
        <w:t>личие вольвоксов и многоклеточных организмов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Сформулируйте в тетради вывод: "Вольвоксы — это организмы...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тивная карточка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обобщающему уроку по теме "Одноклеточные жи</w:t>
        <w:softHyphen/>
        <w:t>вотные. Тип Простейшие. Класс Жгутиковые. Эв</w:t>
        <w:softHyphen/>
        <w:t xml:space="preserve">глена зеленая"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йте совместно; там, где целесообразно, рас</w:t>
        <w:softHyphen/>
        <w:t>пределите задания между соб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Рассмотрите готовый препарат эвглены зеленой под микроскопом. Отметьте особенности ее строения. Выясните, где живет и как передвига</w:t>
        <w:softHyphen/>
        <w:t>ется эвгле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тветьте на вопросы: в чем сходство и различие в строении амебы и эвглены? Как и чем питают</w:t>
        <w:softHyphen/>
        <w:t>ся эвглены? (2 способа.) Каким образом проис</w:t>
        <w:softHyphen/>
        <w:t>ходит выделение вредных веществ? Как размно</w:t>
        <w:softHyphen/>
        <w:t>жается эвглена? Какое значение для эвглены имеет циста? Какие особенности строения и жизнедеятельности эвглены сближают ее с рас</w:t>
        <w:softHyphen/>
        <w:t>тениями, а какие с животным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Сообща обсудите ответы на вопросы. В ходе об</w:t>
        <w:softHyphen/>
        <w:t>суждения дополняйте своего товарищ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Сформулируйте в тетради вывод: "Простей</w:t>
        <w:softHyphen/>
        <w:t>шие — это..."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роль в развитии детей играют игры. Очень важно в разумных объемах включать игры в учебный процесс с целью повышения его эффективности. При этом следует учитывать возрастные особенности школь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у пример урока </w:t>
      </w:r>
      <w:r>
        <w:rPr>
          <w:b/>
          <w:bCs/>
          <w:color w:val="000000"/>
          <w:sz w:val="28"/>
          <w:szCs w:val="28"/>
        </w:rPr>
        <w:t xml:space="preserve">ролевой игры "Патент"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классе по темам </w:t>
      </w:r>
      <w:r>
        <w:rPr>
          <w:b/>
          <w:bCs/>
          <w:color w:val="000000"/>
          <w:sz w:val="28"/>
          <w:szCs w:val="28"/>
        </w:rPr>
        <w:t>"Земновод</w:t>
        <w:softHyphen/>
        <w:t xml:space="preserve">ные"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"Пресмыкающиеся". </w:t>
      </w:r>
      <w:r>
        <w:rPr>
          <w:color w:val="000000"/>
          <w:sz w:val="28"/>
          <w:szCs w:val="28"/>
        </w:rPr>
        <w:t>Игра имити</w:t>
        <w:softHyphen/>
        <w:t>рует научно-производственную деятельность людей. Ее цель — закрепление пройденного материала, расширение учебных знаний и развитие умений работать с научно-популяр</w:t>
        <w:softHyphen/>
        <w:t>ной литературо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рганизационный замысе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иях НИИ, работающих по своим темам, сделаны важные открытия, и сотрудники хотят запатентовать их; дирек</w:t>
        <w:softHyphen/>
        <w:t>ция предлагает заслушать сообщения на за</w:t>
        <w:softHyphen/>
        <w:t>седании ученого совета НИИ и в случае их одобрения выдать через свое патентное бюро свидетель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дирекции: к слушанию принима</w:t>
        <w:softHyphen/>
        <w:t xml:space="preserve">ются открытия, сделанные только в рамках темы, над которой работает лаборатория: </w:t>
      </w:r>
      <w:r>
        <w:rPr>
          <w:i/>
          <w:iCs/>
          <w:color w:val="000000"/>
          <w:sz w:val="28"/>
          <w:szCs w:val="28"/>
        </w:rPr>
        <w:t xml:space="preserve">"Герпетология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отрасль зоологии, изучающая пресмыкающихся и земноводных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а и сообщение составляются в соот</w:t>
        <w:softHyphen/>
        <w:t>ветствии с патентной формулой и содержат следующие пункт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звание представителя (классификация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обенности жизнедеятельности, дока</w:t>
        <w:softHyphen/>
        <w:t>зательства или опровержение рассматрива</w:t>
        <w:softHyphen/>
        <w:t>емых данны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овизна, парадоксальность, сенсацион</w:t>
        <w:softHyphen/>
        <w:t>ность откры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Возможность практического использо</w:t>
        <w:softHyphen/>
        <w:t>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ответствие представляемой работы патентной формуле лишает лабораторию права на признание открыт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ласс делится на три группы — лабора</w:t>
        <w:softHyphen/>
        <w:t>тории Н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ждая группа по своей теме составля</w:t>
        <w:softHyphen/>
        <w:t>ет заявку в соответствии с патентной фор</w:t>
        <w:softHyphen/>
        <w:t>мулой и готовит сообщ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 лабораториях выбираются докладчик, оппоненты (их задача — подчеркнуть досто</w:t>
        <w:softHyphen/>
        <w:t>инства открытия и указать на недостатки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 состав бюро входят учитель и 3-4 уче</w:t>
        <w:softHyphen/>
        <w:t>ника. Они оценивают работ}" по всем пунк</w:t>
        <w:softHyphen/>
        <w:t>там патентной формулы и в конце урока выносят решение о выдаче или невыдаче пат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ремя на уроке распределяется следую</w:t>
        <w:softHyphen/>
        <w:t>щим образом: вступительное слово директо</w:t>
        <w:softHyphen/>
        <w:t>ра НИИ — 3 мин; работа в г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уппах — 15 мин; сообщения — 20-25 мин (в каждое сообще</w:t>
        <w:softHyphen/>
        <w:t>ние входит "доклад" и выступление оппонен</w:t>
        <w:softHyphen/>
        <w:t>та); подведение итогов и выдача пат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у пример текста, который лег в основу работы одной из групп. Эта группа исследовала среду обитания, биологические особенности хамелеона и определяла его место в системе классифик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551 г. известный швейцарский естест</w:t>
        <w:softHyphen/>
        <w:t>воиспытатель Конрад Геснер издал на латин</w:t>
        <w:softHyphen/>
        <w:t>ском языке "Общую книгу животных". Есть в этой книге рассказ, обобщающий сведения той эпохи о "маленьком льве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"О хамелеоне. Живет в Африке, Индии, на острове Мадагаскар. Отчасти похож на яще</w:t>
        <w:softHyphen/>
        <w:t xml:space="preserve">рицу и крокодила, а отчасти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на крысу. В его теле нет ни капли крови. Кровь есть только в глазах и в сердце. Вид его вызывает отвраще</w:t>
        <w:softHyphen/>
        <w:t>ние. Внутренности имеет все, за исключением селезенки. Хамелеоны двигаются медленно. Рот постоянно открывают, потому что питают</w:t>
        <w:softHyphen/>
        <w:t>ся воздухом и росой. Выводятся из яиц, зимой зарываются в землю, а летом оттуда вылеза</w:t>
        <w:softHyphen/>
        <w:t>ют. Их самыми большими врагами являются змеи. Мазью из желчи лечат болезни. Его яйца ядовиты 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в научном труде переплелись правда и вымысел. Так кто же они такие, эти зага</w:t>
        <w:softHyphen/>
        <w:t>дочные животные? Где правд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бные уроки убеждают ребят, как мно</w:t>
        <w:softHyphen/>
        <w:t xml:space="preserve">го интересного можно узнать, если не </w:t>
      </w:r>
      <w:r>
        <w:rPr>
          <w:sz w:val="28"/>
          <w:szCs w:val="28"/>
        </w:rPr>
        <w:t>толь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ть материал по учебнику, а исполь</w:t>
        <w:softHyphen/>
        <w:t>зовать еще и дополнительную литературу. Они развивают творчество, активность, са</w:t>
        <w:softHyphen/>
        <w:t>мостоятель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тандартные формы проведения уро</w:t>
        <w:softHyphen/>
        <w:t>ка — это не самоцель, они довольно точно отражают многие важные особенности на</w:t>
        <w:softHyphen/>
        <w:t>шей жизни и позволяют учителю творчес</w:t>
        <w:softHyphen/>
        <w:t>ки подойти к планированию всех этапов урока с тем, чтобы он был насыщенным, ин</w:t>
        <w:softHyphen/>
        <w:t>тересным дл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29:00Z</dcterms:created>
  <dc:creator>марина</dc:creator>
  <dc:description/>
  <dc:language>en-US</dc:language>
  <cp:lastModifiedBy>марина</cp:lastModifiedBy>
  <dcterms:modified xsi:type="dcterms:W3CDTF">2012-12-21T06:29:00Z</dcterms:modified>
  <cp:revision>1</cp:revision>
  <dc:subject/>
  <dc:title/>
</cp:coreProperties>
</file>