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«Кодирование и обработка текстовой информ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тическая част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ообщения использовали 128-символьный алфавит. Каким будет информационный объем (в килобайтах) такого сообщения, если оно содержит 2048 символов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3 Кбайта  содержит 3072 символа. Каков размер алфавита, с помощью которого оно  было составлено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йдите х: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бит= 32 Кбай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берите формулы для вычисления корней квадратного уравнени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182880" distB="182880" distL="91440" distR="91440" simplePos="0" locked="0" layoutInCell="0" allowOverlap="1" relativeHeight="3">
                <wp:simplePos x="0" y="0"/>
                <wp:positionH relativeFrom="margin">
                  <wp:posOffset>757555</wp:posOffset>
                </wp:positionH>
                <wp:positionV relativeFrom="line">
                  <wp:posOffset>-287655</wp:posOffset>
                </wp:positionV>
                <wp:extent cx="3682365" cy="135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35699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рни квадратного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ходят по формуле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289.95pt;height:106.85pt;mso-wrap-distance-left:7.2pt;mso-wrap-distance-right:7.2pt;mso-wrap-distance-top:14.4pt;mso-wrap-distance-bottom:14.4pt;margin-top:-22.65pt;mso-position-vertical-relative:text;margin-left:59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рни квадратного уравнения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ходят по формуле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eastAsia="Calibri" w:cs="Times New Roman"/>
                          <w:sz w:val="20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здать текст по образц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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ВЕР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ЖНОЕ УПРА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СКОВСК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АМЕН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О-ВОСПИТАТЕЛЬНЫЙ КОМПЛЕКС № 123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Алексеевская, д.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№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>_______________от_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firstLine="5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ана Евсеевой Марии в том, что она учится в 10 классе учебно-воспитательного комплекса № 1234 Северного округа г.Москвы.</w:t>
            </w:r>
          </w:p>
          <w:p>
            <w:pPr>
              <w:pStyle w:val="Normal"/>
              <w:spacing w:before="0" w:after="200"/>
              <w:ind w:firstLine="5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УВК № 1234                                                 /В.И.Прохоров/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одно из приглашени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2840" cy="4257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3265" cy="3695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06:00Z</dcterms:created>
  <dc:creator>Лена</dc:creator>
  <dc:description/>
  <cp:keywords/>
  <dc:language>en-US</dc:language>
  <cp:lastModifiedBy>Лена</cp:lastModifiedBy>
  <dcterms:modified xsi:type="dcterms:W3CDTF">2012-12-07T16:06:00Z</dcterms:modified>
  <cp:revision>2</cp:revision>
  <dc:subject/>
  <dc:title/>
</cp:coreProperties>
</file>