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Тема: Обобщение по теме «Люблю природу русскую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(с. 124,2 часть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и урока: </w:t>
      </w:r>
      <w:r>
        <w:rPr>
          <w:color w:val="000000"/>
          <w:sz w:val="28"/>
          <w:szCs w:val="28"/>
        </w:rPr>
        <w:t>помочь детям повторить и обобщить пройденный материал; развивать память, внимание, логическое и образ</w:t>
        <w:softHyphen/>
        <w:t>ное мышление; воспитывать интерес к чтению, к урокам чтения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проверочные работы на листах или в рабочей тетради.</w:t>
      </w:r>
    </w:p>
    <w:p>
      <w:pPr>
        <w:pStyle w:val="Normal"/>
        <w:shd w:fill="FFFFFF" w:val="clear"/>
        <w:autoSpaceDE w:val="false"/>
        <w:spacing w:lineRule="auto" w:line="360"/>
        <w:ind w:left="-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ановка цели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Проверка домашнего здания.</w:t>
      </w:r>
      <w:r>
        <w:rPr>
          <w:color w:val="000000"/>
          <w:sz w:val="28"/>
          <w:szCs w:val="28"/>
        </w:rPr>
        <w:t xml:space="preserve"> (чтение наизусть стихов о маме)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Актуализация знаний. Повторение и обобщение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Учитель читает стихотворение: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нимы вешними лучами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крестных гор уже снега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ежали мутными ручьями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топленные луга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ыбкой ясною природа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квозь сон встречает утро года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Это стихотворение А.С. Пушкина. Какую картину вы пред</w:t>
        <w:softHyphen/>
        <w:t>ставили себе, слушая стихотворение?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 Здесь нет слова «Весна». Каким образным выражением заменил Пушкин это слово? </w:t>
      </w:r>
      <w:r>
        <w:rPr>
          <w:i/>
          <w:iCs/>
          <w:color w:val="000000"/>
          <w:sz w:val="28"/>
          <w:szCs w:val="28"/>
        </w:rPr>
        <w:t>(Утро года.)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Наш урок мы посвятим Весне.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акие изменения происходят в природе весной?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слушивание отрывка рассказа А.П. Чехова «Весной»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старайтесь увидеть нарисованные А.П. Чеховым кар</w:t>
        <w:softHyphen/>
        <w:t>тины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 земли еще не сошел снег, а в душу уже просится весна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ля холодна, грязь со снегом хлюпает под ногами, но как кругом все весело, ласково, приветливо!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х так ясен и прозрачен, что если взобраться на голубятню или колокольню, то, кажется, увидишь всю вселенную от края до края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нце светит ярко, и лучи его, играя и улыбаясь, купаются в лужах вместе с воробьями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чка надувается и темнеет; она уже проснулась и не сегодня-завтра заревет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ья голы, но уже живут, дышат...»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еседа по прочитанному (проверка восприятия на слух)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ие картины нарисовало ваше воображение?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еречислите еще раз, какие предметы и явления описывает Чехов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акие слова употреблены для того, чтобы нарисовать эти предметы живыми? Что это за литературный прием? </w:t>
      </w:r>
      <w:r>
        <w:rPr>
          <w:i/>
          <w:iCs/>
          <w:color w:val="000000"/>
          <w:sz w:val="28"/>
          <w:szCs w:val="28"/>
        </w:rPr>
        <w:t>(Оли</w:t>
        <w:softHyphen/>
        <w:t>цетворение.)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веты на вопросы № 3 и 4 на с. 124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вторение и обобщение. Проверочная работа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едини автора и отрывок из его стихотворения: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  Снег теперь уже не тот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чернел он в поле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зерах треснул лед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А. Плещеев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удто раскололи..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 .Чу, слышен голос звонкий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е это ли весна?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ет, это звонко, тонк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Ф. Тютчев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ручье журчит волна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 Уж тает снег, бегут ручьи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окно повеяло весною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свищут скоро соловьи,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. Блок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лес оденется листвою...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 Зима недаром злится, </w:t>
      </w:r>
    </w:p>
    <w:p>
      <w:pPr>
        <w:pStyle w:val="Normal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шла ее пора –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есна в окно стучится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гонит со двора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  Травка зеленеет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олнышко блестит,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Ласточка с весною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ени к нам летит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дели эти произведения на 2 группы и дай общее назва</w:t>
        <w:softHyphen/>
        <w:t>ние каждой группе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са и тетерев. Весенние воды. Сельская песенка. Лиса и журавль. На лугу. Каша из топора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ставь правильно буквы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... теперь уже не тот, 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...т...мнел он в поле..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идет ст... ронкой...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м.. .л.. .дой весны гонцы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ирикал в... р... бей 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. .с.. .лей на крыше..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Итог урока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- Прочитайте наизусть запомнившиеся стихотвор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весне.</w:t>
      </w:r>
    </w:p>
    <w:p>
      <w:pPr>
        <w:pStyle w:val="Normal"/>
        <w:shd w:fill="FFFFFF" w:val="clear"/>
        <w:autoSpaceDE w:val="false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исовать иллюстрацию к любимому стихотворению о вес</w:t>
        <w:softHyphen/>
        <w:t>не. Сделать подпись словами из текст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04:00Z</dcterms:created>
  <dc:creator>Ildar</dc:creator>
  <dc:description/>
  <cp:keywords/>
  <dc:language>en-US</dc:language>
  <cp:lastModifiedBy>Ломакова </cp:lastModifiedBy>
  <cp:lastPrinted>2008-04-17T06:14:00Z</cp:lastPrinted>
  <dcterms:modified xsi:type="dcterms:W3CDTF">2008-04-26T22:18:00Z</dcterms:modified>
  <cp:revision>5</cp:revision>
  <dc:subject/>
  <dc:title>Тема: Обобщение по теме «Люблю природу русскую»</dc:title>
</cp:coreProperties>
</file>