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Нетрадиционные техники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Рисовать можно не только кистью,  карандашом, </w:t>
      </w:r>
      <w:r>
        <w:rPr>
          <w:smallCaps/>
          <w:color w:val="000000"/>
          <w:sz w:val="28"/>
          <w:szCs w:val="28"/>
        </w:rPr>
        <w:t xml:space="preserve">поролоном, </w:t>
      </w:r>
      <w:r>
        <w:rPr>
          <w:color w:val="000000"/>
          <w:sz w:val="28"/>
          <w:szCs w:val="28"/>
        </w:rPr>
        <w:t>ва</w:t>
        <w:softHyphen/>
        <w:t>той, тканью - плоской или свёрнутой в трубоч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Хорошо </w:t>
      </w:r>
      <w:r>
        <w:rPr>
          <w:color w:val="000000"/>
          <w:sz w:val="28"/>
          <w:szCs w:val="28"/>
        </w:rPr>
        <w:t xml:space="preserve">использовать "пальцевою живопись" - краска наносится пальцами, ладошкой. В этом случае краска наливается в плоские розетки, и в плоские же баночки ставится вода. Правило - каждый палец набирает одну определённою краску. Вымытые пальцы тут же вытираются салфеткой. Для рисования ладошкой краска наливается в блюдце. Пальцевой живописью получаются прекрасные пейзажи,  деревья - в смешении красок, накладывании их друг на друга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,  Использовать монотипии - краска наносится на целлофан или кусочек стекла, а уж потом этот кусочек прикладывается к той бумаге, на </w:t>
      </w:r>
      <w:r>
        <w:rPr>
          <w:smallCaps/>
          <w:color w:val="000000"/>
          <w:sz w:val="28"/>
          <w:szCs w:val="28"/>
        </w:rPr>
        <w:t xml:space="preserve">которою </w:t>
      </w:r>
      <w:r>
        <w:rPr>
          <w:color w:val="000000"/>
          <w:sz w:val="28"/>
          <w:szCs w:val="28"/>
        </w:rPr>
        <w:t>наносится изображение и прижимается паль</w:t>
        <w:softHyphen/>
        <w:t>цами. В зависимости от размера пятна, от направления растира</w:t>
        <w:softHyphen/>
        <w:t>ния получаются разные изображения. Разновидность - лист бумаги складывается пополам, и краска на</w:t>
        <w:softHyphen/>
        <w:t xml:space="preserve">носится только на одну </w:t>
      </w:r>
      <w:r>
        <w:rPr>
          <w:smallCaps/>
          <w:color w:val="000000"/>
          <w:sz w:val="28"/>
          <w:szCs w:val="28"/>
        </w:rPr>
        <w:t xml:space="preserve">сторону </w:t>
      </w:r>
      <w:r>
        <w:rPr>
          <w:color w:val="000000"/>
          <w:sz w:val="28"/>
          <w:szCs w:val="28"/>
        </w:rPr>
        <w:t>листа, потом лист складывается и изображение получается как бы зеркально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ть можно или одну краска, так и несколько. В такой тех</w:t>
        <w:softHyphen/>
        <w:t>нике можно изображать деревья,  цветы, бабочек. Когда краска вы</w:t>
        <w:softHyphen/>
        <w:t>сохнет, из листа в сложенном виде можно вырезать бабочка, цветок, платье и д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. Рисунок наносится свечой, получается "волшебный рисунок" - он есть и его - не видно. Потом на лист наносится тушь или цветные  чернила - и </w:t>
      </w:r>
      <w:r>
        <w:rPr>
          <w:smallCaps/>
          <w:color w:val="000000"/>
          <w:sz w:val="28"/>
          <w:szCs w:val="28"/>
        </w:rPr>
        <w:t xml:space="preserve">рисунок </w:t>
      </w:r>
      <w:r>
        <w:rPr>
          <w:color w:val="000000"/>
          <w:sz w:val="28"/>
          <w:szCs w:val="28"/>
        </w:rPr>
        <w:t xml:space="preserve">свечой проступает  на цветном фоне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Рисовать можно по мокрой бумаге - сначала лист смачивается чис</w:t>
        <w:softHyphen/>
        <w:t>той водой, а потом кистью или пальцами наносится изображение. Оно получается как бы размытое под дождём или в тумане. Если нужно прорисовать, детали, необходимо подождать, пока рисунок высохнет, или набирать на кисть густую крас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Можно использовать щётки различного размера, ими можно рисовать, а можно разбрызгивать крас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 Прекрасно дети справляются с коллажем - сочетание аппликации и ри</w:t>
        <w:softHyphen/>
        <w:t>сования, причём аппликация может быть самой различной - бумага, ткань, вата, нитки, любой бросовый материал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 Интересно рисовать краской прямо из тюбика - но необходимо нау</w:t>
        <w:softHyphen/>
        <w:t xml:space="preserve">чить ребёнка выжимать её сразу на бумагу, поворачивая тюбик в нужною </w:t>
      </w:r>
      <w:r>
        <w:rPr>
          <w:smallCaps/>
          <w:color w:val="000000"/>
          <w:sz w:val="28"/>
          <w:szCs w:val="28"/>
        </w:rPr>
        <w:t xml:space="preserve">сторону. </w:t>
      </w:r>
      <w:r>
        <w:rPr>
          <w:color w:val="000000"/>
          <w:sz w:val="28"/>
          <w:szCs w:val="28"/>
        </w:rPr>
        <w:t xml:space="preserve">Получается выпуклый </w:t>
      </w:r>
      <w:r>
        <w:rPr>
          <w:smallCaps/>
          <w:color w:val="000000"/>
          <w:sz w:val="28"/>
          <w:szCs w:val="28"/>
        </w:rPr>
        <w:t xml:space="preserve">рисунок </w:t>
      </w:r>
      <w:r>
        <w:rPr>
          <w:color w:val="000000"/>
          <w:sz w:val="28"/>
          <w:szCs w:val="28"/>
        </w:rPr>
        <w:t>- недостатки - краска может осыпаться (необходимо аккуратно хранить работы), если раз</w:t>
        <w:softHyphen/>
        <w:t>мывать, краски уходит выпуклость полностью или частично, но зато можно дать разные оттенки этого цве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   Интересна объёмная аппликация, постепенно переходящая в констру</w:t>
        <w:softHyphen/>
        <w:t>ирование. Бумага, ткань наклеивается не полностью, а только часть или середина в зависимости от замысла. Наклеивать можно и картон</w:t>
        <w:softHyphen/>
        <w:t xml:space="preserve">ные коробочки, бумагу, сжатую в комок, кисочек фанеры, дерева. </w:t>
      </w:r>
      <w:r>
        <w:rPr>
          <w:smallCaps/>
          <w:color w:val="000000"/>
          <w:sz w:val="28"/>
          <w:szCs w:val="28"/>
        </w:rPr>
        <w:t xml:space="preserve">Хорошо </w:t>
      </w:r>
      <w:r>
        <w:rPr>
          <w:color w:val="000000"/>
          <w:sz w:val="28"/>
          <w:szCs w:val="28"/>
        </w:rPr>
        <w:t>такие коллажи делать на картоне или фанер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.   "Кляксография" - капнуть клякса на лист бумаги, определить, на что похоже и дорисовать недостающие детали. Разновидность - нанести кляксу,  потом приподнимая и наклоняя лист бумаги, растекающейся краской создавать изображ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0. "Точечный </w:t>
      </w:r>
      <w:r>
        <w:rPr>
          <w:smallCaps/>
          <w:color w:val="000000"/>
          <w:sz w:val="28"/>
          <w:szCs w:val="28"/>
        </w:rPr>
        <w:t xml:space="preserve">рисунок" </w:t>
      </w:r>
      <w:r>
        <w:rPr>
          <w:color w:val="000000"/>
          <w:sz w:val="28"/>
          <w:szCs w:val="28"/>
        </w:rPr>
        <w:t>весь рисунок состоит из отдельных точек - на</w:t>
        <w:softHyphen/>
        <w:t xml:space="preserve">носится кончиком кисти, пальцами, точки могут быть разного размера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1.  Наносить рисунок на предварительно скомканною и сжатию бумагу. Потом лист расправляется и на него наносится рисунок.   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На лист бумаги предварительно наносится любой </w:t>
      </w:r>
      <w:r>
        <w:rPr>
          <w:smallCaps/>
          <w:color w:val="000000"/>
          <w:sz w:val="28"/>
          <w:szCs w:val="28"/>
        </w:rPr>
        <w:t xml:space="preserve">жирный </w:t>
      </w:r>
      <w:r>
        <w:rPr>
          <w:color w:val="000000"/>
          <w:sz w:val="28"/>
          <w:szCs w:val="28"/>
        </w:rPr>
        <w:t xml:space="preserve">слой - свечой </w:t>
      </w:r>
      <w:r>
        <w:rPr>
          <w:smallCaps/>
          <w:color w:val="000000"/>
          <w:sz w:val="28"/>
          <w:szCs w:val="28"/>
        </w:rPr>
        <w:t xml:space="preserve">просто </w:t>
      </w:r>
      <w:r>
        <w:rPr>
          <w:color w:val="000000"/>
          <w:sz w:val="28"/>
          <w:szCs w:val="28"/>
        </w:rPr>
        <w:t xml:space="preserve">ладошкой, мылом и др. А сверху уже наносится краска, </w:t>
      </w:r>
      <w:r>
        <w:rPr>
          <w:smallCaps/>
          <w:color w:val="000000"/>
          <w:sz w:val="28"/>
          <w:szCs w:val="28"/>
        </w:rPr>
        <w:t>рисун</w:t>
      </w:r>
      <w:r>
        <w:rPr>
          <w:color w:val="000000"/>
          <w:sz w:val="28"/>
          <w:szCs w:val="28"/>
        </w:rPr>
        <w:t>ок получается как бы ощетинившийся,  пушистый</w:t>
      </w:r>
      <w:r>
        <w:rPr>
          <w:smallCap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 На белый лист бумаги,  сверху накладывается копировальная бумага: </w:t>
      </w:r>
      <w:r>
        <w:rPr>
          <w:smallCaps/>
          <w:color w:val="000000"/>
          <w:sz w:val="28"/>
          <w:szCs w:val="28"/>
        </w:rPr>
        <w:t xml:space="preserve">рисунок </w:t>
      </w:r>
      <w:r>
        <w:rPr>
          <w:color w:val="000000"/>
          <w:sz w:val="28"/>
          <w:szCs w:val="28"/>
        </w:rPr>
        <w:t xml:space="preserve">наносится поверх </w:t>
      </w:r>
      <w:r>
        <w:rPr>
          <w:smallCaps/>
          <w:color w:val="000000"/>
          <w:sz w:val="28"/>
          <w:szCs w:val="28"/>
        </w:rPr>
        <w:t xml:space="preserve">копировки: </w:t>
      </w:r>
      <w:r>
        <w:rPr>
          <w:color w:val="000000"/>
          <w:sz w:val="28"/>
          <w:szCs w:val="28"/>
        </w:rPr>
        <w:t>пальцем, ногтем, палочкой. Потом копировальная бумага снимается, остаётся графический рису</w:t>
        <w:softHyphen/>
        <w:t xml:space="preserve">нок. Можно использовать </w:t>
      </w:r>
      <w:r>
        <w:rPr>
          <w:smallCaps/>
          <w:color w:val="000000"/>
          <w:sz w:val="28"/>
          <w:szCs w:val="28"/>
        </w:rPr>
        <w:t xml:space="preserve">конироврльную </w:t>
      </w:r>
      <w:r>
        <w:rPr>
          <w:color w:val="000000"/>
          <w:sz w:val="28"/>
          <w:szCs w:val="28"/>
        </w:rPr>
        <w:t>бумагу разных цвет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.  Нанести густой краской рисунок на бумагу подождать, когда высохнет  и опустить на секунду-две в тарелочку или поднос: рисунок </w:t>
      </w:r>
      <w:r>
        <w:rPr>
          <w:smallCaps/>
          <w:color w:val="000000"/>
          <w:sz w:val="28"/>
          <w:szCs w:val="28"/>
        </w:rPr>
        <w:t>по</w:t>
        <w:softHyphen/>
        <w:t xml:space="preserve">лучится </w:t>
      </w:r>
      <w:r>
        <w:rPr>
          <w:color w:val="000000"/>
          <w:sz w:val="28"/>
          <w:szCs w:val="28"/>
        </w:rPr>
        <w:t>расплывчатый: дождь, туман и т.д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mall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 Н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 чистый лист бумаги наносится </w:t>
      </w:r>
      <w:r>
        <w:rPr>
          <w:smallCaps/>
          <w:color w:val="000000"/>
          <w:sz w:val="28"/>
          <w:szCs w:val="28"/>
        </w:rPr>
        <w:t xml:space="preserve">рисунок </w:t>
      </w:r>
      <w:r>
        <w:rPr>
          <w:color w:val="000000"/>
          <w:sz w:val="28"/>
          <w:szCs w:val="28"/>
        </w:rPr>
        <w:t>- контурный канцелярским клеем (на колпачке вырезается тонкая дырочка) - так,  чтобы ри</w:t>
      </w:r>
      <w:r>
        <w:rPr>
          <w:smallCaps/>
          <w:color w:val="000000"/>
          <w:sz w:val="28"/>
          <w:szCs w:val="28"/>
        </w:rPr>
        <w:t>сунок</w:t>
      </w:r>
      <w:r>
        <w:rPr>
          <w:smallCaps/>
          <w:color w:val="000000"/>
          <w:sz w:val="28"/>
          <w:szCs w:val="28"/>
          <w:vertAlign w:val="superscript"/>
        </w:rPr>
        <w:t xml:space="preserve"> </w:t>
      </w:r>
      <w:r>
        <w:rPr>
          <w:smallCaps/>
          <w:color w:val="000000"/>
          <w:sz w:val="28"/>
          <w:szCs w:val="28"/>
        </w:rPr>
        <w:t xml:space="preserve">был </w:t>
      </w:r>
      <w:r>
        <w:rPr>
          <w:color w:val="000000"/>
          <w:sz w:val="28"/>
          <w:szCs w:val="28"/>
        </w:rPr>
        <w:t>выпуклый. Подождать,  пока высохнет клей и тогда нано</w:t>
        <w:softHyphen/>
        <w:t xml:space="preserve">сится краска, причём краска жидкая,  чтоб свободно растекалась в пределах нанесённого контра.  </w:t>
      </w:r>
    </w:p>
    <w:p>
      <w:pPr>
        <w:pStyle w:val="Normal"/>
        <w:shd w:fill="FFFFFF" w:val="clear"/>
        <w:autoSpaceDE w:val="false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start="6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25:00Z</dcterms:created>
  <dc:creator>DaTa</dc:creator>
  <dc:description/>
  <cp:keywords/>
  <dc:language>en-US</dc:language>
  <cp:lastModifiedBy>DaTa</cp:lastModifiedBy>
  <dcterms:modified xsi:type="dcterms:W3CDTF">2012-11-10T17:03:00Z</dcterms:modified>
  <cp:revision>3</cp:revision>
  <dc:subject/>
  <dc:title>Муниципальное образовательное учреждение  дополнительного образования детей </dc:title>
</cp:coreProperties>
</file>