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алеева Лариса Серг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 Обучение грамоте</w:t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Звуки [т], [т ]. Буква Т, т.</w:t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Развитие личности школьников на основе учебной деятельности,   становление их как субъектов этой деятельност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и урок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мотиваци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речи, логического мышления, внимания, памя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бщение и систематизация знаний о звуках и буквах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накомство с согласными звуками [т], [т ], буквами Т, 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ить читать слоги, слова с изученными буквам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работоспособного коллектива младших школьни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ить работать в парах.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чебник «Букварь» Журовой Л.Е., Евдокимовой Ф.О., часть 1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олковый словарь С.И.Ожегова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логовые таблицы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рточки с буквами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рточки со словами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рточка с рисунком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ишки красного, синего, зеленого цветов;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уква Т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исунки  тигра, трубы;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еографический атлас, атласная лента, салат листовой;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зыкальный центр, диск;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яч мягкий большой;</w:t>
      </w:r>
    </w:p>
    <w:p>
      <w:pPr>
        <w:pStyle w:val="Normal"/>
        <w:ind w:left="15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агнит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моме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риветствие гостей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ядут ребята, чье имя начинается с согласного звука; с гл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овторение изученного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м гласные звуки отличаются от согласны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х звуков в русском языке больше гласных или согласных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олько гласных звук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олько гласных бук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м звук отличается от букв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буква лишня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 Й О И У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лушание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 вы думаете, какой инструмент звучал четче, ярче всех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руба</w:t>
      </w:r>
      <w:r>
        <w:rPr>
          <w:sz w:val="28"/>
          <w:szCs w:val="28"/>
        </w:rPr>
        <w:t xml:space="preserve"> – 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гад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шка полосат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равится ребята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тигр –</w:t>
      </w:r>
      <w:r>
        <w:rPr>
          <w:sz w:val="28"/>
          <w:szCs w:val="28"/>
        </w:rPr>
        <w:t xml:space="preserve"> рисуно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 Назовите первый звук в каждом сл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новым материалом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 Звукобуквенный анализ слов  ТИГР и ТРУБ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Откройте учебник на стр. 102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Рассмотрите схемы под рисункам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Проведем звукобуквенный анализ этих слов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анализируем  слово </w:t>
      </w:r>
      <w:r>
        <w:rPr>
          <w:sz w:val="28"/>
          <w:szCs w:val="28"/>
        </w:rPr>
        <w:t xml:space="preserve">тигр, </w:t>
      </w:r>
      <w:r>
        <w:rPr>
          <w:i/>
          <w:sz w:val="28"/>
          <w:szCs w:val="28"/>
        </w:rPr>
        <w:t>дети выкладывают фишки на модели слова в учебнике, а учитель на доске под комментарий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Какие тигры животные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красивые, грациозные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Давайте покажем движения тигра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н идет грациозно; медленно; готовится к прыжку; спящего тигра.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Ребята, тигров осталось на планете Земля очень мало. Они занесены в Красную книгу. И охраняются государствами всего ми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анализируем  слово </w:t>
      </w:r>
      <w:r>
        <w:rPr>
          <w:sz w:val="28"/>
          <w:szCs w:val="28"/>
        </w:rPr>
        <w:t xml:space="preserve">труба, </w:t>
      </w:r>
      <w:r>
        <w:rPr>
          <w:i/>
          <w:sz w:val="28"/>
          <w:szCs w:val="28"/>
        </w:rPr>
        <w:t>дети выкладывают фишки на модели слова в учебнике, а учитель на доске под комментарий учащихся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зыкальное слуш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. Сравнение звуков [т], [т ]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авним первые звуки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[ т ] – мягкий согласный зву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[ т ] – твердый согласный зву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ой можно сделать выв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вуки [т, т ] – парные по твердости - мягкост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. Знакомство с буквой Т, т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(таблица на доске) 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ой буквой обозначаются звуки [т, т ]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меним первые фишки в моделях слов буквами 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6. Игра «Живые звуки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7. Буква Т, т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что похожа буква 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лушаем стихотворение, которое нам расскажет Кувалдина Вероник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уква Т стоит на крыше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левизор в доме том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 в антенну превратилась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 на крыше очутилась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печатаем букву Т на ладони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. Чтение слогов </w:t>
      </w:r>
      <w:r>
        <w:rPr>
          <w:i/>
          <w:sz w:val="28"/>
          <w:szCs w:val="28"/>
        </w:rPr>
        <w:t>(хором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                                                   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                                                   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       У                                    Т             Ю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                                                     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Ы                                                     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очему слоги  написаны  в два столбик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учебник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Чтение слогов (стр.102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ус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р. 102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ЁР  - ТЁР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р.103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Т – КРОТ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Что такое КОРТ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Заглянем в толковый словарь С.И.Ожегова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– АТЛАС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Что такое САЛАТ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точняем значение слова в толковом словаре; показ листового салат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Что такое АТЛАС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 географического атлас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Что такое АТЛАС?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олковый словарь; показ атласной ленточки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Чем похожи эти слова?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ТЛАС – АТЛАС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инаковый буквенный состав, количество слогов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Чем различаются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i/>
          <w:sz w:val="28"/>
          <w:szCs w:val="28"/>
        </w:rPr>
        <w:t>(значением, ударением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лов (стр.102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ение стихотворения «Я рисую» отдельными учащимис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- Прочитать слова по столбцам;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те слова, в которых один слог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торых есть буква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слов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думайте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вочки – со звуком [ т 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ьчики – со звуком [ т ]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Я бросаю вам мяч, а вы его возвращаете, называя придуманное слов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лушаем стихотворение Э. Мошковской  «Я рису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 чем это стихотвор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 вы дружн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огда давайте раскрасим на рисунке все буквы 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В пар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крепите рисунки к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то у нас по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ЛЕФОН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7:00Z</dcterms:created>
  <dc:creator>AVE CESAR</dc:creator>
  <dc:description/>
  <dc:language>en-US</dc:language>
  <cp:lastModifiedBy>AVE CESAR</cp:lastModifiedBy>
  <dcterms:modified xsi:type="dcterms:W3CDTF">2012-11-10T11:25:00Z</dcterms:modified>
  <cp:revision>8</cp:revision>
  <dc:subject/>
  <dc:title>                                                                                                                              </dc:title>
</cp:coreProperties>
</file>