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-360" w:right="-5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униципальное бюджетное дошкольное образовательное учреждение детский сад </w:t>
      </w:r>
    </w:p>
    <w:p>
      <w:pPr>
        <w:pStyle w:val="Normal"/>
        <w:spacing w:lineRule="atLeast" w:line="100"/>
        <w:ind w:left="-360" w:right="-5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ще развивающего вида № 2 города Томска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Творческо-исследовательский проект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«Для тепла нам пригодится валенок и рукавица»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right"/>
        <w:rPr/>
      </w:pPr>
      <w:r>
        <w:rPr>
          <w:b w:val="false"/>
          <w:bCs w:val="false"/>
          <w:sz w:val="28"/>
          <w:szCs w:val="28"/>
        </w:rPr>
        <w:t>Авторы: Визнер Тамара Петровна</w:t>
      </w:r>
    </w:p>
    <w:p>
      <w:pPr>
        <w:pStyle w:val="Normal"/>
        <w:ind w:firstLine="12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зыкальный руководитель</w:t>
      </w:r>
    </w:p>
    <w:p>
      <w:pPr>
        <w:pStyle w:val="Normal"/>
        <w:ind w:firstLine="12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12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ельникова Мария Ивановна</w:t>
      </w:r>
    </w:p>
    <w:p>
      <w:pPr>
        <w:pStyle w:val="Normal"/>
        <w:ind w:firstLine="12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спитатель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Томск 2012 г.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Творческо-исследовательский проект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«Для тепла нам пригодится валенок и рукавица»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054"/>
        <w:gridCol w:w="243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п проекта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ворческо-исследовательский, групповой краткосрочный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 месяц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сентябрь-январь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астники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спитатель старшей группы, дети старшей группы, музыкальный руководитель, родител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ь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интересовать детей и родителей в сохранении  сибирских традиций одежды и передаче их поколению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дачи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вивать интерес детей к народному быт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знакомить детей с историей сибирской одежды: валенки и рукавицы и их изготовление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ормировать потребность получение новых знаний об истории своего народ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держивать у детей и их родителей потребность в совместной познавательной и творческой деятельност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ремя реализации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 сентября –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январ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тапы реализации: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  <w:lang w:val="en-US"/>
              </w:rPr>
              <w:t>I</w:t>
            </w:r>
            <w:r>
              <w:rPr>
                <w:b w:val="false"/>
                <w:sz w:val="28"/>
                <w:szCs w:val="28"/>
              </w:rPr>
              <w:t xml:space="preserve"> этап – подготовительный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  <w:lang w:val="en-US"/>
              </w:rPr>
              <w:t>II</w:t>
            </w:r>
            <w:r>
              <w:rPr>
                <w:b w:val="false"/>
                <w:sz w:val="28"/>
                <w:szCs w:val="28"/>
              </w:rPr>
              <w:t xml:space="preserve"> этап – организационный: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  <w:lang w:val="en-US"/>
              </w:rPr>
              <w:t>III</w:t>
            </w:r>
            <w:r>
              <w:rPr>
                <w:b w:val="false"/>
                <w:sz w:val="28"/>
                <w:szCs w:val="28"/>
              </w:rPr>
              <w:t xml:space="preserve"> этап – формирующий (творческий)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IV этап - итоговый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бор материала, информации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оздать выставку варежек и валенок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зработать занятия с детьми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работать сценарий итогового развлечения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ксперименты с пряжей и шерстью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едение занятий и развлечения</w:t>
            </w:r>
          </w:p>
          <w:p>
            <w:pPr>
              <w:pStyle w:val="Normal"/>
              <w:ind w:left="7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лиз полученных результатов, обобщение опы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полагаемый результат (рефлексия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 детей сформированы знания об истории сибирской одежды, материалах и инструментах, необходимых для ее изготовлен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вивается познавательный интерес к национальным традициям русского народ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дители активно участвуют в совместной познавательно-экспериментальной – творческой деятельности образовательного процесса нашего са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ормы реализации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матические занятия с детьми по ознакомлению с окружающим их миром Сибири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-19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кскурсия в музей р.н. одежды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-19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нятия по ИЗО деятельности (рисование валенок и рукавичек, выполнение аппликации (украшение валенка, рукавички)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-19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ставление и отгадывание загадо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зентация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влечение для детей и родителей: «Валенки и варежки очень я люблю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ставка подело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ценарий развлечени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варительная работа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учивание стих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гадывание загадо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учивание частуше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учивание танцев с валенками и рукавичк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бота с родителя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накомство с историей русского валенк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тение и обыгрывание сказок «Рукавичка», «Теремок» и т.д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удожественное оформление рукавицы и валенк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учивание танца «Валенки» р.н.м. (родители и дети)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од развлечения: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екорация: русская печка, много валенок и рукавиц на ней сохнут, бутафорское зеркало </w:t>
      </w:r>
    </w:p>
    <w:p>
      <w:pPr>
        <w:pStyle w:val="Normal"/>
        <w:spacing w:lineRule="auto" w:line="360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1620" w:hanging="16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учит фонограмма русской песни «Валенки»)</w:t>
      </w:r>
    </w:p>
    <w:p>
      <w:pPr>
        <w:pStyle w:val="Normal"/>
        <w:spacing w:lineRule="auto" w:line="360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ущий – Вспомните, как нарядно и красиво в наших Томских лесах зимой. Заснеженные деревья и большие сугробы снега, мягкого, пушистого. Вы не замерзли, дети? А давайте-ка погреемся.</w:t>
      </w:r>
    </w:p>
    <w:p>
      <w:pPr>
        <w:pStyle w:val="Normal"/>
        <w:spacing w:lineRule="auto" w:line="360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1620" w:hanging="16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зыкально-дидактическая игра «Мы погреемся немножко»</w:t>
      </w:r>
    </w:p>
    <w:p>
      <w:pPr>
        <w:pStyle w:val="Normal"/>
        <w:spacing w:lineRule="auto" w:line="360"/>
        <w:ind w:left="1620" w:hanging="16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ущий (находит рукавицу) – Смотрите, чья же это рукавичка? Не ваша?</w:t>
      </w:r>
    </w:p>
    <w:p>
      <w:pPr>
        <w:pStyle w:val="Normal"/>
        <w:spacing w:lineRule="auto" w:line="360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и – Нет</w:t>
      </w:r>
    </w:p>
    <w:p>
      <w:pPr>
        <w:pStyle w:val="Normal"/>
        <w:spacing w:lineRule="auto" w:line="360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ущий – А давайте поищем хозяина этой рукавицы.</w:t>
      </w:r>
    </w:p>
    <w:p>
      <w:pPr>
        <w:pStyle w:val="Normal"/>
        <w:spacing w:lineRule="auto" w:line="360"/>
        <w:ind w:left="1980" w:hanging="19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с (запись) – Есть у меня хозяин. Это старичок-Лесовичок. А где он – я не знаю. Помогите мне его разыскать.</w:t>
      </w:r>
    </w:p>
    <w:p>
      <w:pPr>
        <w:pStyle w:val="Normal"/>
        <w:spacing w:lineRule="auto" w:line="360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едущий – Ну что ж, ребята, нужно идти искать Лесовичка.</w:t>
      </w:r>
    </w:p>
    <w:p>
      <w:pPr>
        <w:pStyle w:val="Normal"/>
        <w:spacing w:lineRule="auto" w:line="360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и – А мы не знаем где он живет.</w:t>
      </w:r>
    </w:p>
    <w:p>
      <w:pPr>
        <w:pStyle w:val="Normal"/>
        <w:spacing w:lineRule="auto" w:line="360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ущий – А нам поможет волшебное зеркало. Давайте тихонько сядем и заглянем в него.</w:t>
      </w:r>
    </w:p>
    <w:p>
      <w:pPr>
        <w:pStyle w:val="Normal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учит таинственная музыка, створки зеркала раздвигаются, видна печка, на ней лежит Лесовичок, кряхтит, охает, слезает и надевает валенки)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есовичок – А где же мои теплые варежки? И под столом нет, и под лавкой нет. Как же я пойду в лес обходить свои владения? (уходит)</w:t>
      </w:r>
    </w:p>
    <w:p>
      <w:pPr>
        <w:pStyle w:val="Normal"/>
        <w:spacing w:lineRule="auto" w:line="360"/>
        <w:ind w:left="1440" w:hanging="14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ущий – Ребята, рукавичка то вот она, как же передать ее Лесовичку? Дорога будет нелегкой, в путь!</w:t>
      </w:r>
    </w:p>
    <w:p>
      <w:pPr>
        <w:pStyle w:val="Normal"/>
        <w:spacing w:lineRule="auto" w:line="360"/>
        <w:ind w:left="1440" w:hanging="14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Дети переходят в зал из группы, где на столе лежат инструменты для изготовления валенок, спицы и шерсть для вязания рукавицы. Входит мастер)</w:t>
      </w:r>
    </w:p>
    <w:p>
      <w:pPr>
        <w:pStyle w:val="Normal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стер – Здравствуйте, ребята! Куда путь держите?</w:t>
      </w:r>
    </w:p>
    <w:p>
      <w:pPr>
        <w:pStyle w:val="Normal"/>
        <w:spacing w:lineRule="auto" w:line="360"/>
        <w:ind w:left="1440" w:hanging="14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ущий – Здравствуй, добрый человек! Мы ищем Лесовичка, чтобы вернуть ему рукавицу.</w:t>
      </w:r>
    </w:p>
    <w:p>
      <w:pPr>
        <w:pStyle w:val="Normal"/>
        <w:spacing w:lineRule="auto" w:line="360"/>
        <w:ind w:left="1260" w:hanging="1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стер – А вы знаете что-нибудь о валенках, рукавицах? Как и из чего их делают?</w:t>
      </w:r>
    </w:p>
    <w:p>
      <w:pPr>
        <w:pStyle w:val="Normal"/>
        <w:spacing w:lineRule="auto" w:line="360"/>
        <w:ind w:left="1440" w:hanging="14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и – Нет</w:t>
      </w:r>
    </w:p>
    <w:p>
      <w:pPr>
        <w:pStyle w:val="Normal"/>
        <w:spacing w:lineRule="auto" w:line="360"/>
        <w:ind w:left="1440" w:hanging="14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стер – Тогда садитесь на лавочку и слушайте:</w:t>
      </w:r>
    </w:p>
    <w:p>
      <w:pPr>
        <w:pStyle w:val="Normal"/>
        <w:spacing w:lineRule="auto" w:line="360"/>
        <w:ind w:left="1260" w:hanging="1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Валенки – удобная и целебная обувь. В них не страшны самые лютые сибирские морозы. Чистая овечья шерсть, сваленная руками мастера, дает человеку силы и душевный покой.</w:t>
      </w:r>
    </w:p>
    <w:p>
      <w:pPr>
        <w:pStyle w:val="Normal"/>
        <w:spacing w:lineRule="auto" w:line="360"/>
        <w:ind w:left="12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ля того, чтобы скатать валенки, нужно умение и любовь к своему делу. Это ремесло передается из поколения в поколение. Валенки не раз спасали русского человека в непогоду: без валенок замерзли бы наши солдаты в войну, без валенок невозможно освоение Северного и Южного полюсов, да и вам зимой в валенках удобно и комфортно. А как же делаются валенки? </w:t>
      </w:r>
    </w:p>
    <w:p>
      <w:pPr>
        <w:pStyle w:val="Normal"/>
        <w:spacing w:lineRule="auto" w:line="360"/>
        <w:ind w:left="12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вечку стригут, шерсть моют, вычесывают, получается тонкое мягкое полотно. Затем, как из пластилина, лепят форму валенка и вываривают его в кипящей воде, чтобы шерсть стала еще плотнее.</w:t>
      </w:r>
    </w:p>
    <w:p>
      <w:pPr>
        <w:pStyle w:val="Normal"/>
        <w:spacing w:lineRule="auto" w:line="360"/>
        <w:ind w:left="12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том валенки сушат. В наши дни валенки опять в моде. Модельеры превращают обычный валенок в произведение искусства. И это теперь модная обувь (слайды).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ущий – А мы сейчас споем частушки</w:t>
      </w:r>
    </w:p>
    <w:p>
      <w:pPr>
        <w:pStyle w:val="Normal"/>
        <w:spacing w:lineRule="auto" w:line="360"/>
        <w:ind w:left="12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12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астушки: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тоб прогнать мороз и стужу, мы в ладоши хлопаем</w:t>
      </w:r>
    </w:p>
    <w:p>
      <w:pPr>
        <w:pStyle w:val="Normal"/>
        <w:spacing w:lineRule="auto" w:line="360"/>
        <w:ind w:left="19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валенках через сугробы мы с друзьями топаем.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хочу ботинок я, не хочу сапожек,</w:t>
      </w:r>
    </w:p>
    <w:p>
      <w:pPr>
        <w:pStyle w:val="Normal"/>
        <w:spacing w:lineRule="auto" w:line="360"/>
        <w:ind w:left="19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аленки удобнее для ребячьих ножек.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арили мне для стужи беленькие валенки</w:t>
      </w:r>
    </w:p>
    <w:p>
      <w:pPr>
        <w:pStyle w:val="Normal"/>
        <w:spacing w:lineRule="auto" w:line="360"/>
        <w:ind w:left="19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ними я не расстаюсь, даже спать я в них ложусь.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сли кто меня обидит, я не плачу, не реву,</w:t>
      </w:r>
    </w:p>
    <w:p>
      <w:pPr>
        <w:pStyle w:val="Normal"/>
        <w:spacing w:lineRule="auto" w:line="360"/>
        <w:ind w:left="19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азу валенок снимаю, подзатыльник им даю.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ы про валенки частушки еще много можем петь.</w:t>
      </w:r>
    </w:p>
    <w:p>
      <w:pPr>
        <w:pStyle w:val="Normal"/>
        <w:spacing w:lineRule="auto" w:line="360"/>
        <w:ind w:left="19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 что, хлопая в ладоши, вы все можете вспотеть.</w:t>
      </w:r>
    </w:p>
    <w:p>
      <w:pPr>
        <w:pStyle w:val="Normal"/>
        <w:spacing w:lineRule="auto" w:line="360"/>
        <w:ind w:left="19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и прощаются с мастером и идут в группу.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1440" w:hanging="14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ущий – Валенки очень необходимая вещь. Но и без рукавиц вы тоже замерзнете. А как вяжут рукавиц, нам покажет Варина бабушка.</w:t>
      </w:r>
    </w:p>
    <w:p>
      <w:pPr>
        <w:pStyle w:val="Normal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Бабушка работает и рассказывает)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1440" w:hanging="14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ущий – Как мы теперь знаем, валенки и рукавицы не только полезная и модная вещь, мы сейчас покажем дизайнерские модели валенок и рукавичек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и берут с печки красиво оформленные валенки и рукавицы и исполняют вместе с родителями танец «Валенки»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1440" w:hanging="14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ущий – Мы танцуем и поем, рукавичку так и не отдали Лесовичку. «Свет мой зеркальце, помоги нам встретиться с Лесовичком».</w:t>
      </w:r>
    </w:p>
    <w:p>
      <w:pPr>
        <w:pStyle w:val="Normal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открывается зеркало, выходит Лесовичок)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есовичок – Ой, куда я попал? 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дущий – Здравствуй, Лесовичок! Это твоя рукавица? </w:t>
      </w:r>
    </w:p>
    <w:p>
      <w:pPr>
        <w:pStyle w:val="Normal"/>
        <w:spacing w:lineRule="auto" w:line="360"/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есовичок – Ай-ай-ай, нашлась, родненькая! Спасибо за доброе дело. Как я рад! Приглашаю вас - и родителей, и детей в хоровод.</w:t>
      </w:r>
    </w:p>
    <w:p>
      <w:pPr>
        <w:pStyle w:val="Normal"/>
        <w:spacing w:lineRule="auto" w:line="360"/>
        <w:ind w:left="1620" w:hanging="16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1620" w:hanging="16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оровод «Выйду на улицу»</w:t>
      </w:r>
    </w:p>
    <w:p>
      <w:pPr>
        <w:pStyle w:val="Normal"/>
        <w:spacing w:lineRule="auto" w:line="360"/>
        <w:ind w:left="1620" w:hanging="16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ущий – Ну вот и подошел к концу наш замечательный праздник. Но зима только начинается. Пусть же валенки остаются нашей любимой обувью.</w:t>
      </w:r>
    </w:p>
    <w:p>
      <w:pPr>
        <w:pStyle w:val="Normal"/>
        <w:spacing w:lineRule="auto" w:line="360"/>
        <w:ind w:left="1620" w:hanging="16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учит песня «Валенки» в исполнении Лидии Руслановой)</w:t>
      </w:r>
    </w:p>
    <w:p>
      <w:pPr>
        <w:pStyle w:val="Normal"/>
        <w:spacing w:lineRule="auto" w:line="360"/>
        <w:ind w:left="1620" w:hanging="16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1620" w:hanging="16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1620" w:hanging="16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1620" w:hanging="16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1620" w:hanging="16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1620" w:hanging="16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1620" w:hanging="16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1620" w:hanging="16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1620" w:hanging="16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1620" w:hanging="16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1620" w:hanging="16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1620" w:hanging="16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1620" w:hanging="16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1620" w:hanging="16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1620" w:hanging="16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left="1620" w:hanging="16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0" w:leader="none"/>
        </w:tabs>
        <w:spacing w:lineRule="auto" w:line="360"/>
        <w:ind w:left="0" w:firstLine="5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сская-народная песня «Валенки», исп. Лидия Руслано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0" w:leader="none"/>
        </w:tabs>
        <w:spacing w:lineRule="auto" w:line="360"/>
        <w:ind w:left="0" w:firstLine="5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сская-народная песня «Выйду на улицу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0" w:leader="none"/>
        </w:tabs>
        <w:spacing w:lineRule="auto" w:line="360"/>
        <w:ind w:left="0" w:firstLine="5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сская-народная сказка «Рукавичка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0" w:leader="none"/>
        </w:tabs>
        <w:spacing w:lineRule="auto" w:line="360"/>
        <w:ind w:left="0" w:firstLine="5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сская-народная сказка «Теремок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0" w:leader="none"/>
        </w:tabs>
        <w:spacing w:lineRule="auto" w:line="360"/>
        <w:ind w:left="0" w:firstLine="5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астушки.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260" w:hanging="1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7:58:00Z</dcterms:created>
  <dc:creator>Таня</dc:creator>
  <dc:description/>
  <cp:keywords/>
  <dc:language>en-US</dc:language>
  <cp:lastModifiedBy>Таня</cp:lastModifiedBy>
  <dcterms:modified xsi:type="dcterms:W3CDTF">2013-01-06T07:58:00Z</dcterms:modified>
  <cp:revision>2</cp:revision>
  <dc:subject/>
  <dc:title>Творческо-исследовательский проект</dc:title>
</cp:coreProperties>
</file>