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>
          <w:sz w:val="28"/>
          <w:szCs w:val="28"/>
        </w:rPr>
        <w:t>Если каждый челов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на  кусочке своей зем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делал бы все, что он может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ак прекрасна была бы Земля наш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А.П. Чех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актуальна проблема  экологического состояния  природы. Эта проблема  обострилась вследствие  техногенных катастроф и аварий, экологически неграмотного ведения хозяйства (промышленного, лесного, водного, сельского)   и  безответственного отношения к приро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а – это живая, чувствительная, очень сложная система: даже самый  тихий наш шаг для нее ощутим. От каждого из нас зависит, что останется в этом мире будущим поколениям.  Дети - это будущие взрослые. Необходимо вложить в умы детей понимание того, что ответственность за всё живое лежит на каждом человеке. Каждое растение, каждое животное играет огромную роль в саморегуляции любой экосистемы, а значит бесценно  и для всей природы.  Человек – сам часть природы. Без здоровой экологии не может быть здоровья у людей. Важно не только преподать ученикам естественнонаучные  дисциплины, но и создать все условия для воспитания заботливого отношения к окружающей среде. Поэтому одним из направлений работы школы является экологическое воспит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щность экологического воспитания и образования состоит не столько в том, чтобы  передать знания о природе и человеке как субъекте окружающего мира, сколько  в формировании мотивов, ориентирующих действия и поступки человека на гуманистические  отношения с природой и самим собой. Экологическое воспитание направлено на осознанную деятельность по сохранению жизни на Земле для настоящих и будущих поко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не только говорить об экологии на занятиях, но иметь возможность выполнять конкретные дела, направленные на улучшение экологического состояния школьной территории и  своего места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грамма предусматривает исследовательскую и проектную работу учащихся. Достаточно много воспитательных мероприятий посвящено  трудовой и созидательной деятельности детей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Style15"/>
        <w:numPr>
          <w:ilvl w:val="0"/>
          <w:numId w:val="3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ктивной экологической позиции у порастающего поколения</w:t>
      </w:r>
    </w:p>
    <w:p>
      <w:pPr>
        <w:pStyle w:val="Style15"/>
        <w:numPr>
          <w:ilvl w:val="0"/>
          <w:numId w:val="3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учебно-воспитательного процесса по формированию экологической культуры в начальной школе</w:t>
      </w:r>
    </w:p>
    <w:p>
      <w:pPr>
        <w:pStyle w:val="Style15"/>
        <w:numPr>
          <w:ilvl w:val="0"/>
          <w:numId w:val="3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творческой самореализации детей, приобщение их к исследовательской деятельности</w:t>
      </w:r>
    </w:p>
    <w:p>
      <w:pPr>
        <w:pStyle w:val="Style15"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 и обобщение работы по экологическому воспитанию в начальной школ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лечение детей к практической деятельности по охране природных ресурсов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ирование ответственного отношения  учащихся к окружающей сред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в детях нравственно- эстетических  качеств и экологической культу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ышение экологической грамотности 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йствие программы экологического воспитания распространяется на учащихся с 1 по 2 классы и рассчитана на 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данной программы осуществляется через урочную, внеклассную и воспитательную 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овес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исков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ляд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овой;</w:t>
      </w:r>
    </w:p>
    <w:p>
      <w:pPr>
        <w:pStyle w:val="Normal"/>
        <w:jc w:val="both"/>
        <w:rPr/>
      </w:pPr>
      <w:r>
        <w:rPr>
          <w:sz w:val="28"/>
          <w:szCs w:val="28"/>
        </w:rPr>
        <w:t>- метод коллективного твор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бота со справочной литера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ход за комнатными раст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тематических папок и стен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и проведение мастер-кла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зеленение школы и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кскур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адка и выращивание семян раст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экологически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борка пришкольно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следовательск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акультативные за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ие классные часы экологическо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буклетов экологического содер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кологические выста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ужков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итературное твор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монстрации фильмов о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едование разнообразных видов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тная связ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р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на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т возрастных особ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13"/>
        <w:gridCol w:w="1846"/>
        <w:gridCol w:w="2047"/>
        <w:gridCol w:w="224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ытов и наблюд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приро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Чистый двор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е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приро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семян сосны и пихты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Мир вокруг нас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Корм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-е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я «Кормуш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 родного края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Кормушка», создание учебного проекта «Снег и лёд», проекта «Как человек использует свойства воды?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е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зимний парк, со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проекта «Красная Книга Ульяновской област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- 2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оект «Прорастание семен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екта по благоустройству пришкольной территор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благоустройству пришкольной территории, озеленение класса, школы,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Чистый дв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ришкольной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 УВР, учителя начальный клас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ытов и наблюд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приро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оект «Подарки лет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Чистый двор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е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приро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оект «Осень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астер –классов «В гостях у тетушки Герани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Уют», уборка школьной территор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Кормушк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Кормуш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оект «</w:t>
            </w:r>
            <w:r>
              <w:rPr>
                <w:color w:val="000000"/>
                <w:sz w:val="28"/>
              </w:rPr>
              <w:t>Откуда в наш дом приходит в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Корм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оект, «Мои домашние животные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Кормуш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оект «Зимующие птицы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оект «Я хочу иметь друга …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ы по воспитат. работе., классные рук-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сследовательских работ в рамках факультативных курс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атив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выставки рисунков «Братья наши меньшие» в рамках недели биолог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ИЗ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их литературных произведений о природ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класса, школы, дом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я «Чистый двор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ришкольной территор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 клас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, зам. Директора по УВ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леживание и диагностика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водная и итоговая диагностика: анкетирование, тестирование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воспитанниками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Участие в экологических конкурсах и мероприятиях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ектов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Эколого-психологическое тренинги для всех составляющих педагогического процесса (школьников, учителей, родителей)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Систематическое включение экологических тем в содержание контрольных работ по естественным предметам (тесты и традиционные рабо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20:19:00Z</dcterms:created>
  <dc:creator>Оксана Викторовна</dc:creator>
  <dc:description/>
  <cp:keywords/>
  <dc:language>en-US</dc:language>
  <cp:lastModifiedBy>user</cp:lastModifiedBy>
  <dcterms:modified xsi:type="dcterms:W3CDTF">2013-01-07T19:09:00Z</dcterms:modified>
  <cp:revision>11</cp:revision>
  <dc:subject/>
  <dc:title>Цель программы:</dc:title>
</cp:coreProperties>
</file>