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Лобанихинская средняя общеобразовательная школ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- Стукалова Людмила Павловна,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- Кривошеева Марина, Вопилова Виктория, ученица 10 класс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Пояснительная записка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color w:val="000000"/>
        </w:rPr>
        <w:t>Название работы</w:t>
      </w:r>
      <w:r>
        <w:rPr/>
        <w:t>:</w:t>
      </w:r>
      <w:r>
        <w:rPr>
          <w:iCs/>
          <w:color w:val="336666"/>
        </w:rPr>
        <w:t xml:space="preserve"> </w:t>
      </w:r>
    </w:p>
    <w:p>
      <w:pPr>
        <w:pStyle w:val="Normal"/>
        <w:jc w:val="center"/>
        <w:rPr>
          <w:iCs/>
        </w:rPr>
      </w:pPr>
      <w:r>
        <w:rPr>
          <w:iCs/>
        </w:rPr>
        <w:t>Целина на Алтае.</w:t>
        <w:br/>
        <w:t>Новичихинский район.</w:t>
      </w:r>
    </w:p>
    <w:p>
      <w:pPr>
        <w:pStyle w:val="Normal"/>
        <w:jc w:val="center"/>
        <w:rPr/>
      </w:pPr>
      <w:r>
        <w:rPr/>
        <w:t xml:space="preserve">Целинники района: </w:t>
      </w:r>
    </w:p>
    <w:p>
      <w:pPr>
        <w:pStyle w:val="Normal"/>
        <w:jc w:val="center"/>
        <w:rPr/>
      </w:pPr>
      <w:r>
        <w:rPr/>
        <w:t xml:space="preserve">судьба и воспомин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Содержание:</w:t>
      </w:r>
    </w:p>
    <w:p>
      <w:pPr>
        <w:pStyle w:val="Normal"/>
        <w:rPr/>
      </w:pPr>
      <w:r>
        <w:rPr/>
        <w:t>Вступление</w:t>
      </w:r>
    </w:p>
    <w:p>
      <w:pPr>
        <w:pStyle w:val="Normal"/>
        <w:rPr/>
      </w:pPr>
      <w:r>
        <w:rPr/>
        <w:t xml:space="preserve">Освоение целинных и залежных земель в СССР. Цели и задачи. </w:t>
      </w:r>
    </w:p>
    <w:p>
      <w:pPr>
        <w:pStyle w:val="Normal"/>
        <w:rPr/>
      </w:pPr>
      <w:r>
        <w:rPr/>
        <w:t>(Общая характеристика).</w:t>
      </w:r>
    </w:p>
    <w:p>
      <w:pPr>
        <w:pStyle w:val="Normal"/>
        <w:rPr/>
      </w:pPr>
      <w:r>
        <w:rPr/>
        <w:t>Целина на Алтае. Новичихинский район.</w:t>
      </w:r>
    </w:p>
    <w:p>
      <w:pPr>
        <w:pStyle w:val="Normal"/>
        <w:rPr/>
      </w:pPr>
      <w:r>
        <w:rPr/>
        <w:t xml:space="preserve"> </w:t>
      </w:r>
      <w:r>
        <w:rPr/>
        <w:t>Целинники района: судьба и воспоминания.</w:t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  <w:t>Приложения: (фото, докумен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Введение.</w:t>
      </w:r>
    </w:p>
    <w:p>
      <w:pPr>
        <w:pStyle w:val="Normal"/>
        <w:rPr/>
      </w:pPr>
      <w:r>
        <w:rPr/>
        <w:t xml:space="preserve">    </w:t>
      </w:r>
      <w:r>
        <w:rPr/>
        <w:t>В своей работе я хотела бы рассмотреть  освоение целины на Алтае и в районе, в котором живу - Новичихинском.  Причины освоения, методы осуществления и  последствия это грандиозного проекта. Особое внимание хочу уделить участникам целины нашего района: их судьбе и  воспоминаниям. Многих уже нет в живых, но их слова и дело живут в нашей памяти до сих пор.                                                                                                                                                                        Советский народ под руководством Коммунистической партии  вёл борьбу за подъем сельского хозяйства. Но темпы развития сельского хозяйства в начале 60 х гг. были еще низкими. Уровень государственных заготовок сельскохозяйственной продукции оставался весьма не высоким.                                                                                                                                                                    Перед коммунистической партией и Советским правительством встала жизненно важная задача – в самые кротчайшие сроки разрешить проблему резкого подъема сельского хозяйства для удовлетворения растущих потребностей населения в продуктах питания, я в промышленности – в сельскохозяйственном сырье.</w:t>
      </w:r>
    </w:p>
    <w:p>
      <w:pPr>
        <w:pStyle w:val="Normal"/>
        <w:rPr/>
      </w:pPr>
      <w:r>
        <w:rPr/>
        <w:t xml:space="preserve">   </w:t>
      </w:r>
      <w:r>
        <w:rPr/>
        <w:t xml:space="preserve">Сентябрьский (1953 г.) Пленум ЦК КПСС обсудил вопрос о мерах дальнейшего развития сельского хозяйства. Пленум определил обширную программу его развития.        </w:t>
      </w:r>
    </w:p>
    <w:p>
      <w:pPr>
        <w:pStyle w:val="Normal"/>
        <w:rPr/>
      </w:pPr>
      <w:r>
        <w:rPr/>
        <w:t xml:space="preserve">  </w:t>
      </w:r>
      <w:r>
        <w:rPr/>
        <w:t>Таким образом, в 1954 началось освоение целины. Решением ЦК  в Южный Урал, Сибирь, Казахстан были направлены свыше 30 тыс. партийных работников и более 120 тыс. специалистов сельского хозяйства. За первые 5 лет трудовым героизмом советских людей было освоено 42 млн. га целинных и залежных земель.(2 ; 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Освоение целинных и залежных земель в СССР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В стране развернулось всенародное движение за резкий подъем сельского хозяйства, всемерное развитие его производительных сил.  В 23 феврале – 2 марте 1954 года состоялся пленум ЦК КПСС. Он рассмотрел вопрос «О дальнейшем увеличении производства зерна в стране и освоение целинных и залежных земель». (6; 17)                                                                                                                                                             Целина – земли, покрытые естественной растительностью, которые веками не распахивались.(3; 621)</w:t>
      </w:r>
    </w:p>
    <w:p>
      <w:pPr>
        <w:pStyle w:val="Normal"/>
        <w:rPr/>
      </w:pPr>
      <w:r>
        <w:rPr/>
        <w:t xml:space="preserve">   </w:t>
      </w:r>
      <w:r>
        <w:rPr/>
        <w:t>Именно такими, не освоенными и не распаханными оказались степи Казахстана, равнины Сибири, Урала и другие территории.                                                                                                                                                      Пленум определил конкретные задачи для  Казахстана, Сибири, Урала, Поволжья, Северного Кавказа -  расширить посевы зерновых культур в 1954-1955 годы за счет освоения целинных и залежных земель не менее чем на 13 млн. га и получить в 1955 году с этих земель 1100- 1200 млн. пудов зерна, в том числе 800-900 млн. пудов товарного зерна. (6; 18)</w:t>
      </w:r>
    </w:p>
    <w:p>
      <w:pPr>
        <w:pStyle w:val="Normal"/>
        <w:rPr/>
      </w:pPr>
      <w:r>
        <w:rPr/>
        <w:t xml:space="preserve">  </w:t>
      </w:r>
      <w:r>
        <w:rPr/>
        <w:br/>
        <w:t>Министров СССР 13 августа 1954 года приняли постановление «О дальнейшем освоения целинных земель для увеличения производства зерна». В нем ставилась задача довести в1956 году площади под посевы зерновых культур на целинных землях до 28-30 млн. га. (2; 431)</w:t>
      </w:r>
    </w:p>
    <w:p>
      <w:pPr>
        <w:pStyle w:val="Normal"/>
        <w:rPr/>
      </w:pPr>
      <w:r>
        <w:rPr/>
        <w:t xml:space="preserve">  </w:t>
      </w:r>
      <w:r>
        <w:rPr/>
        <w:t>Осуществление ускоренными темпами такой грандиозной по своим масштабам программы обеспечивалось мощной материально-технической базой, высокой сознательностью и творческой активностью всего советского народа.</w:t>
      </w:r>
    </w:p>
    <w:p>
      <w:pPr>
        <w:pStyle w:val="Normal"/>
        <w:rPr/>
      </w:pPr>
      <w:r>
        <w:rPr/>
        <w:t xml:space="preserve"> </w:t>
      </w:r>
      <w:r>
        <w:rPr/>
        <w:t>В целях быстрейшего освоения целинных земель был проведен ряд организационных мер, стимулирующих материальную заинтересованность людей в дальнейшем подъеме сельского хозяйства. Освоение целины поддерживалось и значительными льготами для трудящихся, прибывающих целинников, а так же появилась возможность получить значительные премии работникам совхозов, выполнившим производственные планы, надбавку за выслугу лет. Целинники обеспечивались бесплатным проездом с имуществом из мест выхода к месту вселения, единовременным денежным пособием на главу семьи в размере 500 –</w:t>
        <w:br/>
        <w:t>1000 рублей и по 150 – 200 рублей на каждого члена семьи. Кредит на постройку дома в размере 10 000 рублей на 10 лет (из них 35% сумму государство брало на себя), 1500 – 2000 рублей кредита на приобретение скота, продовольственная ссуда в размере 150 килограмм зерна или муки, освобождение от сельскохозяйственного налога сроком от 2 до 5 лет.</w:t>
      </w:r>
    </w:p>
    <w:p>
      <w:pPr>
        <w:pStyle w:val="Normal"/>
        <w:rPr/>
      </w:pPr>
      <w:r>
        <w:rPr/>
        <w:t xml:space="preserve"> </w:t>
      </w:r>
      <w:r>
        <w:rPr/>
        <w:t>Решение партии нашло широкую поддержку среди трудящихся. Ценная инициатива принадлежала Всесоюзному Ленинскому Коммунистическому Союзу</w:t>
        <w:br/>
        <w:t>Молодежи. ЦК ВЛКСМ и местные комсомольские комитеты организовали отбор добровольцев из числа комсомольцев и молодежи и направляли их в совхозы и</w:t>
        <w:br/>
        <w:t>МТС. Комсомольцы Москвы и Московской области 22 февраля 1954 года, уезжая в районы Освоения целины писали: «... мы, молодые рабочие промышленных предприятий г. Москвы, специалисты и механизаторы Московской области, отъезжающие на новые земли, обращаемся к молодым механизаторам и специалистам сельского хозяйства, рабочим промышленных предприятий и совхозов, ко всем комсомольцам, юношам и девушкам с горячим призывом: – становитесь в ряды нашей трудовой рати! Поезжайте на целинные земли!».(1;  )</w:t>
      </w:r>
      <w:r>
        <w:rPr>
          <w:color w:val="000000"/>
        </w:rPr>
        <w:t xml:space="preserve">                                                                                                                                   Приоритетным направлением экономики  в это время стало сельское хозяйство.                                      Были повышены закупочные цены на сельскохозяйственную продукцию, отменены или снижены налоги на личное хозяйство. С 1954 г. началось освоение целинных земель в Казахстане, отчасти в Поволжье и Сибири. Это дало временный положительный результат, но практически</w:t>
      </w:r>
      <w:r>
        <w:rPr/>
        <w:t xml:space="preserve"> </w:t>
      </w:r>
      <w:r>
        <w:rPr>
          <w:color w:val="000000"/>
        </w:rPr>
        <w:t>без капиталовложений остались исконно русские земли Центральной России. (5; 154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 xml:space="preserve">                         </w:t>
      </w:r>
      <w:r>
        <w:rPr>
          <w:b/>
        </w:rPr>
        <w:t>3. Целина на Алтае. Новичихинский рай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Освоение целинных и залежных земель стало экономическим и социальным толчком и  для развития Алтая. В начале 50-х годов в стране сложилась очень напряженная обстановка с хлебом. В 1953 году в результате засухи было заготовлено немногим более 31 млн. тонн зерна, а израсходовано - 32,4 милли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 первые три года в край, на целину,  прибыли 50 тысяч человек более чем из 40 областей, краёв и республик. ( 6;17) </w:t>
      </w:r>
    </w:p>
    <w:p>
      <w:pPr>
        <w:pStyle w:val="Normal"/>
        <w:rPr/>
      </w:pPr>
      <w:r>
        <w:rPr/>
        <w:t xml:space="preserve">  </w:t>
      </w:r>
      <w:r>
        <w:rPr/>
        <w:t>Было поднято и освоено 2 млн. 900 тыс. гектаров целинных и залежных земель, что составляет около трети всех освоенных сельхозугодий в России. Общая площадь пашни в крае возросла до 7 млн. 300 тыс. га, посевные площади увеличились в 1,7 раза. В безлюдной степи выросло 78 крупных совхозов.(6; 18)</w:t>
      </w:r>
    </w:p>
    <w:p>
      <w:pPr>
        <w:pStyle w:val="Normal"/>
        <w:rPr/>
      </w:pPr>
      <w:r>
        <w:rPr/>
        <w:t xml:space="preserve">  </w:t>
      </w:r>
      <w:r>
        <w:rPr/>
        <w:t>За годы освоения целины в крае было построено 635 сельских клубов и домов культуры, около 300 библиотек, 92 школы, 175 детских садов, большое количество учреждений здравоохранения и другие социальные объекты. (1; 254)</w:t>
      </w:r>
    </w:p>
    <w:p>
      <w:pPr>
        <w:pStyle w:val="Normal"/>
        <w:rPr/>
      </w:pPr>
      <w:r>
        <w:rPr/>
        <w:t xml:space="preserve">   </w:t>
      </w:r>
      <w:r>
        <w:rPr/>
        <w:t xml:space="preserve">Работа на целине в суровых сибирских условиях была подвигом. Родина высоко оценила подвиг хлеборобов – целинников края: 12850 награждены орденами и медалями СССР, 18 механизаторов удостоены звания Героя Социалистического Труда.( 6; 19) </w:t>
      </w:r>
    </w:p>
    <w:p>
      <w:pPr>
        <w:pStyle w:val="Normal"/>
        <w:rPr/>
      </w:pPr>
      <w:r>
        <w:rPr/>
        <w:t xml:space="preserve">    </w:t>
      </w:r>
      <w:r>
        <w:rPr/>
        <w:t xml:space="preserve">В истории Новичихинского района много славных имён тружеников, участников целины. Это событие не прошло мимо нашего района. </w:t>
      </w:r>
      <w:r>
        <w:rPr>
          <w:rFonts w:eastAsia="Arial Unicode MS"/>
        </w:rPr>
        <w:t xml:space="preserve"> К нам </w:t>
      </w:r>
      <w:r>
        <w:rPr/>
        <w:t xml:space="preserve"> приехали посланники из городов: Москвы, Ленинграда, Воронежа, Иваново. Из областей: Ростовской, Калининградской, Курской, Ивановской, Воронежской, Московской, Горьковской, Пензенской, Гомельской, Красноярского края и других. </w:t>
      </w:r>
    </w:p>
    <w:p>
      <w:pPr>
        <w:pStyle w:val="Normal"/>
        <w:rPr/>
      </w:pPr>
      <w:r>
        <w:rPr/>
        <w:t>Жители сёл района так же принимали активное участие в целинной эпопеи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Новичихинский район был выделен в 1935 г.,</w:t>
      </w:r>
      <w:r>
        <w:rPr/>
        <w:t xml:space="preserve"> в  соответствии с решением </w:t>
      </w:r>
      <w:r>
        <w:rPr>
          <w:lang w:val="en-US"/>
        </w:rPr>
        <w:t>XVII</w:t>
      </w:r>
      <w:r>
        <w:rPr/>
        <w:t xml:space="preserve">  съезда ВКП(б) по завершению экономического районирования страны в целом в Западно – Сибирском крае проводилось разукрупнение и территориальное упорядочение ряда районов и сельсоветов.(11; 5)</w:t>
      </w:r>
    </w:p>
    <w:p>
      <w:pPr>
        <w:pStyle w:val="Normal"/>
        <w:rPr/>
      </w:pPr>
      <w:r>
        <w:rPr/>
        <w:t xml:space="preserve">  </w:t>
      </w:r>
      <w:r>
        <w:rPr/>
        <w:t xml:space="preserve">Постановлением от 18 января 1935 года ВЦИК образовал в Западно Сибирском крае 20 районов, в том числе Новичихинский. (прил. №1) </w:t>
      </w:r>
    </w:p>
    <w:p>
      <w:pPr>
        <w:pStyle w:val="Normal"/>
        <w:rPr/>
      </w:pPr>
      <w:r>
        <w:rPr/>
        <w:t xml:space="preserve">      </w:t>
      </w:r>
      <w:r>
        <w:rPr/>
        <w:t>В 1954 – 1956 годах в Новичихинском  районе  было освоено 50329 гектаров целинных  и залежных земель. Общая площадь пашни выросла до 108224 гектаров. Участниками освоения целины в то время по праву могли называть себя и горняки, и мелаллурги, и нефтяники, и машиностроители.(4; 48)</w:t>
      </w:r>
    </w:p>
    <w:p>
      <w:pPr>
        <w:pStyle w:val="Normal"/>
        <w:rPr/>
      </w:pPr>
      <w:r>
        <w:rPr/>
        <w:t xml:space="preserve">  </w:t>
      </w:r>
      <w:r>
        <w:rPr/>
        <w:t>В марте  1954 года АТЗ отправил в МТС края 1600 тракторов ДТ – 54 (1; 268)</w:t>
      </w:r>
    </w:p>
    <w:p>
      <w:pPr>
        <w:pStyle w:val="Normal"/>
        <w:rPr/>
      </w:pPr>
      <w:r>
        <w:rPr/>
        <w:t>МТС Новичихинского  района в 1954 году получили 130 тракторов и 100 комбайнов.</w:t>
      </w:r>
    </w:p>
    <w:p>
      <w:pPr>
        <w:pStyle w:val="Normal"/>
        <w:rPr/>
      </w:pPr>
      <w:r>
        <w:rPr/>
        <w:t>Целину поднимала вся страна. (4; 81)</w:t>
      </w:r>
    </w:p>
    <w:p>
      <w:pPr>
        <w:pStyle w:val="Normal"/>
        <w:rPr/>
      </w:pPr>
      <w:r>
        <w:rPr/>
        <w:t xml:space="preserve">   </w:t>
      </w:r>
      <w:r>
        <w:rPr/>
        <w:t xml:space="preserve">Внесли свою лепту в освоение целины и труженики района. На 1.11.1954 г. В Новичихинской МТС, в состав которой входили колхозы района, всего было вспахано 14739 га., в Долговской Мтс – 8359 га. , в Солоновской – 10 748 га.. Всего по району было вспахано 35545 га. Земли. В 1955 году  267 человек из района были утверждены участниками Всесоюзной сельхозвыставки. Новичихинскому району было выдано свидетельство об участии в ней. В 1956 году за добросовестный труд были награждены медалью золотой малой: Е.И Чалых – бригадир тракторной бригады, П,Р, Безгинов – тракторист, А.Е. Никонов – бригадир полеводческой бригады, Я.М. Подкорытов- начальник отряда по освоению земель. Вручены медали серебряные большие восьми целинникам – И.А Гуртовенко, И.А. Тюленеву, Т.Г. Комаристову, А.И. Чукову, С.И. Денисову, Н.П. Косолапову, С.Н. Плющенко, А.П. Шеенко.  Медалью серебряной малой награждены 39 человек. </w:t>
      </w:r>
    </w:p>
    <w:p>
      <w:pPr>
        <w:pStyle w:val="Normal"/>
        <w:rPr/>
      </w:pPr>
      <w:r>
        <w:rPr/>
        <w:t xml:space="preserve">В феврале 1957 года были награждены Орденом Ленина – П.П. Жариков, В. Т. Лесничий,  А. Л. Богомаз,  Е. И. Феоктистов  и ещё  девять человек (прил. №4). Орденом трудового Красного Знамени награждены 28 труженников, в их числе А,Е. Зарубин – комбайнёр Новичихинской МТС, орденом «Знак  почёта» -35 человек, медалью «За трудовую доблесть»- 31, медалью «За трудовое отличие» - 32 человека. В 1957 году было представлено к награждению медалью «За освоение целинных земель» 2505 человек. (прил. №2)  Из них: трактористов – 278, комбайнёров – 105, других механизаторов -46, рядовых колхозников – 797, свинарок – 48, доярок – 94, пастухов и скотников -68, агрономов – 11, зооветработников – 19, работников строительных бригад – 57, председателей и заместителей председателей колхозов – 15, директоров МТС – 2, работников тракторных бригад – 258, шофёров – 58, бригадиров тракторных и полеводческих бригад – 80,  телятниц -21, работников организаций и учреждений – 409, учителей и учащихся – 118.( 7; 4) 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>      </w:t>
      </w:r>
      <w:r>
        <w:rPr>
          <w:color w:val="000000"/>
        </w:rPr>
        <w:t xml:space="preserve">Таким образом, в  первой половине 50-х годов приступили к освоению целинных и залежных земель на Алтае. Благодаря экстраординарному сосредоточению средств и людей, а также природным факторам, новые земли в первые годы давали сверхвысокие урожаи. Создавались совхозы. </w:t>
      </w:r>
      <w:r>
        <w:rPr/>
        <w:t>Из Москвы, из Воронежа, из Курска прибыли новосёлы, тракторов много пригнали. Началась целинная эпопея – время, которое вошло в историю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своение целины дало району новые дороги, зернохранилища, квалифицированные кадры, жилье и технику. А вместе с тем  немало героев-тружеников, награжденных орденами и меда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Целинники района: судьба и воспоми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роходит время, уходят из памяти многие, пусть не значительные, частные, но от этого не менее важные составляющие общей картины процесса, уходят, к сожалению и люди, непосредственные участники и свидетели героических дел целинной эпопеи.</w:t>
      </w:r>
    </w:p>
    <w:p>
      <w:pPr>
        <w:pStyle w:val="Normal"/>
        <w:rPr/>
      </w:pPr>
      <w:r>
        <w:rPr/>
        <w:t xml:space="preserve">   </w:t>
      </w:r>
      <w:r>
        <w:rPr/>
        <w:t>Общество состоит из отдельных людей, а общая история страны складывается из отдельных конкретных человеческих судеб на которые своё влияние оказала целинная эпопея.</w:t>
      </w:r>
    </w:p>
    <w:p>
      <w:pPr>
        <w:pStyle w:val="Normal"/>
        <w:rPr/>
      </w:pPr>
      <w:r>
        <w:rPr/>
        <w:t xml:space="preserve">     </w:t>
      </w:r>
      <w:r>
        <w:rPr/>
        <w:t>Чтобы  каждый день, каждая строка незабываемых целинных лет оставались навсегда в нашей памяти и помогали воспитывать современное поколение молодёжи, необходимо собирать и бережно хранить информацию, полученную от свидетелей событий прошлого, их подвиг и былую славу.( прил. №3)</w:t>
      </w:r>
    </w:p>
    <w:p>
      <w:pPr>
        <w:pStyle w:val="Normal"/>
        <w:rPr/>
      </w:pPr>
      <w:r>
        <w:rPr/>
        <w:t xml:space="preserve">   </w:t>
      </w:r>
      <w:r>
        <w:rPr/>
        <w:t>Дробышев С. И. родился в Тульской области. С 1950 года, после службы в армии, жил в  Москве и работал электромехаником (прил. №5).                                                                Когда началась целинная эпопея, написал заявление, ему очень хотелось поехать на целину. Его не отпускали: ставили бригадиром, но он добился своего и уехал. Так, весной 1954 года Дробышев С. И. стал целинником, приехав на Алтай. Пять лет он работал на тракторе ДТ -54, затем бригадиром тракторного отряда. Тогда на целине нужны были трактористы. Потом Сергей Иванович работал помощником бригадира по технике. Здесь, на Алтае, в селе Лобаниха, женился на местной девушке – Чаловой Раисе Степановне. У них родилось четверо сыновей, которые пошли по стопам отца, став трактористами. С тех пор Алтай, Новичихинский район стал для Сергея Ивановича второй Родиной. За свой многолетний труд Дробышев С.И. награждён орденом Целины, орденом трудового Красного знамени, есть медали и много почётных грамот. (прил. №5 )</w:t>
      </w:r>
    </w:p>
    <w:p>
      <w:pPr>
        <w:pStyle w:val="Normal"/>
        <w:rPr/>
      </w:pPr>
      <w:r>
        <w:rPr/>
        <w:t xml:space="preserve">     </w:t>
      </w:r>
      <w:r>
        <w:rPr/>
        <w:t>Коренной житель - Козлов А.Г. закончил  7 классов, а с 1953 года начал работать в колхозе «Заря коммунизма». Пошёл учиться на тракториста, в 1958 году окончил училище. В 1954 году начали поднимать целину.  «Урожаи собирали хорошие!» - вспоминает Александр Григорьевич. Он в это время работал на тракторе, на комбайне и шофёром был. Зимой на своём  КА-700 делал на полях снегозадержание, и поле платило труженикам щедрым урожаем, богатым, вкусным хлебом. Работали за рубли, а не трудодни, как было раньше. А многие жители села получали премии и подарки (часы, велосипеды, без очереди право на покупку авто и т.д.)</w:t>
      </w:r>
    </w:p>
    <w:p>
      <w:pPr>
        <w:pStyle w:val="Normal"/>
        <w:rPr/>
      </w:pPr>
      <w:r>
        <w:rPr/>
        <w:t xml:space="preserve">      </w:t>
      </w:r>
      <w:r>
        <w:rPr/>
        <w:t>Многое пришлось пережить Н. С. Чередниченко. Воздушную атаку фашистов и детский дом в Гомеле, потом в Калининграде. На Алтай она приехала вместе с подругами покорять целинные земли. В колхозе «Красный партизан» работала на прицепе, на кирпичном заводе, учётчиком, заведующей отделом кадров. Пришлось Наталье Семёновне осваивать и профессию комбайнёра. Не один год она отработала на комбайне, добиваясь высоких результатов.(прил. № 5)</w:t>
      </w:r>
    </w:p>
    <w:p>
      <w:pPr>
        <w:pStyle w:val="Normal"/>
        <w:rPr/>
      </w:pPr>
      <w:r>
        <w:rPr/>
        <w:t xml:space="preserve">    </w:t>
      </w:r>
      <w:r>
        <w:rPr/>
        <w:t>Учиться Забозлаевой  Е. И.  из села Поломошное не довелось, всего один год ходила в школу. Но многое довелось поведать в жизни: войну, голод,  тяжёлый труд, радости и горести. Работала няней в детском саду, в колхозе на тракторах и комбайнах. В 1951 году послали учиться в Волчиху на трактористок.(прил. №5)                             В 1954 году организовали в колхозе несколько тракторных отрядов и один – женский. Его возглавила Анастасия  Капитоновна Немкина. В этой бригаде работали Черепанова Н.А., Фатерина Е., Костенко А. Повором была Козлова З..                                           За добросовестный труд целинников награждали и медалями, и ценными подарками. «Радостно тогда было работать, видеть результаты своего труда. Урожаи на целинных землях были богатые. Горы зерна лежали на току, непрерывным потоком шли гружённые отменной пшеничкой автомашины в Поспелиху на элеватор»- вспоминает Евдокия  Ивановна. (10; 4)</w:t>
      </w:r>
    </w:p>
    <w:p>
      <w:pPr>
        <w:pStyle w:val="Normal"/>
        <w:rPr/>
      </w:pPr>
      <w:r>
        <w:rPr/>
        <w:t xml:space="preserve"> </w:t>
      </w:r>
      <w:r>
        <w:rPr/>
        <w:t>Кутукова А.В. закончила 7 классов в Лобанихинской семилетней школе. В 18 лет вышла замуж. Кутуков Владимир Иванович приехал из Подмосковья покорять целину, и покорил её сердце. С детства Анне Владимировне знакомы тяготы жизни. Работала телятницей, ветсанитаром, механизатором. Награждена медалью «За трудовое отличие». Почётные грамоты: за высокие показатели в работе, диплом – Мастер – золотые руки – за добросовестное отношение к порученному делу, победителю социалистического соревнования. (9; 5)</w:t>
      </w:r>
    </w:p>
    <w:p>
      <w:pPr>
        <w:pStyle w:val="Normal"/>
        <w:rPr/>
      </w:pPr>
      <w:r>
        <w:rPr/>
        <w:t xml:space="preserve"> </w:t>
      </w:r>
      <w:r>
        <w:rPr/>
        <w:t>Её муж - Владимир Иванович  Кутуков приехал на целину из  Тамбовской  области, д. Калугино по комсомольской путёвке прямо из армии, да так и остался в чужом краю. (прил. №6, 7)</w:t>
      </w:r>
    </w:p>
    <w:p>
      <w:pPr>
        <w:pStyle w:val="Normal"/>
        <w:rPr/>
      </w:pPr>
      <w:r>
        <w:rPr/>
        <w:t xml:space="preserve">В 1954 году ему  дали трактор ДТ – 54. Работали вместе  с утра до ночи.  Первое время жили  на квартире у местной бабушки, затем женился и обзавёлся собственным жильём.  </w:t>
      </w:r>
    </w:p>
    <w:p>
      <w:pPr>
        <w:pStyle w:val="Normal"/>
        <w:rPr/>
      </w:pPr>
      <w:r>
        <w:rPr/>
        <w:t xml:space="preserve">    </w:t>
      </w:r>
      <w:r>
        <w:rPr/>
        <w:t>Зуй Валентина Тимофеевна тоже принимала участие в освоении целины. Шестнадцатилетней девчонкой работала на прицепе. Вспоминает: «Пахали зябь до самых снегов. Однажды ночью чуть несчастье не случилось. Задремала под рокот мотора и чуть не выпала».</w:t>
      </w:r>
    </w:p>
    <w:p>
      <w:pPr>
        <w:pStyle w:val="Normal"/>
        <w:rPr/>
      </w:pPr>
      <w:r>
        <w:rPr/>
        <w:t xml:space="preserve">     </w:t>
      </w:r>
      <w:r>
        <w:rPr/>
        <w:t>Судьба не баловала сельского парня Десятко С. З.. (прил.№8)  После учёбы в школе направили в ФЗУ в г.  Донбасс. Четыре года учился и работал на угольных шахтах. Оттуда ушёл  в армию, а осенью 1954 года всем желающим предложили по комсомольской путёвку поехать на целинные земли. Среди добровольцев  был и Степан. Проводили из части с почестями, с добрыми словами напутствия.Он , вместе с товарищами поехал на Алтай. Сначала добрались до Новосибирска, а затем услышав о прекрасном селе Поломошное решили поехать именно туда. В  Барнауле приехавших на целину встречали с оркестром, спросили  в какой район желаете поехать, ответили – в Новичихинский.  И стали работать от МТС в колхозе «Красное знамя». По приезду всех распределили по квартирам. Первое время пришлось жить в тесноте – 8 человек в одной комнате, а потом разделили. Осень и зиму работали на подвозке кормов к фермам, а весной вышли в поле. Во время посевной жили на полевом стане в вагончике. Большой радостью был субботний день, когда приезжих приглашали помыться в баньке, ведь в отряде её не было. Здесь мылись прямо из бочки холодной водой. Но неудобства и трудности не огорчали. Работалось с желанием и задором. Кормили не плохо, заработок хороший. Испытывали гордость, глядя, как на токах появлялись горы золотистого зерна. Дисциплина была крепкая, но и почёт по заслугам. В последствии все мои однополчане уехали а я остался. Холостым долго не был, женился на местной девушке. Медали за освоение целины вручали торжественно. (8; 6)</w:t>
      </w:r>
    </w:p>
    <w:p>
      <w:pPr>
        <w:pStyle w:val="Normal"/>
        <w:rPr/>
      </w:pPr>
      <w:r>
        <w:rPr/>
        <w:t xml:space="preserve">  </w:t>
      </w:r>
      <w:r>
        <w:rPr/>
        <w:t>Василий Иванович Хромин во время освоения целины работал в лесном хозяйстве. Но не мог он не принять участие в этом важном деле. В 1954 году работал на прицепе, пахали на тракторах. Сеяли пшеницу на сеялках с утра до ночи. Осваивали земли не далеко от села Поломошного, от местечка Галечиха в сторону Корабейникова, вдоль ленточного бора.(прил. №8)                                                                                                                                                                                     За самоотверженный труд награждён медалью в 1957 году. Вспоминает: «урожай был очень хорошим, душа радовалась!».</w:t>
      </w:r>
    </w:p>
    <w:p>
      <w:pPr>
        <w:pStyle w:val="Normal"/>
        <w:rPr/>
      </w:pPr>
      <w:r>
        <w:rPr/>
        <w:t xml:space="preserve">            </w:t>
      </w:r>
      <w:r>
        <w:rPr/>
        <w:t>В истории алтайской целины вписано не мало славных страниц.</w:t>
      </w:r>
    </w:p>
    <w:p>
      <w:pPr>
        <w:pStyle w:val="Normal"/>
        <w:rPr/>
      </w:pPr>
      <w:r>
        <w:rPr/>
        <w:t xml:space="preserve">  </w:t>
      </w:r>
      <w:r>
        <w:rPr/>
        <w:t>В Новичихинском районе за время освоения целинных земель не прибавилось новых сёл, колхозов, как в Казахстане или в других районах края, поскольку здесь не имелось обширных не возделанных площадей. Однако с точки зрения человеческого фактора, процесс освоения целины в районе был достаточно результативным, и об этом говорят высокие награды Родины.</w:t>
      </w:r>
    </w:p>
    <w:p>
      <w:pPr>
        <w:pStyle w:val="Normal"/>
        <w:rPr/>
      </w:pPr>
      <w:r>
        <w:rPr/>
        <w:t xml:space="preserve"> </w:t>
      </w:r>
      <w:r>
        <w:rPr/>
        <w:t>В течение первого целинного года на Алтае было организовано дополнительно 25 средних и 10 начальных школ. В сельские школы уехали на работу более 1000 молодых учителей. (1 ;269)</w:t>
      </w:r>
    </w:p>
    <w:p>
      <w:pPr>
        <w:pStyle w:val="Normal"/>
        <w:rPr/>
      </w:pPr>
      <w:r>
        <w:rPr/>
        <w:t xml:space="preserve">      </w:t>
      </w:r>
      <w:r>
        <w:rPr/>
        <w:t xml:space="preserve">За короткий срок в целинных районах сформировалось ядро рабочих механизаторов и специалистов. Его основу составили молодые рабочи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u w:val="single"/>
        </w:rPr>
        <w:t>Целинники нашего се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удашов В.И. 28.06.1928 труд – с 14 лет, медали «за доблестный труд», «за освоение целинных земель»</w:t>
      </w:r>
    </w:p>
    <w:p>
      <w:pPr>
        <w:pStyle w:val="Normal"/>
        <w:rPr/>
      </w:pPr>
      <w:r>
        <w:rPr/>
        <w:t>Киселёв Н. Е. 1931 .  Воронеж. Приехал в Лобаниху на целину. Труд 42 года, тракторист.</w:t>
      </w:r>
    </w:p>
    <w:p>
      <w:pPr>
        <w:pStyle w:val="Normal"/>
        <w:rPr/>
      </w:pPr>
      <w:r>
        <w:rPr/>
        <w:t>Сугакова А.Г. 1930 год  с. Баклуши Новосибирской области. Приехала в 1954 году. Повар в годы ВОВ,  работала на волокушах</w:t>
      </w:r>
    </w:p>
    <w:p>
      <w:pPr>
        <w:pStyle w:val="Normal"/>
        <w:rPr/>
      </w:pPr>
      <w:r>
        <w:rPr/>
        <w:t>Задорожная В.М. 1929, д. Микишева Кировской области, труд с 16 лет - лесозаготовки, копка траншей, стройка. Приехала на целину.</w:t>
      </w:r>
    </w:p>
    <w:p>
      <w:pPr>
        <w:pStyle w:val="Normal"/>
        <w:rPr/>
      </w:pPr>
      <w:r>
        <w:rPr/>
        <w:t>Тарасова А.А. 1924 год, Пензенская обл. В 1954 году приехала на целину труд – 39 лет, работа на тракторе, в бригадной столовой.</w:t>
      </w:r>
    </w:p>
    <w:p>
      <w:pPr>
        <w:pStyle w:val="Normal"/>
        <w:rPr/>
      </w:pPr>
      <w:r>
        <w:rPr/>
        <w:t>Ефремов Н Е. 1930 год, Чувашская республика. 1956 год – приехал. Стаж – 55 лет. Шофё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Наши односельчане – герои целины, награждённые медалью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«за освоение целинных и залежных земель»:</w:t>
      </w:r>
    </w:p>
    <w:p>
      <w:pPr>
        <w:pStyle w:val="Normal"/>
        <w:rPr/>
      </w:pPr>
      <w:r>
        <w:rPr/>
        <w:t xml:space="preserve"> </w:t>
      </w:r>
      <w:r>
        <w:rPr/>
        <w:t>Шиллер К.Ф. Назаренко Ф.Ф.</w:t>
      </w:r>
    </w:p>
    <w:p>
      <w:pPr>
        <w:pStyle w:val="Normal"/>
        <w:rPr/>
      </w:pPr>
      <w:r>
        <w:rPr/>
        <w:t>Квасов А,К.</w:t>
      </w:r>
    </w:p>
    <w:p>
      <w:pPr>
        <w:pStyle w:val="Normal"/>
        <w:rPr/>
      </w:pPr>
      <w:r>
        <w:rPr/>
        <w:t>Поломошнов Ф.Ф. Шипугина П.П.</w:t>
      </w:r>
    </w:p>
    <w:p>
      <w:pPr>
        <w:pStyle w:val="Normal"/>
        <w:rPr/>
      </w:pPr>
      <w:r>
        <w:rPr/>
        <w:t>Задорожная А.А.</w:t>
      </w:r>
    </w:p>
    <w:p>
      <w:pPr>
        <w:pStyle w:val="Normal"/>
        <w:rPr/>
      </w:pPr>
      <w:r>
        <w:rPr/>
        <w:t>Бездетко А.М.</w:t>
      </w:r>
    </w:p>
    <w:p>
      <w:pPr>
        <w:pStyle w:val="Normal"/>
        <w:rPr/>
      </w:pPr>
      <w:r>
        <w:rPr/>
        <w:t>Заря В.Г. Облызалов М.А.</w:t>
      </w:r>
    </w:p>
    <w:p>
      <w:pPr>
        <w:pStyle w:val="Normal"/>
        <w:rPr/>
      </w:pPr>
      <w:r>
        <w:rPr/>
        <w:t>Турбабина А.А.</w:t>
      </w:r>
    </w:p>
    <w:p>
      <w:pPr>
        <w:pStyle w:val="Normal"/>
        <w:rPr/>
      </w:pPr>
      <w:r>
        <w:rPr/>
        <w:t>Наумов И.К.</w:t>
      </w:r>
    </w:p>
    <w:p>
      <w:pPr>
        <w:pStyle w:val="Normal"/>
        <w:rPr/>
      </w:pPr>
      <w:r>
        <w:rPr/>
        <w:t>Кудашов В.И. Назаренко Н.М.</w:t>
      </w:r>
    </w:p>
    <w:p>
      <w:pPr>
        <w:pStyle w:val="Normal"/>
        <w:rPr/>
      </w:pPr>
      <w:r>
        <w:rPr/>
        <w:t>Наумова А.Г.</w:t>
      </w:r>
    </w:p>
    <w:p>
      <w:pPr>
        <w:pStyle w:val="Normal"/>
        <w:rPr/>
      </w:pPr>
      <w:r>
        <w:rPr/>
        <w:t>Родина М.Г.</w:t>
      </w:r>
    </w:p>
    <w:p>
      <w:pPr>
        <w:pStyle w:val="Normal"/>
        <w:rPr/>
      </w:pPr>
      <w:r>
        <w:rPr/>
        <w:t>Воронцова Т.С. Ольховская Е.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дравствуй, земля целинная: Хроника. События. Люди./С.В. Вторушин, 2004.-272 с.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. История России: учеб. 3-е изд., перераб. и доп. / А.С Орлов [и др.]. М.: ТК Велби,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003. –520с.</w:t>
      </w:r>
    </w:p>
    <w:p>
      <w:pPr>
        <w:pStyle w:val="Normal"/>
        <w:rPr/>
      </w:pPr>
      <w:r>
        <w:rPr/>
        <w:t xml:space="preserve">3. </w:t>
      </w:r>
      <w:r>
        <w:rPr>
          <w:bCs/>
        </w:rPr>
        <w:t>Иллюстрированный энциклопедический словарь. - М.: Терра, 1998 .-672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. Канунников «Ностальгия» Стихи. Очерки. Барнаул, 2007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 Отечественная история: Учебное пособие для студентов вуза /  А.Р. Ивонин, Л.А Комаристая. – Барнаул: Изд-во АлтГАКИ, 2006. - 17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Целина Алтая/ под ред. А. Н. Невского.-Барнаул:Алт. Кн. Издательство,1984.-12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Копкина С. Далёкое и близкое Алтайской целины//Сельчанка -2004.-№38.-с.4-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Сенаторова З. Из армии – на алтайские земли//Сельчанка -2004.-№  .-с.4,6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9.  Ильюта А. Судьбы людские//Сельчанка -2003.-№101-102.-с.5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. Сенаторова З. Целинница //Сельчанка -2004.-№ .-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 чего начинается Родина//Сельчанка -2005.-№39-40.-с.5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Альбомы школьного музе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«Династия Дробышевых». 2001 год  </w:t>
      </w:r>
    </w:p>
    <w:p>
      <w:pPr>
        <w:pStyle w:val="Normal"/>
        <w:rPr/>
      </w:pPr>
      <w:r>
        <w:rPr/>
        <w:t xml:space="preserve">        </w:t>
      </w:r>
      <w:r>
        <w:rPr/>
        <w:t>«Земля – жизнь моя» Рассказ о семье Козловых.2001 год.</w:t>
      </w:r>
    </w:p>
    <w:p>
      <w:pPr>
        <w:pStyle w:val="Normal"/>
        <w:rPr/>
      </w:pPr>
      <w:r>
        <w:rPr/>
        <w:t xml:space="preserve">        </w:t>
      </w:r>
      <w:r>
        <w:rPr/>
        <w:t>«Честь по труду». О сельских тружениках и ветеранах.</w:t>
      </w:r>
    </w:p>
    <w:p>
      <w:pPr>
        <w:pStyle w:val="Normal"/>
        <w:rPr/>
      </w:pPr>
      <w:r>
        <w:rPr/>
        <w:t xml:space="preserve">         </w:t>
      </w:r>
      <w:r>
        <w:rPr/>
        <w:t>«Труженики села Лобаниха». История в лицах.</w:t>
      </w:r>
    </w:p>
    <w:sectPr>
      <w:type w:val="nextPage"/>
      <w:pgSz w:w="11906" w:h="16838"/>
      <w:pgMar w:left="1260" w:right="110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inki">
    <w:name w:val="b-link__i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15:00Z</dcterms:created>
  <dc:creator>Дмитрий</dc:creator>
  <dc:description/>
  <cp:keywords/>
  <dc:language>en-US</dc:language>
  <cp:lastModifiedBy>Дмитрий</cp:lastModifiedBy>
  <dcterms:modified xsi:type="dcterms:W3CDTF">2013-01-09T12:22:00Z</dcterms:modified>
  <cp:revision>54</cp:revision>
  <dc:subject/>
  <dc:title>Содержание:</dc:title>
</cp:coreProperties>
</file>