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>Информационно –практико - ориентированный проект «Цветы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«Ознакомление дошкольников с различными видами цветов» (Полевые, садовые, комнатные, цветы леса, необычные цветы)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лительность проекта 1 месяц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ники: воспитатели, родители, дети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ое мероприятие: « Праздник цветов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ила проект: Спиридонова С.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292"/>
        <w:gridCol w:w="3435"/>
        <w:gridCol w:w="3021"/>
        <w:gridCol w:w="2747"/>
      </w:tblGrid>
      <w:tr>
        <w:trPr>
          <w:trHeight w:val="5722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знание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олевыми, садовыми,комнатными,лесными и необычными цветами. Сравнение луговых и садовых цветов. Формирование навыка правильного поведения в природе. Рассказывание легенд  о происхождении цветов.Знакомство детей с красной книг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занимательных задач, работа со счётными палочками, палочками Кюизенера, блоками Дьенеша, выкладывание цветиков – цветочков. Рассказ воспитателя «Почему так названы». Просмотр видео материала «Необычные растения» Викторина «Что мы знаем о цветах» Словесно-речевая игра « Я хочу цветок». Внесение и наблюдение в уголок природы сборного буке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руирование «Коллаж цветы»,изготовление цветов оригами «Цветики цветоч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ммуникац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фантазии на тему «Что было бы, если не было бы цветов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рассказов на тему «Не рвите цветы, не рвите 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пословиц и поговорок на тему «Цветы» Сочинение загадок на тему «Цветы луговы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зорная беседа «Цветики цветочки». Сочинение загадок на тему «Цветы луговы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 –ролевая игра «Магазин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тивная игра «Весёлый - грустный», « Что это за цветок - угадай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чевые игры: «Узнай по описанию», «Закончи предложение», «Подбери словечко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тение художествен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литерату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казки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Т.Аксаков «Аленький цветочек»,В.Катаев «Цветик - семицветик»,Г.Х.Андерсен «Дюймовочка»,С.Я.Маршак «Двенадцать месяцев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Павлова «Мать-и-мачеха», «Иван-да-Марья», «Водяная лилия», «Под крыше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.Синадская «Подснежники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Иваненко «Одуванчи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хотворе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Соловьева «Подснежник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Фет «Ландыш» Л.Куклин «От чего луг жёлтый?», Е.Трутнева «Подсолнечник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.Серова «Колокольчик», «Гвоздика», «Лютик», «Я рисую букет».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учивание загадок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циализация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ые игры «Магазин цветов», «Садовники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изованная деятельность «Цветик- семицветик» «Дюймовочк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дактические игры «Угадай цветок», «Клумба» . «Собери цветы», «Полевые и садовые цветы» «Так не так», «Наоборот», «Путаница 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Лото «Цветик-семицветик»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емонстрационный материа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 мире растений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гическая игра «Четвёртый лишний»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Труд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правильно обращаться с цветами » (навыки ухода за цветами, алгоритм)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однолетних и многолетних культур(наблюдение, уход, фиксирование динамики рост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чной труд -изготовление атрибутов для игр «Шапочки -цветоч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доровье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нформационной газеты «Какие цветы полезные, а какие  вредные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художественной литературы о комнатных растениях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нижки о ядовитых цвета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  «Садовник», «Веснянка», «Одуванчик», «Летом», «Краск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овая гимнастика, пальчиковая гимнастика «Цвет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образы «Покажи цвето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гровых ситуац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тотренинг «Волшебный сон»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опасност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газеты «Какие полезные растения и вредные мы знае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с детьми  о том, что не каждый цветок можно срыв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Беседа «Комнатные ядовитые растени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 беседа «Опасные растения 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удожественное творчеств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альбома «Что мы знаем о цвета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сование с натуры «Букет цветов»,нетрадиционная техника  оттиск картофелем «Тюльпаны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пка рельефная декоративная «Чудо- букет» (букет, вазон. веночек). Рисование мелом на асфальте «Рисуем цвет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ликация «Лягушонок и водяная лилия», «Букет с папоротником и солнечными зайчикам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радиционная техника с элементами квилинга «Подсолнух», «Носит одуванчик жёлтый сарафанчи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художественная деятельность «Цветы» (техника создания композиций из цветной ват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мастерская совместно с родителями «Волшебные крас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  книжки раскраски  «Цветочная феер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презентацией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зыка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вижения образы «Покажи цвето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нец цветов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енка «Веснянка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ня Ю.Антонова «Не рвите цветы, не рвит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ня «Цветик -семицветик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лушивание классических мелод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ихогимнастические упражнения под музык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юды «Цветок», «Ласка», «Золотые капельки»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9:01:00Z</dcterms:created>
  <dc:creator>Sveta</dc:creator>
  <dc:description/>
  <cp:keywords/>
  <dc:language>en-US</dc:language>
  <cp:lastModifiedBy>Sveta</cp:lastModifiedBy>
  <dcterms:modified xsi:type="dcterms:W3CDTF">2013-01-02T20:05:00Z</dcterms:modified>
  <cp:revision>3</cp:revision>
  <dc:subject/>
  <dc:title>Информационно-практический проект «Цветы»</dc:title>
</cp:coreProperties>
</file>