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                     </w:t>
      </w:r>
      <w:r>
        <w:rPr>
          <w:rFonts w:cs="Times New Roman" w:ascii="Times New Roman" w:hAnsi="Times New Roman"/>
          <w:b/>
          <w:i/>
          <w:color w:val="FF0000"/>
          <w:sz w:val="40"/>
          <w:szCs w:val="40"/>
        </w:rPr>
        <w:t>Счастливая женщ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толпе на мокрой остановке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ояла женщина одна: ничем особым не видна.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ким не смотрят вслед мужчины,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 в этот раз была причин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ыл рядом с ней, ни дать, ни взять,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красный принц – краса и стать!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толкотни своей рукой он ограждал ее покой.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 милой  ревностно следя, прикрыл фуражкой от дожд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 женщин шепоток прошел: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Ну, надо ж! Что он в ней нашел?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 ей, казалось,  нету дела,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Что на нее толпа глядел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трамвай он подал руку ей.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, оглянувшись из дверей,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к Жанна Д, Арк с костра людского,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на свое сказала слов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Когда делил Бог красоту,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 не смогла принять участье: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снулась я в минуту ту,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огда делить Он начал  счасть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шел трамвай, мы вслед глядели,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ушах слова ее звенели: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Проснитесь, женщины! К себе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  относитесь слишком строго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ь счастье спит в любой судьбе!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ще любви и счастья много,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  не разделенных Богом!..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из Интернета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8:32:00Z</dcterms:created>
  <dc:creator>TMD User</dc:creator>
  <dc:description/>
  <cp:keywords/>
  <dc:language>en-US</dc:language>
  <cp:lastModifiedBy>TMD User</cp:lastModifiedBy>
  <dcterms:modified xsi:type="dcterms:W3CDTF">2013-01-11T18:44:00Z</dcterms:modified>
  <cp:revision>6</cp:revision>
  <dc:subject/>
  <dc:title/>
</cp:coreProperties>
</file>