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К О Н С П Е К Т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ОТКРЫТОГО  ЛОГОПЕДИЧЕСКОГО ЗАНЯТИЯ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ПО РАЗВИТИЮ РЕЧИ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В СТАРШЕЙ ГРУППЕ.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0000FF"/>
          <w:sz w:val="40"/>
          <w:szCs w:val="40"/>
        </w:rPr>
        <w:t xml:space="preserve">ТЕМА: </w:t>
      </w:r>
      <w:r>
        <w:rPr>
          <w:b/>
          <w:color w:val="000080"/>
          <w:sz w:val="40"/>
          <w:szCs w:val="40"/>
        </w:rPr>
        <w:t>« В ГОСТЯХ У ЗВЕРЕЙ»</w:t>
      </w:r>
    </w:p>
    <w:p>
      <w:pPr>
        <w:pStyle w:val="Normal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и провела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- логопед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шей квалификационной категор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игорьева Н.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ТЕМА: «</w:t>
      </w:r>
      <w:r>
        <w:rPr>
          <w:b/>
          <w:sz w:val="32"/>
          <w:szCs w:val="32"/>
        </w:rPr>
        <w:t>В ГОСТЯХ У ЗВЕРЕ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 закрепление у детей знаний о диких животных наших лесов, их детеныш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богащение словаря: названия животных, частей их тела, детенышей животных; расширение глагольной лексик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рмирование грамматических категорий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образование уменьшительно- ласкательных форм существительных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употребление существительных в различных падежах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подбор существительных к прилагательным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согласование существительных с числительны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Развитие связной речи: учить отвечать на вопросы полным предложение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Развитие памяти, внимания, логического мышл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Развитие мелкой моторики ру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мягкие игрушки и картинки , изображающие диких животных; угощение для животных -горшочек с медом. Кость, рыбка, одно яблоко, 5 орехов, плакат  КТО ОТ КОГО УБЕГАЕТ?, кукла Лесовичок, мяч, картина с изображением зимнего леса, трафареты, бумага, карандаш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 О Д  З А Н Я Т И Я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ти входят в группу, здороваются, рассаживаются на свои мес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Ребята, вы готовы? А ушки, губки и язычки готовы к занятию? Давайте их разбудим.( проводим комплекс артикуляционной гимнасти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годня к нам в гости пришел старичок Лесовичок. Почему его так зовут? Правильно, потому что он живет в лесу. Значит, откуда он пришел?( из леса). Вы были летом в лесу. Давайте вспомним, чего там много летом? (ответы детей) Вспомните  названия грибов, ягод, деревьев.   А сейчас лес спит( рассматривают картину с изображением зимнего леса). А почему лес спит?. Правильно, потому что пришла зима.  После какого времени года приходит зима? Назовите зимние месяц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совичок  приглашает вас  собой в лес, где живут его друзья. А кто его друзья- отгадайт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пине иголки длинные и колкие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свернется он в клубок- нет ни головы, ни ног.(ЕЖ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Хожу в пушистой шубе, живу в густом лесу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 дупле на старом дубе орешки я грызу. (БЕЛКА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ерь мохнатый, косолапый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сосет в берлоге лапу. (МЕДВЕДЬ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Это чей тоскливый вой слышится в лесу зимой? (ВОЛК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х зверей она хитрей, шубка рыжая на ней. (ЛИСА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любит морковку, прыгает ловко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тит в огороде грядки и убегает без оглядки. (ЗАЯЦ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По мере отгадывания загадок на столе выставляются мягкие игрушки, изображающие диких животных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ОГОПЕД: Ребята, так кто друзья у Лесовичка? Как их называют одним словом? Почему они называются дикими животными? Как еще их можно назвать?(</w:t>
      </w:r>
      <w:r>
        <w:rPr>
          <w:b/>
          <w:sz w:val="28"/>
          <w:szCs w:val="28"/>
        </w:rPr>
        <w:t>звери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вери хотят с вами погулять и поиграть. Но им грустно- в лесу холодно, одиноко, никто к ним раньше в гости не приходил. Давайте их развеселим и назовем ласково каждого.( Игра </w:t>
      </w:r>
      <w:r>
        <w:rPr>
          <w:b/>
          <w:sz w:val="28"/>
          <w:szCs w:val="28"/>
        </w:rPr>
        <w:t>НАЗОВИ ЛАСКОВО:</w:t>
      </w:r>
      <w:r>
        <w:rPr>
          <w:sz w:val="28"/>
          <w:szCs w:val="28"/>
        </w:rPr>
        <w:t xml:space="preserve"> логопед бросает ребенку мяч и называет животное; тот называет зверя ласково и возвращает мяч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ери  хотят показать вам свои домики. А вы знаете, как называются их дома?( рассматривают картинки и определяют дупло, берлогу. Нору, логово) . Значит, куда они вас пригласят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ка- в дупло, медведь –в берлогу, еж-в норку, волк- в логово, заяц- под куст, лиса- в нору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трый вопрос6 а кого из зверей нельзя зимой встретить в оесу и почем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с вами в лес пришли не с пустыми руками, а принесли угощение для зверей. Сейчас вы сможете угостить любое животное, которое вам понравило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Дети по очереди выходят, берут угощение, ставят перед животным и проговаривают: Я УГОЩУ МЕДВЕДЯ МЕДОМ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еперь поможем зверям сосчитать наши гостинцы. Сколько яблок у ежа?(ОДНО)  Сколько морковок у зайца?(ТРИ) Сколько орехов у белки?(ПЯТЬ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А пока звери  угощаются, давайте сделаем небольшую зарядку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 « МЕДВЕДЬ»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ведь по лесу бродит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дуба к дубу ходит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упле находит мед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 рот себе кладет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Облизывает лапы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ластена косолапый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А пчелы налетают,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дведя прогоняют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пчелы жалят мишку: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Не ешь наш мед, воришка!»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ведь лесной дорогой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дет к себе в берлогу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Во время динамической паузы воспитатель прячет  зверей в разные мест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ГОПЕД: Ой, ребята! Пока мы делали зарядку, звери куда-то спрятались !Давайте их найд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ждый ребенок находит игрушку, приносит и говорит: Я НАШЕЛ ЕЖА НА КОВ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теперь звери хотят поиграть в догонялки.  Посмотрите на плакат и скажите: </w:t>
      </w:r>
      <w:r>
        <w:rPr>
          <w:b/>
          <w:sz w:val="28"/>
          <w:szCs w:val="28"/>
        </w:rPr>
        <w:t>Кто от кого убегает? Кто за кем гонится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 зверей есть малыши, которые сейчас разбежались по лесу. Помогите животным их собр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 доске с одной стороны висят изображения животных, с другой- их детенышей. Ребенок  выходит, маркером соединяет нужные изображения и проговаривает: У ЛИСЫ- ЛИСЯТ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9. Лесовичок тоже хочет поиграть с вами. Сейчас он опишет одного из своих друзей, а вы их отгадаете( игра </w:t>
      </w:r>
      <w:r>
        <w:rPr>
          <w:b/>
          <w:sz w:val="28"/>
          <w:szCs w:val="28"/>
        </w:rPr>
        <w:t>Угадай по описанию)</w:t>
      </w:r>
      <w:r>
        <w:rPr>
          <w:sz w:val="28"/>
          <w:szCs w:val="28"/>
        </w:rPr>
        <w:t>.    Напомните мне теперь:  лиса-КАКАЯ?   Еж-КАК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Наступает вечер, и все звери со своими детками уходят по домам. Они благодарят вас за чудесный день и оставляют вам на память трафареты, чтобы вы могли нарисовать их портреты ( дети обводят трафареты с изображениями животных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, а вы знаете стихи о диких животных7 Давайте их расскажем Лесовичку( чтение стихотворени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овичок тоже прощается с вами  и хочет угостить вас( чем?) орешками. ( взрослый достает печенье в виде орешков- в корзине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ение итогов:  с кем мы сегодня познакомились? Куда ходили в гости? Кого мы видели в лесу? Чем мы угощали зверей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том наше занятие закончено, будем угощаться ореш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7:17:00Z</dcterms:created>
  <dc:creator>General</dc:creator>
  <dc:description/>
  <cp:keywords/>
  <dc:language>en-US</dc:language>
  <cp:lastModifiedBy>General</cp:lastModifiedBy>
  <dcterms:modified xsi:type="dcterms:W3CDTF">2012-12-20T17:57:00Z</dcterms:modified>
  <cp:revision>1</cp:revision>
  <dc:subject/>
  <dc:title> К О Н С П Е К Т</dc:title>
</cp:coreProperties>
</file>