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ба спасения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востьянов Дмитр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что спички совсем не игр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икогда я себе не б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ертолетик, машинка и  книж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чем играю и чем я жи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о том, что приводят к бе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ости детские - вот что опас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зрослых всегда и вез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 у вас было все лишь прекрас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которые нам помог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жить в огне, воде и бе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горжусь, их отвагой и сил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мой поклон, уваженье везд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беспокоить зря нам не над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жизни всегда соблюд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спасения - это ведь важ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оты ты им не доставля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Я набираю 01»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востьянов Дмитр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бираю 01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у я в трубку громк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жар, спешите, я о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совсем не ловк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а, гул и свист машин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 углу со спичк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спичкой, что пожар зач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комнате под печ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от притих, фырчит слег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лохо стало видно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друг врывается в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струей из ды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большой  рукой схват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-то взрослый дяд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ню - все потом забыл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о выжил я, ребят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делал вывод для себ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ичкой - не игр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опасных для теб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ы  правила все соблюд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«Что такое  МЧС?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игорьев Юр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Ч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юди в форм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ила, дух и че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а гордо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оздравить мы хот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шим Днём спасен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вам говор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и, везен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меньше горя, б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вас нужнее нет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Важная профессия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игорьев Юр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 стране профессий 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жностью они пол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, повар, лётчик, почталь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равда - все они нуж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учит, доктор - леч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сист по адресу вез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же нас всегда спас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мощь быстро кто придё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 - вот кто нам помож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у людей он береж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не, в воде и на доро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ет, тушит, достаё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с  сейчас я поздравляю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духа вам жела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 спасательный отряд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сти я буду р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омощн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родай Дани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ме своей помогаю всег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у помою, пыль вытру с ут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лю все книжки, полью все ц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а мне скажет: «Ой, умница, ты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подвёл я маму св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л я все двери, зашторил ок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чу на столе я зажёг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 поиграть со своим я ко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кот испугался и скатерть стяну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с загорелся, поплавился п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ьку ищу - а он под ок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у я прижался - сидим мы вдво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 слышу, сирена,  соседи шумя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двери удар за ударо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и ищут меня и ко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знью своею риск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страшно ведь это: пожар, суе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а в слезах бесконеч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ям наша мольба и хвала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ы пусть будет поменьше!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35:00Z</dcterms:created>
  <dc:creator>Пользователь</dc:creator>
  <dc:description/>
  <cp:keywords/>
  <dc:language>en-US</dc:language>
  <cp:lastModifiedBy>Пользователь</cp:lastModifiedBy>
  <cp:lastPrinted>2012-02-09T09:16:00Z</cp:lastPrinted>
  <dcterms:modified xsi:type="dcterms:W3CDTF">2013-01-12T19:39:00Z</dcterms:modified>
  <cp:revision>7</cp:revision>
  <dc:subject/>
  <dc:title/>
</cp:coreProperties>
</file>