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Конспект занятия в старшей группе Лепка сюжетная "Лукоморье"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Конспект занятия в старшей группе МБДОУ д/с №8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Лепка сюжетная (коллективная композиция)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Лукоморье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 CYR" w:ascii="Arial CYR" w:hAnsi="Arial CYR"/>
          <w:sz w:val="20"/>
          <w:szCs w:val="20"/>
        </w:rPr>
        <w:t>по мотивам произведения А.С.Пушкина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Задачи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бразовательные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1.учить детей создавать коллективную пластическую композицию по мотивам литературного произведения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2.Учить планировать и распределять работу между участниками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3.Совершенствовать технику лепки(свободно сочетать разные способы и приёмы,в зависимости от характера образа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Развивающие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1.развивать способности к композиции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2.создавать условия для развития речи детей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оспитательные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1.формировать коммуникативные навыки, обогащать опыт сотрудничества и сотворчеств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Предварительная работа: Чтение отрывка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Лукоморье</w:t>
      </w:r>
      <w:r>
        <w:rPr>
          <w:rFonts w:cs="Arial" w:ascii="Arial" w:hAnsi="Arial"/>
          <w:sz w:val="20"/>
          <w:szCs w:val="20"/>
        </w:rPr>
        <w:t xml:space="preserve">» </w:t>
      </w:r>
      <w:r>
        <w:rPr>
          <w:rFonts w:cs="Arial CYR" w:ascii="Arial CYR" w:hAnsi="Arial CYR"/>
          <w:sz w:val="20"/>
          <w:szCs w:val="20"/>
        </w:rPr>
        <w:t xml:space="preserve">и других сказок А.С.Пушкина, изготовление игрового макет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Материалы, инструменты, оборудование: пластилин, стеки ,зубочистки, бисер, фольга ,модули ,атрибуты корабля ,портрет А.С.Пушкина ,диск с музыкальным сопровождением занятия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Дети заходят в группу под музыку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Ребята! Сегодня к нам в детский сад пришли гости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Давайте с ними поздороваемся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Скажите ,ребята ,а вам приятно встречать гостей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Да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Но наверно, вам также приятно и ходить в гости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Да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Тогда я предлагаю Вам сегодня отправиться в гости, а вот куда попробуйте догадаться сами, послушав песню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Звучит песня о сказках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Да ,ребята мы отправимся в удивительную страну сказок, которые написал замечательный русский поэт(выставляю портрет А.С.Пушкина на мольберт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Много сказок сочинил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 Лукоморье путь открыл-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 страну ,где с чудесами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стречаемся мы с вам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Вы знаете этого поэта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Это А.С.Пушкин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Я рада что вы его узнал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А знаете ли вы его сказки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Ведь чтобы в сказку нам попасть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Нужно очень много знать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тгадайте, из каких сказок следующие отрывки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1.Жил старик со своею старухой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У самого синего моря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ни жили в ветхой землянке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Ровно тридцать лет и три года.(О рыбаке и рыбке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2.Белка там живет ручная 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Да затейница какая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Белка песенки поёт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Да орешки всё грызет.(О царе Салтане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4.Нужен мне работник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Конюх, повар и плотник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Где найти мне таког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Служителя не слишком дорогого.(О попе и работнике его Балде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Молодцы, ребята, сказки все отгадали, значит мы можем отправляться в сказочную страну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Чтобы в той стране побыть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Нам нужно море переплыть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А в море сказочные волны…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И острова загадок полны…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Как вы думаете на чем мы поплывем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На корабле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А где мы его возьмем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Построим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-Тогда представьте, что вы не ребята старшей группы ,а команда отважных матросов быстроходного корабля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Смелый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 CYR" w:ascii="Arial CYR" w:hAnsi="Arial CYR"/>
          <w:sz w:val="20"/>
          <w:szCs w:val="20"/>
        </w:rPr>
        <w:t>Итак, команда к постройке корабля приступить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(дети под музыку строят корабль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-Наш чудесный кораблик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Смелый</w:t>
      </w:r>
      <w:r>
        <w:rPr>
          <w:rFonts w:cs="Arial" w:ascii="Arial" w:hAnsi="Arial"/>
          <w:sz w:val="20"/>
          <w:szCs w:val="20"/>
        </w:rPr>
        <w:t xml:space="preserve">» </w:t>
      </w:r>
      <w:r>
        <w:rPr>
          <w:rFonts w:cs="Arial CYR" w:ascii="Arial CYR" w:hAnsi="Arial CYR"/>
          <w:sz w:val="20"/>
          <w:szCs w:val="20"/>
        </w:rPr>
        <w:t>к плаванию готов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Капитан отдает приказы ,дети выполняют ,имитируют греблю веслами под песню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Морское путешествие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 CYR" w:ascii="Arial CYR" w:hAnsi="Arial CYR"/>
          <w:sz w:val="20"/>
          <w:szCs w:val="20"/>
        </w:rPr>
        <w:t>Интересно в плавании. Вот рыбки ,дельфины плещутся в волнах. А это что за странные морские обитатели? Посмотрите, у них что-то не так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Игра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Найди ошибки художника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Чтобы не сбиться с курса моряки должны быть очень внимательными .Давайте проверим насколько внимательны вы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Игра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Запомни и назови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Наш корабль продолжает плавани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Разминк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етер по морю гуляет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(поднимают руки через стороны вверх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И кораблик подгоняет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(помахивают руками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н бежит себе в волнах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(сцепляют пальцы в замок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На раздутых парусах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(поднимают руки вверх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Мимо острова крутог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(опускают руки вниз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Мимо города большог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(поднимают руки вверх показывают крышу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Пушки с пристани палят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(хлопают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Кораблю пристать велят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(топают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от и остров сказок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Спустить трап! Высадиться на остров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Посмотрите ,ребята ,какой большой дуб! Прямо как в сказочном Лукоморье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Помните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У Лукоморья дуб зеленый …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Но посмотрите как здесь пусто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Где же сказочные жители Лукоморья? Вспомните какие сказочные герои жили в Лукоморье?(кот ученый, русалка, витязи ,серый волк, королевич ,колдун, баба Яга ,леши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Посмотрите ,ребята здесь записка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Дорогие дети злой колдун заколдовал нас ,превратил в картинки .Помогите нам ,станьте волшебниками, сотворите чудо, оживив нас с помощью пластилина!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Жители Лукоморь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Ребята поможем жителям Лукоморья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Да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Тогда за работу! Берите картинки и садитесь за столы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Но сначала разомнем наши пальцы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Массаж с помощью желудей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Желудем круги катаю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зад вперед его гоняю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Им поглажу я ладошку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А потом сожму немножко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Каждым пальцем я прижму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и другой рукой начну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А теперь последний трюк-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н летает между рук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А теперь внимательно рассмотрите картинки –подсказки и начинайте лепить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Дети приносят своих сказочных персонаже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Какие замечательные жители Лукоморья у вас получились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от и подошло к концу наше путешествие в сказочную страну, а нам пора возвращаться в детский сад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604</Characters>
  <CharactersWithSpaces>3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4:55:00Z</dcterms:created>
  <dc:creator/>
  <dc:description/>
  <dc:language>en-US</dc:language>
  <cp:lastModifiedBy/>
  <dcterms:modified xsi:type="dcterms:W3CDTF">2012-04-01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