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 по математике (за 1 четвер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актика в 4 классе, по программе (1 – 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бник: Математика 4 класс, из двух частей (1 часть), 5-е издание. Авторы: М.И.Моро, М.А.Бантова, Г.В.Бельтюкова, С.И.Волкова, С.В.Степанова. М.: «Просвещение» 2008 год.</w:t>
      </w:r>
    </w:p>
    <w:p>
      <w:pPr>
        <w:pStyle w:val="Normal"/>
        <w:rPr/>
      </w:pPr>
      <w:r>
        <w:rPr>
          <w:sz w:val="28"/>
          <w:szCs w:val="28"/>
        </w:rPr>
        <w:t>3.Основное содержание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34"/>
        <w:gridCol w:w="992"/>
        <w:gridCol w:w="1406"/>
        <w:gridCol w:w="2896"/>
        <w:gridCol w:w="2077"/>
      </w:tblGrid>
      <w:tr>
        <w:trPr>
          <w:trHeight w:val="9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5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больше 10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Нумерация. Счет предметов. Разря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торить образование трехзначных чисел и их разрядный соста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я находить числа в натуральном ряду, используя понятия: предыдущие, последующие, числа, стоящие между данными; сравнивать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рассуждать и логически мысл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ы разря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ражение и его значение. Порядок выполнения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торить основные арифметические действия, порядок действий, установить связь между компонентами и результатами эти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вычислительные навыки и умение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ывать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ы с названиями компонентов, таблицы с правилами выполнения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2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ложение и вычит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торить названия чисел при сложении и вычитании, связь между результатами и компонентами этих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читать и записывать числа, используя таблицу разрядов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лять умения решать задачи и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а с названиями компонентов, таблица разря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ахождение суммы нескольких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с разными способами нахождения суммы нескольких слагаемых, повторить письменные приемы сложения и вычитания трехзначных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вычислительные навыки и умение решать у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Воспитывать аккуратность, умение доводить до конца начатую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Вычитание трехзначных чисел в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4 – 46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ознакомить детей с письменным приемом вычитания для случаев вида 607 – 463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3 – 57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карточки, учеб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иемы письменного умножения трехзначных чисел на однозна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приемами письменного умножения трехзначного числа на однозна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логическое мышление и совершенствовать умение решать задачи и вычислять разными способами(используя устные и письменные формы)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емы письменного умножения однозначных чисел 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зна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ить навыки письменного умножения трехзначного  числа на однозна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использовать при вычислениях переместительное свойство умножения, совершенствовать вычислительн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ывать аккуратность, работать над развитием вним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а с названием компонентов, опорные схемы: цена, количество, стоим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Приемы письменного деления на одно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с приемом письменного деления трехзначного числа на однознач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логическое мышление, совершенствовать вычислительн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емы письменного деления на одно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тработка умения учащимися делить трехзначные числа на однознач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устные и письменные вычислительные навыки и умения решать текстовые задачи геометрическ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схема на увеличение и уменьшение числа на несколько единиц и в несколько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емы письменного деления на однознач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рмирование умения выполнять письменное деление трехзначных чисел на однозначные, когда количество единиц высшего разряда делимого меньше дел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индивидуаль-ные 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Деление трехзначного числа, когда в записи частного есть ну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делением многозначных чисел на однозначное, когда в частном появляются нули (в любом из разряд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 детей наблюдать, сравнивать и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индивидуаль-ные карт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Свойства диагоналей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о свойствами диагоналей прямоуг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стные и письменные вычислительные  навыки, умение проверять выполненные арифметические  действия, включая деление с остат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умение сравнивать и анализ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й материал, 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Свойства диагоналей квадр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о свойствами диагоналей квадра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креплять устные вычислительные навыки, умение решать сложные выражения; совершенствовать письменные вычислительные навыки и умение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ить исследовать, сравнив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геометрически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Контрольная работа по теме «Четыре арифметических действ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нтроль знаний, умений и навыков по изученной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Новые счетные единицы. Класс единиц и класс тыс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-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новым понятием класс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ить, опираясь на изученный материал считать тысяч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ть вычислительные навыки, устные и письмен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ывать умение наблюдать и рассужд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зрядов, 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Чтение многозначных чисел и их зап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-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читать и записывать многознач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ть вычислительные навыки, устные и письменные, а также умение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логическое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разрядов, учебник, схемы арифметичес-кие действия с ну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Представле-ние многозначных чисел в виде суммы разрядных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-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многозначные числа записывать в виде суммы разрядных слагае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и закреплять умение детей решать текстовые и геометрическ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ывать аккура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Увеличение и уменьшение числа в 10, 100, 100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увеличивать числа в 10, 100, 1000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устанавливать связь между компонентами и результатами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ть   умение детей решать текстовые и геометрическ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Нахождение общего количества единиц определенного разряда в данном чи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детей находить, сколько всего единиц, десятков, сотен и т.д. содержится в данном многозначном чи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уменьшать и увеличивать числа в 10, 100, 1000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овершенствовать вычислительные навыки, умение читать, записывать, сравнивать многозначные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карточки, учеб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Класс миллионов и класс миллиар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образованием, записью чисел состоящих из единиц 3 и 4 клас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верить знания и умения детей по изученной теме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таблицы разрядов, карточки с заданиями.</w:t>
            </w:r>
          </w:p>
        </w:tc>
      </w:tr>
      <w:tr>
        <w:trPr>
          <w:trHeight w:val="3243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1.Луч. Числовой луч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3</w:t>
            </w:r>
            <w:r>
              <w:rPr>
                <w:sz w:val="28"/>
                <w:szCs w:val="28"/>
                <w:lang w:val="en-US"/>
              </w:rPr>
              <w:t>1-3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ть представления о понятиях «Луч», «числовой луч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решать составные задачи, задачи логическ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овершенствовать устные и письменные вычислительные навы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линейка</w:t>
            </w:r>
          </w:p>
        </w:tc>
      </w:tr>
      <w:tr>
        <w:trPr>
          <w:trHeight w:val="635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blue"/>
              </w:rPr>
            </w:pPr>
            <w:r>
              <w:rPr>
                <w:sz w:val="28"/>
                <w:szCs w:val="28"/>
                <w:highlight w:val="blue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2.Угол. Виды уг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-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учащихся с новыми понятиями: угол, вершина угла, стороны угла, тупо угол, острый угол, прямой уг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устные и письменные вычислительные навыки и умение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умение читать записывать многозначные числа, выделять классы и разряды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рямого угла, линейка</w:t>
            </w:r>
          </w:p>
        </w:tc>
      </w:tr>
      <w:tr>
        <w:trPr>
          <w:trHeight w:val="750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ины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8"/>
                <w:szCs w:val="28"/>
              </w:rPr>
            </w:pPr>
            <w:r>
              <w:rPr>
                <w:color w:val="33996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3.Единицы длины. Километр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новой единицей измерения длины – километром, дать представление использования новой единицы измерения на прак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логическое мышление и умение творчески подходить к решению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ть умение читать, записывать, сравнивать многозначные числ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арта путешествий, модель поезда, музыка для зарядки, карточки с названиями городов, таблица с единицами измерения.</w:t>
            </w:r>
          </w:p>
        </w:tc>
      </w:tr>
      <w:tr>
        <w:trPr>
          <w:trHeight w:val="100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4.Таблица единиц длины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-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детей заменять мелкие единицы длины крупными, а крупные – мелки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работать с числовым луч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ть устные и письменные вычислительные навыки и умение решать текстовые задач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таблица единиц длины.</w:t>
            </w:r>
          </w:p>
        </w:tc>
      </w:tr>
    </w:tbl>
    <w:tbl>
      <w:tblPr>
        <w:tblW w:w="11165" w:type="dxa"/>
        <w:jc w:val="left"/>
        <w:tblInd w:w="-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66"/>
        <w:gridCol w:w="947"/>
        <w:gridCol w:w="1461"/>
        <w:gridCol w:w="2833"/>
        <w:gridCol w:w="2128"/>
      </w:tblGrid>
      <w:tr>
        <w:trPr>
          <w:trHeight w:val="9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Единицы площади. Квадратный мет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4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новой единицей измерения площади квадратным мет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устные и письменные навыки и умение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ывать аккуратность и взаимоуважение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ы-опоры в линейной величине.</w:t>
            </w:r>
          </w:p>
        </w:tc>
      </w:tr>
      <w:tr>
        <w:trPr>
          <w:trHeight w:val="100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Квадратные километр и миллимет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4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новыми единицами измерения площади км кв. и мм 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умение использовать в работе изученные квадратные и линейные единицы изме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вершенствовать вычислительные навыки и умения решать задач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площади, карточки для индивиду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й работы</w:t>
            </w:r>
          </w:p>
        </w:tc>
      </w:tr>
      <w:tr>
        <w:trPr>
          <w:trHeight w:val="725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Ар, Гекта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4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детей с новой единицей измерения площади – аром и гекта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вычислительные навыки и умение заменять крупные единицы  маленькими и маленькие – круп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оспитывать взаимоуважение и доброжелательное отношение к товарища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площади.</w:t>
            </w:r>
          </w:p>
        </w:tc>
      </w:tr>
      <w:tr>
        <w:trPr>
          <w:trHeight w:val="435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Таблица единиц площ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.44-4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еплять умения учащихся об отношениях между изученными единицами площади, учить заменять крупные единицы мелкими, мелкие – круп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устные и письменные вычислительные навыки и умение решать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площади. Учеб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Нахождение нескольких долей целого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7-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учащихся с решением задач на нахождение нескольких долей цел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вычислительные навыки и умение работать самостоятельно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, карточки для устного счета</w:t>
            </w:r>
          </w:p>
        </w:tc>
      </w:tr>
      <w:tr>
        <w:trPr>
          <w:trHeight w:val="2716" w:hRule="atLeast"/>
        </w:trPr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Единицы массы. Тонна. Центнер.Таблицы единиц массы.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9-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учащихся с единицами массы тонной и центне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вершенствовать вычислительные навыки и умение решать геометрические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Систематизировать знания детей об единицах массы, упражнять в замене крупных единиц – мелкими, а мелких  круп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овершенствовать вычислительные навыки и умение решать задач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, гири. Учебн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единиц массы.</w:t>
            </w:r>
          </w:p>
        </w:tc>
      </w:tr>
      <w:tr>
        <w:trPr>
          <w:trHeight w:val="983" w:hRule="atLeast"/>
        </w:trPr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Контрольная работа №2 (за1 четверть)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наний, умений и навыков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математике в 4 В классе по программе (1-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Тема урока: Единицы площади. Квадратный километр и квадратный миллиметр.</w:t>
      </w:r>
    </w:p>
    <w:p>
      <w:pPr>
        <w:pStyle w:val="Normal"/>
        <w:rPr/>
      </w:pPr>
      <w:r>
        <w:rPr>
          <w:sz w:val="28"/>
          <w:szCs w:val="28"/>
        </w:rPr>
        <w:t xml:space="preserve">2. Цель урока: Познакомить с новыми единицами измерениями площади квадратным километром и квадратным миллиметром. Дать представление использования новой единицами измерения на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учить детей переводить одни единицы площади в друг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ть логическое мышление и умение, творчески подходить к решению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стный и письменный вычислительный навыки  и умение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работать в паре, слушать своего товарища, быть внимательным друг к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борудование для учителя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учебник Математика 4 класс, из двух частей (1 часть), 5-е издание. Авторы М.И. Моро, М.А.Бантова, Г.В.Бельтюкова, С.И.Волкова, С.В.Степанова. М.: «Просвещение» 2008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Музыка для физ. минутк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порные схемы выполненные в линейную величи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Оборудование для ученика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ебник Математика 4 класс, из двух частей (1 часть), 5-е издание. Авторы М.И. Моро, М.А.Бантова, Г.В.Бельтюкова, С.И.Волкова, С.В.Степанова. М.: «Просвещение» 2008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етрадь, линейка, простой карандаш, ручка, рез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лан урока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организационный момен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тный счё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готовительная  работ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знакомл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вичное ознакомлени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з. Минутк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Закрепление нового материал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 урок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. Комментирование  домашнего зад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. Организационный момен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 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456"/>
        <w:gridCol w:w="2863"/>
        <w:gridCol w:w="1939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учител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ь   учени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й момен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готовность к уроку: пенал,  учебник, тетрадь, дневник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тный сч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аны пример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ед=    д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ед=   дес   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 ед= сот    д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 ед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 xml:space="preserve">  тыс  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й дикта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длинная дистанция по бегу – 42195 м. Выразите в км и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сменка прыгнула в высоту 2м 06 см. Выразите в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 -  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дм -   м  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см-   м   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6 м -    км   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дес 5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от 2 д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ыс 50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м 195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м 4 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м  9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км 6 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/з не проводится из-за его отсут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 диктанта, работа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вого материал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будем говорить об единицах измерения площади. Но сначала вспомним что такое площад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айти площадь квадрата? Прямоугольни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их единицах измеряется площад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то такое 1 см2?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6794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5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м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3320"/>
                                  <a:ext cx="68580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21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7160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00280"/>
                                <a:chOff x="0" y="0"/>
                                <a:chExt cx="1371600" cy="800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8pt;height:63pt" coordorigin="0,0" coordsize="2160,1260">
                      <v:rect id="shape_0" stroked="f" o:allowincell="t" style="position:absolute;left:0;top:0;width:215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вадрата –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рямоугольника – э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2, м2, д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2 – это квадрат со стороной 1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м2 – это квадрат со стороной 1д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ые схемы выполнены в линейной величин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60655</wp:posOffset>
                      </wp:positionV>
                      <wp:extent cx="1493520" cy="4686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3520" cy="468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с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6pt;height:36.9pt;mso-wrap-distance-left:9.05pt;mso-wrap-distance-right:9.05pt;mso-wrap-distance-top:0pt;mso-wrap-distance-bottom:0pt;margin-top:12.65pt;mso-position-vertical-relative:text;margin-left:2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дготови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, что вы землемеры и вам надо найти площадь участка зем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ми единицами измерения вы воспользуетесь? См2, дм2, 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м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 вами м2, как вы думаете сколько в нем дм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колько см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айте запишем в тетради и выделим в рамоч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 – это квадрат со стороной 1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д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7"/>
            </w:tblGrid>
            <w:tr>
              <w:trPr/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м2=100см2=10000с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дм2=100см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знаком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ичное закрепле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нашего сегодняшнего урока: Единицы площади. Квадратный км и квадратный 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км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записать сокращенно квадратный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измеряют в к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км2</w:t>
            </w:r>
            <w:r>
              <w:rPr>
                <w:sz w:val="28"/>
                <w:szCs w:val="28"/>
                <w:lang w:val="en-US"/>
              </w:rPr>
              <w:t xml:space="preserve">=     </w:t>
            </w: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ная 1км= 1000м давайте вычисл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ие единицы используют для измерения маленьких площаде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значит 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аписать сокращ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мм2 в 1см2? Давайте вычислим, зная, что 1см=10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им рисунок 1 , найдем мм2,см2 1\2 см2, 1\4 см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6(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пределим площадь какой фигуры больше и на сколько квадратных мм?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м2 – это квадрат со стороной 1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лесов, государств, оке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м2=100000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2 – это квадрат со стороной 1 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см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00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см2=100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2 см2=50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4см2=25 м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 фигуры больше на 10 мм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араграфа на стр. 4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1 из учеников запис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1 из учеников записыва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1 ученик выполняет задание №18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физкультминут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согнуться, разогнуть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нагнуться, потянутьс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-  в ладоши три хлоп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руки шир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, шесть – тихо се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крепление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ткрываем учебник на стр.41, №187-самостоятельно. Проверьте свои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8- выполните пре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кройте тетради на печатной основе на стр.25. Выполните задание №3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вайте проверим реш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ученик работает у доски, а остальные в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учеников зачитывает результаты все остальные проверяют у себя в тетрадях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шение задач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известно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мы сразу ответить на вопрос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еизвест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ы узнаем на сколько км больше поезд прошел, чем ему осталось прой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уйте схему в тетр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запишите решени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городами420 км, осталось 180 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уть поезд прош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-180=240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180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0к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и урок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подведем ит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км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мм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используют эти единицы измер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за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мментирование д/з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89(2),№19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Организационный момен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внимание. Подготовьтесь к следующему уроку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формление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0 ед=    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5 ед=   дес    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20 ед= сот    д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50 ед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тыс   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м2=100см2=10000см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дм2=100см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км2=1000000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м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м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км2=5000000м2                                8см2=800м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км2=48000000м2                            15см2=1500мм2</w:t>
      </w:r>
    </w:p>
    <w:p>
      <w:pPr>
        <w:pStyle w:val="Normal"/>
        <w:rPr/>
      </w:pPr>
      <w:r>
        <w:rPr>
          <w:sz w:val="28"/>
          <w:szCs w:val="28"/>
        </w:rPr>
        <w:t>4км2 120м2=4000120м2                     23см2 20мм2=2320м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0pt" to="458.95pt,27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42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227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7880"/>
                          <a:chOff x="0" y="0"/>
                          <a:chExt cx="22852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285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17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7.95pt" coordorigin="0,0" coordsize="3599,359">
                <v:rect id="shape_0" stroked="f" o:allowincell="f" style="position:absolute;left:0;top:1;width:3598;height: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80" to="3597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0" to="179,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" to="359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7" to="2339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80" to="23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? км                   180 км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420-180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0 (</w:t>
      </w:r>
      <w:r>
        <w:rPr>
          <w:sz w:val="28"/>
          <w:szCs w:val="28"/>
        </w:rPr>
        <w:t>км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240-18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0(к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на 60км больше поезд прошел, чем ему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формление тетради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м2=100см2=10000см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дм2=100см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км2=1000000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см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м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км2=5000000м2                                8см2=800м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8км2=48000000м2                            15см2=1500мм2</w:t>
      </w:r>
    </w:p>
    <w:p>
      <w:pPr>
        <w:pStyle w:val="Normal"/>
        <w:rPr/>
      </w:pPr>
      <w:r>
        <w:rPr>
          <w:sz w:val="28"/>
          <w:szCs w:val="28"/>
        </w:rPr>
        <w:t>4км2 120м2=4000120м2                     23см2 20мм2=2320м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0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0pt" to="458.95pt,27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420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227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7880"/>
                          <a:chOff x="0" y="0"/>
                          <a:chExt cx="228528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285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217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7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7.95pt" coordorigin="0,0" coordsize="3599,359">
                <v:rect id="shape_0" stroked="f" o:allowincell="f" style="position:absolute;left:0;top:1;width:3598;height: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80" to="3597,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0" to="179,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1" to="359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37" to="2339,2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80" to="23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? км                   180 км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420-180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0 (</w:t>
      </w:r>
      <w:r>
        <w:rPr>
          <w:sz w:val="28"/>
          <w:szCs w:val="28"/>
        </w:rPr>
        <w:t>км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240-18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0(к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на 60км больше поезд прошел, чем ему ост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урока по математике в 4 В классе по программе (1-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ма урока: Единицы площади. Ар и Гектар.</w:t>
      </w:r>
    </w:p>
    <w:p>
      <w:pPr>
        <w:pStyle w:val="Normal"/>
        <w:rPr/>
      </w:pPr>
      <w:r>
        <w:rPr>
          <w:sz w:val="28"/>
          <w:szCs w:val="28"/>
        </w:rPr>
        <w:t xml:space="preserve">2. Цель урока: Познакомить с новыми единицами измерениями площади ар и га. Дать представление использования новым единицам измерения на практи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знакомиться с понятием ар, гектар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bCs/>
          <w:sz w:val="28"/>
          <w:szCs w:val="28"/>
        </w:rPr>
        <w:t>Развивать умение  читать и записывать единицы площади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ть логическое мышление и умение, творчески подходить к решению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устный и письменный вычислительный навыки  и умение решать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работать в паре, слушать своего товарища, быть внимательным друг к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ик Математика 4 класс, из двух частей (1 часть), 5-е издание. Авторы М.И. Моро, М.А.Бантова, Г.В.Бельтюкова, С.И.Волкова, С.В.Степанова. М.: «Просвещение»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ические рекомен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Оборудование для учителя: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учебник Математика 4 класс, из двух частей (1 часть), 5-е издание. Авторы М.И. Моро, М.А.Бантова, Г.В.Бельтюкова, С.И.Волкова, С.В.Степанова. М.: «Просвещение»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 “Меры площади”, карточки для работы в парах, фигуры для измерения 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евой циркуль с шагом 1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летка длиной 1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 для физ. минутк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Оборудование для ученика: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учебник Математика 4 класс, из двух частей (1 часть), 5-е издание. Авторы М.И. Моро, М.А.Бантова, Г.В.Бельтюкова, С.И.Волкова, С.В.Степанова. М.: «Просвещение» 2008 год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тетрадь, линейка, простой карандаш, ручка, рез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лан урока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 организационный момен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стный счё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Изучение нового материала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а) Подготовительная  работ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б) Ознакомлени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первичное закрепление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Физ. Минутк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. Закрепление нового материал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 урока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. Комментирование  домашнего зада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. Организационный момен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. Ход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785"/>
        <w:gridCol w:w="2346"/>
        <w:gridCol w:w="1857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ятельностьучител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ятельность   учен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те все ли у вас готово к урок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устный счё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 в 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д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д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д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дм2 26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м230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 в д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2 43дм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подготовительная 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Ознакомлени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познакомимся с крупными единицами измерения площади, и узнаем где их использу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т нам осуществить это знакомство параграф на стр. 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их единицах площади вы узн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а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записать сокращен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равен 1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торое название имеет эта единица площа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гекта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сокращенно запис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м2 в 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колько аров в 1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апишем таблицу в тетрад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 и гект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 – это квадрат со стороной 1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а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0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тар – это квадрат со стороной 10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га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0000м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га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00а</w:t>
            </w:r>
          </w:p>
          <w:tbl>
            <w:tblPr>
              <w:tblW w:w="20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</w:tblGrid>
            <w:tr>
              <w:trPr/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а</w:t>
                  </w:r>
                  <w:r>
                    <w:rPr>
                      <w:sz w:val="28"/>
                      <w:szCs w:val="28"/>
                      <w:lang w:val="en-US"/>
                    </w:rPr>
                    <w:t>=100</w:t>
                  </w:r>
                  <w:r>
                    <w:rPr>
                      <w:sz w:val="28"/>
                      <w:szCs w:val="28"/>
                    </w:rPr>
                    <w:t>м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га</w:t>
                  </w:r>
                  <w:r>
                    <w:rPr>
                      <w:sz w:val="28"/>
                      <w:szCs w:val="28"/>
                      <w:lang w:val="en-US"/>
                    </w:rPr>
                    <w:t>=</w:t>
                  </w:r>
                  <w:r>
                    <w:rPr>
                      <w:sz w:val="28"/>
                      <w:szCs w:val="28"/>
                    </w:rPr>
                    <w:t>10000м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га</w:t>
                  </w:r>
                  <w:r>
                    <w:rPr>
                      <w:sz w:val="28"/>
                      <w:szCs w:val="28"/>
                      <w:lang w:val="en-US"/>
                    </w:rPr>
                    <w:t>=</w:t>
                  </w:r>
                  <w:r>
                    <w:rPr>
                      <w:sz w:val="28"/>
                      <w:szCs w:val="28"/>
                    </w:rPr>
                    <w:t>100а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ервич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над задачей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№1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ответить на 1 вопрос в задаче мы должны вспомнить чему равна 1 со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м2 в 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м2 в 6 со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жем ли мы ответить на второй вопрос в задач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ля этого нужно сдел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действия мы должны сделать, чтобы ответить на третий вопро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96 (устн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сначала сдел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решим задачу №1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зн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най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ем сразу ответить на вопрос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 нам сначала нужно узна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ы это сдела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теперь мы сможем ответить на вопрос каким действи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сотка</w:t>
            </w:r>
            <w:r>
              <w:rPr>
                <w:sz w:val="28"/>
                <w:szCs w:val="28"/>
                <w:lang w:val="en-US"/>
              </w:rPr>
              <w:t>=1</w:t>
            </w: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а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10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 соток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60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лощадь разделить на ширин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м2: 20м=30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м2: 12м=5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0м2-56м2</w:t>
            </w:r>
            <w:r>
              <w:rPr>
                <w:sz w:val="28"/>
                <w:szCs w:val="28"/>
                <w:lang w:val="en-US"/>
              </w:rPr>
              <w:t>=544</w:t>
            </w:r>
            <w:r>
              <w:rPr>
                <w:sz w:val="28"/>
                <w:szCs w:val="28"/>
              </w:rPr>
              <w:t>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ереведем в единые единицы измерения, в 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6га=5600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а=5600сото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600:10=560 участков получи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родавца осталось 840 пачек черного чая, а зеленого в 3 раза меньш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колько больше черного чая, чем зеле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зеленого ч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:3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40-240</w:t>
            </w:r>
            <w:r>
              <w:rPr>
                <w:sz w:val="28"/>
                <w:szCs w:val="28"/>
                <w:lang w:val="en-US"/>
              </w:rPr>
              <w:t>=6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дин ученик у доски, а остальные работают в своих тетрадях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ходу объяснения задача записывается как на доске, так и в тетраде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из. Минут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дует нам в лиц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чалось деревц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тише, тише, тиш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е все выше, выш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крепление нового материал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тр. 43 №197 (самостоятельная рабо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план уча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значает 1см2 изображает 50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клеточек входит в 1см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ите за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т, в1см2 содержится 50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и новыми единицами площади мы познаком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ар? Чему он рав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такое гектар? Чему он рав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ление оценок за уро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мментирование д</w:t>
            </w:r>
            <w:r>
              <w:rPr>
                <w:sz w:val="28"/>
                <w:szCs w:val="28"/>
                <w:lang w:val="en-US"/>
              </w:rPr>
              <w:t>\</w:t>
            </w:r>
            <w:r>
              <w:rPr>
                <w:sz w:val="28"/>
                <w:szCs w:val="28"/>
              </w:rPr>
              <w:t>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 №199,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ьте внимательны при выполнении дом. Зад.№199. Вспомните какие действия сначала выполняютс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рганизационный момент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хорошую работу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ьтесь к следующему урок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формление до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а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м2</w:t>
      </w:r>
    </w:p>
    <w:p>
      <w:pPr>
        <w:pStyle w:val="Normal"/>
        <w:rPr/>
      </w:pPr>
      <w:r>
        <w:rPr>
          <w:sz w:val="28"/>
          <w:szCs w:val="28"/>
        </w:rPr>
        <w:t>1га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00м2</w:t>
      </w:r>
    </w:p>
    <w:p>
      <w:pPr>
        <w:pStyle w:val="Normal"/>
        <w:rPr/>
      </w:pPr>
      <w:r>
        <w:rPr>
          <w:sz w:val="28"/>
          <w:szCs w:val="28"/>
        </w:rPr>
        <w:t>1га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сотка=1а</w:t>
      </w:r>
    </w:p>
    <w:p>
      <w:pPr>
        <w:pStyle w:val="Normal"/>
        <w:rPr/>
      </w:pPr>
      <w:r>
        <w:rPr>
          <w:sz w:val="28"/>
          <w:szCs w:val="28"/>
        </w:rPr>
        <w:t>1а=100м2</w:t>
      </w:r>
    </w:p>
    <w:p>
      <w:pPr>
        <w:pStyle w:val="Normal"/>
        <w:rPr/>
      </w:pPr>
      <w:r>
        <w:rPr>
          <w:sz w:val="28"/>
          <w:szCs w:val="28"/>
        </w:rPr>
        <w:t>6 соток=600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м2: 20м=30м – длина участка, при ширине 2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м2: 12м=50м –длина участка, при ширине 1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м2-56м2=544м2- свободная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н. Чай -840п.</w:t>
      </w:r>
    </w:p>
    <w:p>
      <w:pPr>
        <w:pStyle w:val="Normal"/>
        <w:rPr/>
      </w:pPr>
      <w:r>
        <w:rPr>
          <w:sz w:val="28"/>
          <w:szCs w:val="28"/>
        </w:rPr>
        <w:t xml:space="preserve">Зел. Чай   - ?п  в 3 р. м.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. б. черн., чем з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40:3=240(п.)-зел. чая</w:t>
      </w:r>
    </w:p>
    <w:p>
      <w:pPr>
        <w:pStyle w:val="Normal"/>
        <w:rPr/>
      </w:pPr>
      <w:r>
        <w:rPr>
          <w:sz w:val="28"/>
          <w:szCs w:val="28"/>
        </w:rPr>
        <w:t>840-240=600(п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а 600пачек черного чая больше , чем зел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формление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а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м2</w:t>
      </w:r>
    </w:p>
    <w:p>
      <w:pPr>
        <w:pStyle w:val="Normal"/>
        <w:rPr/>
      </w:pPr>
      <w:r>
        <w:rPr>
          <w:sz w:val="28"/>
          <w:szCs w:val="28"/>
        </w:rPr>
        <w:t>1га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00м2</w:t>
      </w:r>
    </w:p>
    <w:p>
      <w:pPr>
        <w:pStyle w:val="Normal"/>
        <w:rPr/>
      </w:pPr>
      <w:r>
        <w:rPr>
          <w:sz w:val="28"/>
          <w:szCs w:val="28"/>
        </w:rPr>
        <w:t>1га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сотка=1а</w:t>
      </w:r>
    </w:p>
    <w:p>
      <w:pPr>
        <w:pStyle w:val="Normal"/>
        <w:rPr/>
      </w:pPr>
      <w:r>
        <w:rPr>
          <w:sz w:val="28"/>
          <w:szCs w:val="28"/>
        </w:rPr>
        <w:t>1а=100м2</w:t>
      </w:r>
    </w:p>
    <w:p>
      <w:pPr>
        <w:pStyle w:val="Normal"/>
        <w:rPr/>
      </w:pPr>
      <w:r>
        <w:rPr>
          <w:sz w:val="28"/>
          <w:szCs w:val="28"/>
        </w:rPr>
        <w:t>6 соток=600м2</w:t>
      </w:r>
    </w:p>
    <w:p>
      <w:pPr>
        <w:pStyle w:val="Normal"/>
        <w:rPr/>
      </w:pPr>
      <w:r>
        <w:rPr>
          <w:sz w:val="28"/>
          <w:szCs w:val="28"/>
        </w:rPr>
        <w:t>600м2: 20м=30м – длина участка, при ширине 20м</w:t>
      </w:r>
    </w:p>
    <w:p>
      <w:pPr>
        <w:pStyle w:val="Normal"/>
        <w:rPr/>
      </w:pPr>
      <w:r>
        <w:rPr>
          <w:sz w:val="28"/>
          <w:szCs w:val="28"/>
        </w:rPr>
        <w:t>600м2: 12м=50м –длина участка, при ширине 1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00м2-56м2=544м2- свободная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8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229235" cy="228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360">
                              <a:moveTo>
                                <a:pt x="0" y="360"/>
                              </a:moveTo>
                              <a:cubicBezTo>
                                <a:pt x="180" y="300"/>
                                <a:pt x="360" y="240"/>
                                <a:pt x="360" y="180"/>
                              </a:cubicBezTo>
                              <a:cubicBezTo>
                                <a:pt x="360" y="120"/>
                                <a:pt x="180" y="6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360" path="m0,360c180,300,360,240,360,180c360,120,180,60,0,0e" stroked="t" o:allowincell="f" style="position:absolute;margin-left:153pt;margin-top:8.6pt;width:18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1557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153.0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ерн. Чай -840п.</w:t>
      </w:r>
    </w:p>
    <w:p>
      <w:pPr>
        <w:pStyle w:val="Normal"/>
        <w:rPr/>
      </w:pPr>
      <w:r>
        <w:rPr>
          <w:sz w:val="28"/>
          <w:szCs w:val="28"/>
        </w:rPr>
        <w:t xml:space="preserve">Зел. Чай   - ?п  в 3 р. м.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. б. черн., чем з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40:3=240(п.)-зел. чая</w:t>
      </w:r>
    </w:p>
    <w:p>
      <w:pPr>
        <w:pStyle w:val="Normal"/>
        <w:rPr/>
      </w:pPr>
      <w:r>
        <w:rPr>
          <w:sz w:val="28"/>
          <w:szCs w:val="28"/>
        </w:rPr>
        <w:t>840-240=600(п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на 600пачек черного чая больше , чем зеле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7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.=750м2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д=75м2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=300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50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color w:val="000000"/>
          <w:sz w:val="32"/>
          <w:szCs w:val="32"/>
        </w:rPr>
        <w:t>Контрольная работа за первую четверть 4-В класс (1-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4-В классе 20 человек, работа проведена 26 октября 201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одержание: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00"/>
      </w:tblGrid>
      <w:tr>
        <w:trPr>
          <w:trHeight w:val="5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 Что легче и насколько кг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коробок,  конфет по 32 кг в каждой или 7 коробок вафель по 36 кг в кажд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х8 – 36х7 = 4 кг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56 – 25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  Что тяжелее и на сколько кг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мешков муки по 46 кг или 5 мешков риса по 48 кг в каждо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х6 – 48х5 = 36 к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76 – 240)</w:t>
            </w:r>
          </w:p>
        </w:tc>
      </w:tr>
      <w:tr>
        <w:trPr>
          <w:trHeight w:val="321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004м =…км…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см =…м…дм…с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дм кв. =… м к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км кв. =…г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4м = 8км 4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см =1м 8дм 4с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дм кв. =28 м к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км кв. = 10000г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3м =…км …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см = ...м…дм…с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дм кв. =…м к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км кв. =…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3м =4км 43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см = 5м 6дм 1с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дм кв. =14м к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км кв. = 20000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 Расставить в порядке возраст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3м, 89дм, 547см, 4км, 7дм кв., 70км кв., 7000см к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7см,89дм, 4км, 8023м, 70см кв., 70км кв., 7000см кв., 700дм к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 Расставить в порядке возраста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81м, 27дм, 167см, 8км, 5дм кв., 50см кв., 500дм кв., 5000см к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см, 27дм, 8км, 9081м, 50см кв., 5дм кв., 5000см кв., 500дм кв.</w:t>
            </w:r>
          </w:p>
        </w:tc>
      </w:tr>
      <w:tr>
        <w:trPr>
          <w:trHeight w:val="5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)Вычисли Р и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прямоугольника со сторонами 2см и 4см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)Вычисли длину стороны квадрата с таким же Р и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квадра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р. = (2+4)х2 = 12см    акв. = 12 : 4 = 3 с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пр. = 2х4 = 8 см кв.     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кв. = 3х3 = 9 см к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а)Вычисли Р и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прямоугольника со сторонами 7см и 3 см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)Длину стороны квадрата с таким же Р и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 квадрат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пр. = (7+3) х 2 = 20 см     акв. = 20 : 4 = 5 см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пр. = 7х3 = 21 см             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 xml:space="preserve">кв. = 5х5 = 25 см кв. </w:t>
            </w:r>
          </w:p>
        </w:tc>
      </w:tr>
      <w:tr>
        <w:trPr>
          <w:trHeight w:val="347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left" w:pos="34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19 +1          395000 : 100</w:t>
              <w:tab/>
              <w:t>54314 + 4000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09 х 100         75800 – 10000    230000 – 1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 – 1     13007 + 8000     620006 +5000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left" w:pos="34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19 +1=25820           395000 : 100=3950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х 100=30900          75800 – 10000=65800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 000 – 1=499999    13007 + 8000=21007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65" w:leader="none"/>
                <w:tab w:val="left" w:pos="34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54314 + 4000=58314</w:t>
              <w:tab/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23000 – 1 =229999                         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620006 + 5000=625006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35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9 + 1</w:t>
              <w:tab/>
              <w:t>84600 : 10</w:t>
              <w:tab/>
              <w:t>25819 + 300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26000 – 1000    3000 – 1 </w:t>
              <w:tab/>
              <w:t xml:space="preserve">164000 – 1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 х 1000        206317 – 300     130007+8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35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549 + 1=73550              84600 : 10=8460</w:t>
              <w:tab/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000 – 1000=325000    3000 – 1=2999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68 х 1000 =268000        206317 – 300=206017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25819 + 3000=2881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164000 – 1=163999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130007+8000=13800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двух мешках 62 кг муки. Если в первый мешок насыпать 12 кг муки, а во второй 8 кг, то в обоих мешках станет поровн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кг муки в каждом мешке было сначал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+12+8=80 (к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:2=40 (кг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– 12=28 (в первом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– 8=32 (во втором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двух ящиках 53 апельсина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в 1 ящик положили 13 апельсинов, а во втором – 4 апельсина, то в обоих ящиках апельсинов стало поровну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апельсинов было в каждом ящике сначала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+13+4=7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: 2=3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– 13=22 (в первом ящике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– 4=31 (во втором)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 – 39х8 : 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00 – 585) : 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 : (90 : 15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 – 39х8 : 3=389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00 – 585) : 5=8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 : (90 : 15)=1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 – 284х3 : 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00 – 535) :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55 : 5 – 86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0 – 284х3 : 6=885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000 – 535) :3=15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5 : 5 – 86=85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рта оши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"/>
        <w:gridCol w:w="1620"/>
        <w:gridCol w:w="58"/>
        <w:gridCol w:w="662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63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5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Количество ошибок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</w:tr>
      <w:tr>
        <w:trPr>
          <w:trHeight w:val="3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Тимоф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Александр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ус Я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Анатол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ова Анастас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Ман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др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кова Влад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 Алексе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Кс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а Светла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Ар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цов Дмитр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Еле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Мар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Александр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Дари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мов Никола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445" w:leader="none"/>
          <w:tab w:val="left" w:pos="3165" w:leader="none"/>
          <w:tab w:val="left" w:pos="3855" w:leader="none"/>
          <w:tab w:val="left" w:pos="4560" w:leader="none"/>
          <w:tab w:val="left" w:pos="5235" w:leader="none"/>
          <w:tab w:val="left" w:pos="6000" w:leader="none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</w:t>
        <w:tab/>
        <w:t>15</w:t>
        <w:tab/>
        <w:t>7</w:t>
        <w:tab/>
        <w:t>4</w:t>
        <w:tab/>
        <w:t>11</w:t>
        <w:tab/>
        <w:t>6</w:t>
        <w:tab/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ипичные ошибки и упражн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шибки в определении порядка действий (№7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: Недостаточное усвоение алгоритма выполнения действий по ступеням 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:</w:t>
      </w:r>
    </w:p>
    <w:p>
      <w:pPr>
        <w:pStyle w:val="Normal"/>
        <w:tabs>
          <w:tab w:val="clear" w:pos="708"/>
          <w:tab w:val="left" w:pos="3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Определи порядок действий .</w:t>
      </w:r>
    </w:p>
    <w:p>
      <w:pPr>
        <w:pStyle w:val="Normal"/>
        <w:tabs>
          <w:tab w:val="clear" w:pos="708"/>
          <w:tab w:val="left" w:pos="3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      +       ) –       х      </w:t>
        <w:tab/>
        <w:t xml:space="preserve">     : (    -      ) +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:       – (      +       )</w:t>
        <w:tab/>
        <w:t xml:space="preserve">              -     х      +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рядок действий уже определен, вставь пропущенные  знаки арифметически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шибки на соотношение единиц измерения величин (№2,3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: Недостаточное усвоение соотношения между единицами измерения длин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ереведи из одной единицы длины в другую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470га =…м кв.</w:t>
        <w:tab/>
        <w:t>67дм 3 см =…см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1683м =…дм…см</w:t>
        <w:tab/>
        <w:t>2400дм кв. =…м кв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130дм = …м</w:t>
        <w:tab/>
        <w:t>12а =…дм кв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560м 8см = …см</w:t>
        <w:tab/>
        <w:t>30а =…м кв.</w:t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>4830 см = …м…дм</w:t>
        <w:tab/>
        <w:t>60 км кв. = …м 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реведи в меньшую единицу измерения, выбери ее сам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280 га =</w:t>
        <w:tab/>
        <w:t>52дм 1 см =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8304 м =</w:t>
        <w:tab/>
        <w:t xml:space="preserve">3900см кв. = 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>720 дм =</w:t>
        <w:tab/>
        <w:t>26а =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41м 4см = </w:t>
        <w:tab/>
        <w:t>80а =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8770 см = </w:t>
        <w:tab/>
        <w:t>40 км кв.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Сравни и поставь знаки     ,      или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2500мм…25см</w:t>
        <w:tab/>
        <w:t>12дм 80мм … 1280мм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3км 205м … 3250м</w:t>
        <w:tab/>
        <w:t>52мм … 2см 5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Запишите величины в порядке возрастани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дм кв., 50см кв., 500дм кв., 5000см кв.</w:t>
      </w:r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ение сложения и вычитания над числами разных разрядов, как над числами одного разряда (№5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и в умножении и делении на10, 100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: Невнимательность. Плохо усвоены разряды чисел. Незнание десятичного состава чисе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пиши числа: 84 сотни, 845 сотен,854 десятка, 85 тысяч. Расположи их в порядке возраст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 чисел 35130, 68247, 90000, 24352, 68371 выпишите самое маленькое и самое большое чис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Продолжи ряды  чисел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4396, 74397, 74398,…, …, …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0003, 270002, 270001, …, …,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70 тыс. 2 ед. =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02тыс. 20ед. =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7тыс. 80ед. =…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Найди закономерность и продолжи числовой ря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90, 2600, 2610, 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720, 37520, 35320, 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70, 5672, 5674, …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ыпиши числа, у которых в разряде единиц класса тысяч стоит 5 :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3852, 935855, 15005, 80555, 42755, 35015.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шибки в задаче на деление на равные части (№6)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: при решении составных задач смешение действий и пропуск операций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: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збить составную задачу на две  и решить кажд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на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ух мешках 62 кг муки. Если в первый мешок насыпать 12 кг муки, а во второй 8 кг, то в обоих мешках станет поровн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кг муки в каждом мешке было сначал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ух мешках 62 кг муки. Если в первый мешок насыпать 12 кг муки, а во второй 8 кг, то в обоих мешках станет поровну. Сколько всего муки станет в каждом мешке?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2+12+8 = 80кг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:2 = 40кг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: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ух мешках 80кг муки. Когда в первый мешок насыпали 12кг муки, а во второй 8кг, то в обоих мешках стало по 40кг. Сколько муки было в каждом мешке сначала?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– 12 = 28 кг (в первом)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 – 8  = 32 кг (во втором) 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ставить обратные задачи: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мешке 32кг, во втором – 28кг. Сколько кг досыпали в каждый мешок, если известно, что  по весу мешки стали одинаковыми, и оба стали весить 80кг?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 : 2 = 40кг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 – 32 =8 кг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0 – 28 = 12кг 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зыв о проведенном уроке математики в 4 «В»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рок в 4 «В» классе проведен учителем   ???????                         по теме «Единицы площади. Квадратный километр и квадратный миллимет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спешного проведения урока был подготовлен разнообразный дидактический материал. Учителем были составлены задания и  алгоритм работы учащих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велась с учетом целей и задач урока: воспитательной, образовательной и развив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апы урока четко определены, логически связаны, подчинены целям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активизации познавательной деятельности на уроке были созданы игровые моменты, учитывающие психологические особенности данного возрас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место в ходе урока занимала групповая и самостоятельная работа учащихся в процессе закрепления изученного материала, работа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ные формы индивидуальной работы и дифференцированный подход к учащимся способствовал решению основных задач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еден методически грамотно. Плотность урока и темп работы учащихся достаточно высо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урока поставленные задачи решены, цели достигну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етодист: Крылова О.В.</w:t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нализ урока по окружающему миру, проведённого в 4 В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о теме «Единицы площади. Квадратный километр и квадратный миллиметр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вая урок, я выдвинула </w:t>
      </w:r>
      <w:r>
        <w:rPr>
          <w:b/>
          <w:sz w:val="28"/>
          <w:szCs w:val="28"/>
        </w:rPr>
        <w:t>цел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Совершенствовать вычислительные навыки и умения решать задач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555</wp:posOffset>
                </wp:positionH>
                <wp:positionV relativeFrom="paragraph">
                  <wp:posOffset>635</wp:posOffset>
                </wp:positionV>
                <wp:extent cx="5940425" cy="61341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.Познакомить детей с новыми единицами измерениями площади .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Развивать умение использовать в работе изученные квадратные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линейные единицы измерения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8.3pt;mso-wrap-distance-left:9pt;mso-wrap-distance-right:9pt;mso-wrap-distance-top:0pt;mso-wrap-distance-bottom:0pt;margin-top:0.05pt;mso-position-vertical-relative:text;margin-left: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1.Познакомить детей с новыми единицами измерениями площади .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sz w:val="28"/>
                          <w:szCs w:val="28"/>
                        </w:rPr>
                        <w:t>2.Развивать умение использовать в работе изученные квадратные 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линейные единицы измерения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i/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>обучающие: дать представление о</w:t>
      </w:r>
      <w:r>
        <w:rPr>
          <w:sz w:val="28"/>
          <w:szCs w:val="28"/>
        </w:rPr>
        <w:t xml:space="preserve"> новых единицах измерения площади км кв. и мм кв.</w:t>
      </w:r>
    </w:p>
    <w:p>
      <w:pPr>
        <w:pStyle w:val="Normal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</w:t>
      </w:r>
      <w:r>
        <w:rPr>
          <w:color w:val="000000"/>
          <w:spacing w:val="-1"/>
          <w:sz w:val="28"/>
          <w:szCs w:val="28"/>
        </w:rPr>
        <w:t xml:space="preserve">-развивающие: </w:t>
      </w:r>
      <w:r>
        <w:rPr>
          <w:color w:val="000000"/>
          <w:sz w:val="28"/>
          <w:szCs w:val="28"/>
        </w:rPr>
        <w:t>развивать познавательную активность детей</w:t>
      </w:r>
      <w:r>
        <w:rPr>
          <w:color w:val="000000"/>
          <w:spacing w:val="-1"/>
          <w:sz w:val="28"/>
          <w:szCs w:val="28"/>
        </w:rPr>
        <w:t>, умение наблюдать, рассуждать, делать выводы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-воспитывающие: умение работать в парах, развивать умение слушать своего товар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я о том, что учебная  деятельность осуществляется на определённом содержательном материале знаний и умений и  исходя из выдвинутых целей. я опиралась на следующие принципы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и ( что позволило создать речевую ситуацию, выдвинуть учебную задачу и вовлечь всех учащихся в работу по теме урока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и проч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и и актив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сти (с учётом возрастных особенностей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 позволила мне отобрать и средства обучения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учителя ( как условие умственного развития учащихся 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наглядные пособ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достижения цели урока и решения поставленных учебных задач мной была выбрана традиционная форма организации учебного процесса – урок. Что позволило мне как коллективно, так и индивидуально взаимодействовать с учащимися.</w:t>
      </w:r>
    </w:p>
    <w:p>
      <w:pPr>
        <w:pStyle w:val="Normal"/>
        <w:jc w:val="both"/>
        <w:rPr/>
      </w:pPr>
      <w:r>
        <w:rPr>
          <w:sz w:val="28"/>
          <w:szCs w:val="28"/>
        </w:rPr>
        <w:t>Логика построения урока типична для уроков математики. Все этапы урока представлены и чётко выражены. Этапы урока связаны между собой; каждый следующий этап урока логически определяется преды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 верно определена, а учебные задачи полностью оправ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боте на уроке привлекается весь коллектив учащихся, работа прерывается динамической паузой для восполнения двигательной активности. Характер деятельности учащихся меняется регулярно (это мотивируется быстрой утомляемостью детей и неизменностью основных целей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нные мной приёмы анализа учебного материала целесообразны, вопросы и задания корректно и ясно сформул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ера общения с учащимися доброжелате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 уроке активны. Это достигается сменой заданий, темпом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тоянно получали словесные оценки по ходу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эффективен, т. к. достиг поставленной ц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Titlemain21">
    <w:name w:val="titlemain21"/>
    <w:basedOn w:val="Style13"/>
    <w:qFormat/>
    <w:rPr>
      <w:rFonts w:ascii="Times New Roman" w:hAnsi="Times New Roman" w:cs="Arial"/>
      <w:bCs/>
      <w:color w:val="000000"/>
      <w:sz w:val="28"/>
      <w:szCs w:val="18"/>
    </w:rPr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07:00Z</dcterms:created>
  <dc:creator>User</dc:creator>
  <dc:description/>
  <cp:keywords/>
  <dc:language>en-US</dc:language>
  <cp:lastModifiedBy>User</cp:lastModifiedBy>
  <dcterms:modified xsi:type="dcterms:W3CDTF">2010-10-19T12:04:00Z</dcterms:modified>
  <cp:revision>20</cp:revision>
  <dc:subject/>
  <dc:title>Тематическое планирование по математике (на четверть)</dc:title>
</cp:coreProperties>
</file>