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66FF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Тематическое планирование по природоведению (за 1 четверть)</w:t>
      </w:r>
    </w:p>
    <w:p>
      <w:pPr>
        <w:pStyle w:val="Normal"/>
        <w:rPr>
          <w:rFonts w:ascii="Arial" w:hAnsi="Arial" w:cs="Arial"/>
          <w:b/>
          <w:b/>
          <w:color w:val="3366FF"/>
          <w:sz w:val="28"/>
          <w:szCs w:val="28"/>
        </w:rPr>
      </w:pPr>
      <w:r>
        <w:rPr>
          <w:rFonts w:cs="Arial" w:ascii="Arial" w:hAnsi="Arial"/>
          <w:b/>
          <w:color w:val="3366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Практика в 4-в классе, по программе (  1 – 4  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чебник: «Природоведение», «Зеленый дом», 4 класс четырехлетней начальной школы. Автор А.А.Плешаков. Издательство «Просвещение», Москва 200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етрадь для проверочных работ», 4 класс четырехлетней начальной школы. Автор А.А.Плешаков. Издательство «Просвещение», Москва 2008год + «Рабочая тетрад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Основ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1085"/>
        <w:gridCol w:w="217"/>
        <w:gridCol w:w="1883"/>
        <w:gridCol w:w="832"/>
        <w:gridCol w:w="190"/>
        <w:gridCol w:w="624"/>
        <w:gridCol w:w="190"/>
        <w:gridCol w:w="2372"/>
        <w:gridCol w:w="2138"/>
      </w:tblGrid>
      <w:tr>
        <w:trPr>
          <w:trHeight w:val="90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-н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-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</w:t>
            </w:r>
          </w:p>
        </w:tc>
      </w:tr>
      <w:tr>
        <w:trPr>
          <w:trHeight w:val="945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и человечест-в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ведение. Государствен-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знакомить учащихся с основными символами современной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Представить ученикам образ России, как огромной многонациональной страны, столицей которой является Моск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ая карта современной России. Изображение гербов, флагов России. Текст гимна России, аудиозаписи гимна России. Словари, содержащие разъяснение основных понятий урока. Изображение флагов двух каких-либо других государств.</w:t>
            </w:r>
          </w:p>
        </w:tc>
      </w:tr>
      <w:tr>
        <w:trPr>
          <w:trHeight w:val="930" w:hRule="atLeast"/>
        </w:trPr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ир глазами эколог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учащихся с наукой, изучающей Вселенную-астроном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формировать представление о Вселенной, о размерах и природе Солнца, как центра Солнечной системы и ближайшей к нам звез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ть познавательный интерес и умение наблюдать, анализировать, делать вывод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лнечной системы, диапозитивы, рисунки, видеосюжеты, иллюстрирующие внешний вид и размеры Солнца, показывающие работу астронома. «Энциклопедия окружающего мира. Астрономия»(М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мэн 2000) «Все обо всем. Космос».(Се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ета детства», М.:АСТ 2000.) «Звездные странички» журналов «Веселые уроки».</w:t>
            </w:r>
          </w:p>
        </w:tc>
      </w:tr>
      <w:tr>
        <w:trPr>
          <w:trHeight w:val="1140" w:hRule="atLeast"/>
        </w:trPr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ланеты Солнечной системы. От чего на Земле  сменяются день, ноч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а год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5 стр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знакомить учащихся с планетами  Солнечной системы, сформировать преставление о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формировать представление о том, от чего на Земле сменяются день, ночь, времена г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Развивать умение наблюдать, сравнивать, делать вывод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«Солнечная система», видеосюжеты «Планеты Солнечной системы», рисунки и фотографии, глобус, теллурий.</w:t>
            </w:r>
          </w:p>
        </w:tc>
      </w:tr>
      <w:tr>
        <w:trPr>
          <w:trHeight w:val="750" w:hRule="atLeast"/>
        </w:trPr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вездное небо- великая книга природ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09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1 стр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ть учащимся представление о звездах, знакомить с созвездиями, как  участниками звездного не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учить находить созвездия на звездной карте и в ночном неб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ть познавательную активность детей, чувство уважения к окружающему ми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звездного неба, слайды «Звезды и созвездия», рисунки и фотографии, аудиозапись песни и художественного фильма «Отроки во Вселенной».</w:t>
            </w:r>
          </w:p>
        </w:tc>
      </w:tr>
      <w:tr>
        <w:trPr>
          <w:trHeight w:val="153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Мир глазами географа. Глобус и географическая карт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9 стр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знакомить учащихся с наукой, изучающей Землю – географ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формировать представление о глобусе и географической кар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Закрепить умение работать с картой и глобу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Развивать познавательную активность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вать умение наблюдать, сравнивать, делать вывод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полушарий, физическая карта Российской Федерации, атласы,слайды.</w:t>
            </w:r>
          </w:p>
        </w:tc>
      </w:tr>
      <w:tr>
        <w:trPr>
          <w:trHeight w:val="1155" w:hRule="atLeast"/>
        </w:trPr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яса Земл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4 стр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формировать у учащихся представление о тепловых поясах Земли и причинах такого разд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Развивать познавательную активность детей, умение наблюдать, обобщать, делать вы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а полушарий , атласы, теллур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. Таблица «Тепловые пояса Земли», слайды или картины, характеризующие тепловые поясами.</w:t>
            </w:r>
          </w:p>
        </w:tc>
      </w:tr>
      <w:tr>
        <w:trPr>
          <w:trHeight w:val="7673" w:hRule="atLeast"/>
        </w:trPr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Мир глазами истор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1 стр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формировать общее представление об окружающем нас мире с точки зрения истор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знакомить учащихся с наукой истор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ть любознательность, умение наблюдать, рассуждать, делать выводы, основываясь на полученных знаниях и собственном опыт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архивных документов, видеосюжеты о работе археологов, таблички с новыми словами, фотографии или открытки Кунсткамеры.</w:t>
            </w:r>
          </w:p>
        </w:tc>
      </w:tr>
      <w:tr>
        <w:trPr>
          <w:trHeight w:val="372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огда и где? История – путешествие в глубь времен. Карта- помощниц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знакомить детей с обозначением дат исторических событий, с понятиями «век», «тысячелетие», «летоисчисл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формировать умение работать с исторической карто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та времени, историческая карта «Взятие крепости Измаил», рисунки с изображением римлянина, грека, египтянина, отрывной календарь, карточки с новыми слов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рошлое и настоящее глазами эколог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закомить учащихся с последствиями влияния человека на природу, экологическими проблемами, которые необходимо решать на  современном эта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познавательную активность детей, чувство уважения к окружающему ми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ы и фотографии, иллюстрирующие жизнь первобытных людей и последствия деятельности человека, плакаты-схемы «Загрязнение океана», «Вырубка тропических лес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Сокровища Земли под охраной человечеств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знакомить учащихся с объектами всемирного наследия, показать красоту и неповторимость этих достопримеч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знакомить с Международной Красной кни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Формировать у учащихся убеждение о личной ответственности каждого человека за состояние природной  ср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сюжеты, слайды, фотографии, картины с изображением достопримеч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стей  природы и культуры Всемирного наследия, Международная Красная книга СССР, видеофильм «Озеро Байкал», рисунки с изображением Семи чудес света.</w:t>
            </w:r>
          </w:p>
        </w:tc>
      </w:tr>
      <w:tr>
        <w:trPr>
          <w:trHeight w:val="1320" w:hRule="atLeast"/>
        </w:trPr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Обобща-ющий урок по разделу «Земля и человечест-во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истематизиро-вать и обобщить представления учащихся об окружающем мире с различных точек зрения – глазами астронома, географа, историка, эколо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звивать познавательную активность детей, умение работать с дополнительной литературой, рассуждать,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арта мира, предметы старины, карточки со словами, раздаточный материал для игры.</w:t>
            </w:r>
          </w:p>
        </w:tc>
      </w:tr>
      <w:tr>
        <w:trPr>
          <w:trHeight w:val="7947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Росс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  <w:r>
              <w:rPr>
                <w:color w:val="0000FF"/>
                <w:sz w:val="28"/>
                <w:szCs w:val="28"/>
              </w:rPr>
              <w:t>Равнины и горы Росси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формировать у учащихся представление о равнинах и го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знакомить с равнинами и горами на территории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ть познавательную активность детей, умение работать по карте, умение наблюдать, обобщать,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арта России, картины и слайды с изображением изучаемых объектов, схемы.</w:t>
            </w:r>
          </w:p>
        </w:tc>
      </w:tr>
      <w:tr>
        <w:trPr>
          <w:trHeight w:val="528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  <w:r>
              <w:rPr>
                <w:color w:val="0000FF"/>
                <w:sz w:val="28"/>
                <w:szCs w:val="28"/>
              </w:rPr>
              <w:t>Моря, озера и реки Росси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-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формировать у учащихся представление о морях, озерах и реках Росс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знакомить с их местонахожде-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ть познавательную активность детей, умение работать по карте, умение наблюдать, рассуждать,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, рисунки, фотографии, слайды с изображением изучаемых объектов, физическая карта России, карта полушарии.</w:t>
            </w:r>
          </w:p>
        </w:tc>
      </w:tr>
      <w:tr>
        <w:trPr>
          <w:trHeight w:val="825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. Зона Арктических пустынь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.78-8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формировать у учащихся представление о природной зоне арктических пусты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знакомить с особенностями природы (условиями неживой природы, живыми существами, взаимосвязями в природе), значением природы данной зоны для человека, ее использ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ть познавательную активность учащихся, умение анализировать с опорой на ранее изученн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оспитывать бережное отношение к природе, формировать умение пользоваться атласами и энциклопедиям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«Природные зоны России»; картины, фотографии с изображением изучаемых объектов; раздаточный материал; ученические контурные карты.</w:t>
            </w:r>
          </w:p>
        </w:tc>
      </w:tr>
      <w:tr>
        <w:trPr>
          <w:trHeight w:val="687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color w:val="339966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Тундр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97 стр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знакомить с природой тундры, с географическим положением этой природной зоны, климатическими условиями, растительным и животным миром, с занятиями ее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Экологические проблемы данной зо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знакомить с обитателями Таймырского заповед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ивать познавательный интерес учащихся, умение сравнивать, работать с помощью карты и атла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с изображениями растений и животных тундры. Карта природных зон. Раздаточный материал; гербарный материал. Атласы и контурные карты.</w:t>
            </w:r>
          </w:p>
        </w:tc>
      </w:tr>
      <w:tr>
        <w:trPr>
          <w:trHeight w:val="7992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Леса России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105 стр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формировать у учащихся представление о лесной з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знакомить с географическим положением зоны лесов, с частями зоны лесов: тайгой, смешанным и широколиственным ле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знакомить с растительным и животным ми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вивать познавательную активность детей, умение работать по карте, умение наблюдать, рассуждать,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38520" cy="27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8520" cy="2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природных зон, гербарий, картины, фотографии с изображением изучаемых объектов, запись голосов птиц, музыка.</w:t>
            </w:r>
          </w:p>
        </w:tc>
      </w:tr>
      <w:tr>
        <w:trPr>
          <w:trHeight w:val="100" w:hRule="atLeast"/>
        </w:trPr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Лес и человек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формировать у учащихся представление о роли леса в жизни человека и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знакомить с экологическими проблемами леса, которые возникли по вине человека, с охранной деятельностью людей в зоне ле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вать познавательный интерес, воспитывать уважение и любовь к природе, культуру поведения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животных, занесенных в Красную книгу, картина «Лесозаготовки», фотографии «На вырубках» и «Не- санкционирован-ные свалки», видеосюжет «Пожар в лесу», аудиозаписи песен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о проверочной работе по природоведению.</w:t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.Работа проведена во 4-в классе, в классе 23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Тема: Равнины и горы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Цель: проверить знания детей по данной теме, понимание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одержание: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вариант работы – т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Равнины и горы Ро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и высказыв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ш город расположен н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редне-Сибирском плоскогор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осточно-Европейской равн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падно-Сибирской равнине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менным поясом земли называли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улканы Камч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вказские г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ральские гор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амые высокие горы России – это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ая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лт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авказские го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улканы Камчат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сточно – Европейская равнина – это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олмистая равн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лоская равни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Список Всемирного наследия включены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улканы Камчат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ая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лт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Ильменский заповедник расположен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 Кавказ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Саян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 Ур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Правильные ответы: 1б, 2в, 3в, 4а, 5а, 6в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вариант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в тетради «Проверим себя» с.20 – 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Напиши 2-3 названия равнин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Напиши 2-3 названия гор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С помощью карты учебника подпиши на контурной кар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известные тебе равнины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известные тебе горы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й вариант проверочной работы  сложнее, требуется больше времени на выполнение задания, а урок насыщен материалом, чтобы успеть, я выбрала первый тест, так как детям потребуется меньше времени на его вы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ienie12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ienie123"/>
        <w:ind w:left="0" w:hanging="0"/>
        <w:rPr>
          <w:b/>
          <w:b/>
          <w:szCs w:val="28"/>
        </w:rPr>
      </w:pPr>
      <w:r>
        <w:rPr>
          <w:b/>
          <w:szCs w:val="28"/>
        </w:rPr>
        <w:t>Карта ошибок по естествозн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04"/>
        <w:gridCol w:w="599"/>
        <w:gridCol w:w="567"/>
        <w:gridCol w:w="567"/>
        <w:gridCol w:w="567"/>
        <w:gridCol w:w="567"/>
        <w:gridCol w:w="567"/>
        <w:gridCol w:w="2980"/>
        <w:gridCol w:w="1087"/>
      </w:tblGrid>
      <w:tr>
        <w:trPr>
          <w:trHeight w:val="489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ученика</w:t>
            </w:r>
          </w:p>
        </w:tc>
        <w:tc>
          <w:tcPr>
            <w:tcW w:w="3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ошибки допущены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ич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>
          <w:trHeight w:val="12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Тимоф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ошиб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нимательное прочтение или незнание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ошиб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статочное усвоение географических названий. Незнание материа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№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ошибо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отметили два варианта. Непонимание материала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ошиб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нима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ошиб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кий кругозор. Незнание географическ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№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ошиб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аточное усвоение географических названий и месторасположений объ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мов Александ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Лодус Я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Анатол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рова Анастас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Мана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ндр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акова Влад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ин Алекс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Ксен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ва Светла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Ари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Одинцов Дмитри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 Еле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онова Мари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Александр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Алекс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Дари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юмов Никола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лин Руста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ов  Алексе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ков Виниамин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Яковлева Светлан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3300" w:leader="none"/>
          <w:tab w:val="left" w:pos="4095" w:leader="none"/>
          <w:tab w:val="left" w:pos="5670" w:leader="none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       7      8        4      8     9</w:t>
        <w:tab/>
        <w:t xml:space="preserve">          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ипичные ошиб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ошибка всех учащихся непонимание материала, незнание географических названий. Также подводит невнимательность и желание побыстрее выполнить работу, поэтому не читают задания внимательно, до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Задание «наоборот»: продолжи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альские горы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вказские горы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улканы Камчатки – включены 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Урале – расположен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Ученикам раздаются фотографии с географическими объектами, к ним карточки с названием. Задание: соедини фотографию с названием. Можно карточки перемешать и использовать, как дом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Игра: «Покажи на карте». Можно проводить по командам, как соревн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>4) Можно использовать второй вариант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в тетради «Проверим себя» с.20 – 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Напиши 2-3 названия равнин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Напиши 2-3 названия гор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С помощью карты учебника подпиши на контурной кар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известные тебе равнины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известные тебе горы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Творческие работы способствуют хорошему усвоению матери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презентации на тему горы России, Кавказские горы, Уральские гор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можно использовать творческие сочинения от лица путешественника, туриста, учёного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ы для сочин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мы знаем 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дивительные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тешествие на вулканы Камчатк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юда же можно отнести придумывание «Географических сказок». Оформить выставку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Можно организовать игру «Клуб путешественников» после уроков. Либо на каждом уроке сообщать новости от «Клуба путешествен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Изготовление стенгазет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нспект урока по окружающему миру в 4-в классе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: Равнины и горы России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формировать у учащихся представление о равнинах и г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равнинами и горами на территори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вать познавательную активность детей, умение работать по карте, работать сообща, умение наблюдать, обобщать, делать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ние любви к Род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арта России; картины и слайды с изображением изучаемых объектов; схемы, солны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урок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рганизационный момент. Сообщение темы  и целей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лайде появляется изображение физической карты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д Россией Солнце свет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ожди шумят над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свете, в целом св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 страны ее родн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в целом свете нет родней страны? (Отв.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я приглашаю вас в путешествие по нашей великой стране. Мы пройдем по стране, изучая ее, с востока на запад и с севера на юг. Узнаем, как живут люди, какие растения и животные хотят познакомиться с нами, увидим как выглядит поверхность, куда текут реки, что таится в недрах. И всегда с нами будет незаменимая помощница – карта. Сегодня она вам расскажет и покажет, как выглядит земная поверх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бота над новой темой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сать на доске и в тетрадях: </w:t>
      </w:r>
      <w:r>
        <w:rPr>
          <w:b/>
          <w:sz w:val="28"/>
          <w:szCs w:val="28"/>
        </w:rPr>
        <w:t>«Равнины и горы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нас есть спутник,  вместе с которым мы будем путешествовать. Узнайте ег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ое, хороше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сех людей гляди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людям на себ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ядеть не вел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ечно, это солнышко! Оно будет с нами путешествовать по нашей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встает солнышко? (Отв. детей). (Слайд «Физическая карта Росси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 востока нашей страны мы и начнем наше путешествие. Но сначала повторим условные обозначения  физической карты. Начнем с цвет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мотрите на физическую карту России. Какие цвета  вы на ней видите? Давайте разберемся в этой цветовой гамме. (Отв.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 цветовой гаммой мы разобрались. Вы готовы в пу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уостров Камч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ы с вами на востоке нашей страны, на полуострове Камч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полуостров на ваших карт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вы можете сказать о поверхности полуострова? (Отв.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тите внимание на вулкан Ключевская Сопка. Какую он имеет высоту? (475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каз слайдов «Вулканы Камчатк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материал о полуострове Камчатка заранее подготовленным уче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каны Камчатки – это Всемирное природное наследие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спомните отличие между Всемирным природным наследием и Всемирным культурным наследием. (Отв.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зовите объекты культурного наследия. (Статуя Свободы в Нью – Йорке, Венеция, Московский Кремль и Красная площадь, Великая китайская стена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должим наше путешествие. Где остановилось наше солнц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физической карты Рос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 – Сибирское плоскогорье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- Что вы видите на карте?  ( На этом участке есть все три цвета: зелёный, жёлтый, коричневый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к вы объясните слово </w:t>
      </w:r>
      <w:r>
        <w:rPr>
          <w:b/>
          <w:sz w:val="28"/>
          <w:szCs w:val="28"/>
        </w:rPr>
        <w:t>«плоскогорье»?</w:t>
      </w:r>
      <w:r>
        <w:rPr>
          <w:sz w:val="28"/>
          <w:szCs w:val="28"/>
        </w:rPr>
        <w:t xml:space="preserve"> (Отв. детей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лоскогорье </w:t>
      </w:r>
      <w:r>
        <w:rPr>
          <w:sz w:val="28"/>
          <w:szCs w:val="28"/>
        </w:rPr>
        <w:t>– место с равниной или холмистой поверхностью, лежащей высоко над уровнем м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вы можете сказать о поверхности? ( Много возвышенностей, холмов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А теперь отправимся  на юг нашей стран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ы Алтая и Са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ая здесь земная поверхность? (Отв.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 какие го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вы можете сказать о высоте гор? (На Алтае есть гора Белуха – 4506 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– гора Белух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 входит в список Всемирного наслед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Продолжаем наше путеше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изическая кар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дно – Сибирская рав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де мы оказались? Что нам об этой равнине расскажет карта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Это огромная низменность, ее поверхность ровная, ее называют «плоская равнина». На ней много болот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ральские гор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вы видите на карте? 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можно сказать об этих горах.? (Уральские горы протянулись с севера на юг через всю территорию России. Самая высокая гора Народная – 1895м. Но это не высокие горы, потому что нет тем. кор. цвета. Уральский хребет. Каменный пояс Росси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равните две горы: гора Народная на Урале – 1895 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ора Белуха на Алтае – 4506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ральские горы называют «старые горы», их форма плосковершинн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каз слайдов «Уральские горы»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из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внине все пойд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м цветочки мы най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и яркие, гвозд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ьки, рома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еленькой руба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вверх, в кружок все вст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холмиками с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пойдем к гор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овраг мешает 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ыстро прыгнули впер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к горе быстрей прид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осочках потянул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вершины дотяну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го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хол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внине мы живе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должение новой те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очно – Европейская рав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де остановились мы сейчас? Что вы можете сказать, изучив карту? (Отв. 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особенного вы заметили  в рельефе этой равн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Это возвышенности и холмы, поэтому эту равнину называют «холмистая равнина». А еще ее называют Русской равнино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сейчас держим путь на юго – зап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«Русская равнина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ие  г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рассказывает нам карта? ( Это горы. Они высокие. Самая высокая гора Эльбрус – 5642 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лайд «Кавказские горы»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реп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- Что вы можете сказать о земной поверхности (рельефе ) России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такое равнин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вы можете сказать о гор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бота у доски. (Соединение стрелками типа равнин с названием, соединение контура горы с ее названием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Групповая работа. </w:t>
      </w:r>
      <w:r>
        <w:rPr>
          <w:b/>
          <w:sz w:val="28"/>
          <w:szCs w:val="28"/>
        </w:rPr>
        <w:t>Тест «Равнины и горы России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дведение итогов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авление оц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ебята, что мы можем сказать о своей Родин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то необходимо понять каждому человеку? (Надо уметь ценить то, что ты имеешь, что тебя окружает, и беречь э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благодарит за проделанную работу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Домашнее задани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итель предлагает создать модель транспортного средства, которое может передвигаться, как по суше, так и по воде. Нарисовать и принести на следующий урок.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Оформление дос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темы: Равнины и горы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и вывешиваются по ходу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X. </w:t>
      </w:r>
      <w:r>
        <w:rPr>
          <w:b/>
          <w:sz w:val="28"/>
          <w:szCs w:val="28"/>
        </w:rPr>
        <w:t>Оформление тетради</w:t>
      </w:r>
    </w:p>
    <w:tbl>
      <w:tblPr>
        <w:tblW w:w="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835"/>
      </w:tblGrid>
      <w:tr>
        <w:trPr>
          <w:trHeight w:val="1457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ы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ы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7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-Европейская рав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ьские горы</w:t>
            </w:r>
          </w:p>
        </w:tc>
      </w:tr>
      <w:tr>
        <w:trPr>
          <w:trHeight w:val="1457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ибирское плоскогор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е г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адно-Сибирская равн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тай</w:t>
            </w:r>
          </w:p>
        </w:tc>
      </w:tr>
      <w:tr>
        <w:trPr>
          <w:trHeight w:val="774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А. А. Плешаков, Е. А. Крючкова Учебник для 4 класса «Мир вокруг нас», М., «Просвещение»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. И. Дмитриева, О. А. Мокрушина  Поурочные разработки по курсу «Окружающий мир», М., «ВАКО»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Большая детская энциклопедия. Перевод с английского А. И. Кима, В. В. Демыкина, М., «РОСМЭН», 200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нспект урока по окружающему миру в 4 класс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pacing w:val="-6"/>
          <w:sz w:val="32"/>
          <w:szCs w:val="32"/>
        </w:rPr>
        <w:t>Моря, озера и реки России</w:t>
      </w:r>
    </w:p>
    <w:p>
      <w:pPr>
        <w:pStyle w:val="Normal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Цель урока: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формировать у учащихся представление о морях, озерах и реках России и познакомить с их местонахождением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дачи: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-обучающие: дать представление о  морях, озерах, реках России и их местонахождении;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-развивающие</w:t>
      </w:r>
      <w:r>
        <w:rPr>
          <w:i/>
          <w:color w:val="000000"/>
          <w:spacing w:val="-1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развивать познавательную активность детей, умение работать по </w:t>
      </w:r>
      <w:r>
        <w:rPr>
          <w:color w:val="000000"/>
          <w:spacing w:val="-1"/>
          <w:sz w:val="28"/>
          <w:szCs w:val="28"/>
        </w:rPr>
        <w:t>карте, умение наблюдать, рассуждать, делать выводы;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-воспитывающие</w:t>
      </w:r>
      <w:r>
        <w:rPr>
          <w:i/>
          <w:color w:val="000000"/>
          <w:spacing w:val="-1"/>
          <w:sz w:val="28"/>
          <w:szCs w:val="28"/>
        </w:rPr>
        <w:t xml:space="preserve">: </w:t>
      </w:r>
      <w:r>
        <w:rPr>
          <w:color w:val="000000"/>
          <w:spacing w:val="-1"/>
          <w:sz w:val="28"/>
          <w:szCs w:val="28"/>
        </w:rPr>
        <w:t xml:space="preserve">воспитывать любовь и бережное отношение к родной природе, активность личности, умение отстаивать свою позицию, проявлять инициативу.  </w:t>
      </w:r>
    </w:p>
    <w:p>
      <w:pPr>
        <w:pStyle w:val="Normal"/>
        <w:rPr>
          <w:sz w:val="28"/>
          <w:szCs w:val="28"/>
        </w:rPr>
      </w:pPr>
      <w:r>
        <w:rPr>
          <w:bCs/>
          <w:iCs/>
          <w:color w:val="000000"/>
          <w:spacing w:val="-2"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ртины, рисунки, фотографии, слайды с изображением изучае</w:t>
      </w:r>
      <w:r>
        <w:rPr>
          <w:color w:val="000000"/>
          <w:spacing w:val="-1"/>
          <w:sz w:val="28"/>
          <w:szCs w:val="28"/>
        </w:rPr>
        <w:t>мых объектов; физическая карта России; карта полушарий, проектор.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pacing w:val="18"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Организационный </w:t>
      </w:r>
      <w:r>
        <w:rPr>
          <w:b/>
          <w:bCs/>
          <w:color w:val="000000"/>
          <w:sz w:val="28"/>
          <w:szCs w:val="28"/>
        </w:rPr>
        <w:t xml:space="preserve">момен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II</w:t>
      </w:r>
      <w:r>
        <w:rPr>
          <w:b/>
          <w:bCs/>
          <w:color w:val="000000"/>
          <w:spacing w:val="-2"/>
          <w:sz w:val="28"/>
          <w:szCs w:val="28"/>
        </w:rPr>
        <w:t>. Проверка знаний и умений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ронтальный и индивидуальный опрос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асскажите об Ильменском заповеднике, покажите его место</w:t>
      </w:r>
      <w:r>
        <w:rPr>
          <w:color w:val="000000"/>
          <w:spacing w:val="-2"/>
          <w:sz w:val="28"/>
          <w:szCs w:val="28"/>
        </w:rPr>
        <w:t>нахождение на карте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Покажите на карте и назовите горы на территории России. </w:t>
      </w:r>
      <w:r>
        <w:rPr>
          <w:color w:val="000000"/>
          <w:spacing w:val="-2"/>
          <w:sz w:val="28"/>
          <w:szCs w:val="28"/>
        </w:rPr>
        <w:t>Демонстрируются слайды, иллюстрации, фотографии с гор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чему говорят: «Лучше гор могут быть только горы, на кото</w:t>
      </w:r>
      <w:r>
        <w:rPr>
          <w:color w:val="000000"/>
          <w:spacing w:val="-1"/>
          <w:sz w:val="28"/>
          <w:szCs w:val="28"/>
        </w:rPr>
        <w:t xml:space="preserve">рых еще не бывал»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ажите на карте известные вам равнины наше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едини стрелками тип гор и их наз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16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г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е гор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ьские г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ие го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ы Камчат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над новой темо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У вас было творческое домашнее задание - создать модель транспортного средства,</w:t>
      </w:r>
      <w:r>
        <w:rPr>
          <w:color w:val="000000"/>
          <w:spacing w:val="-1"/>
          <w:sz w:val="28"/>
          <w:szCs w:val="28"/>
        </w:rPr>
        <w:t xml:space="preserve"> которое может двигаться по воде и по суше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Транспорт выбран. Вы готовы к путешествию по водным просторам страны?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уть наш начнем с города-порта Владивосток, наш маршрут пройдет по морям. Каким?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ти называют моря, а учитель или его помощник показывают движение, закрепляя «транспорт» на названном объекте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какой вопрос нам предстоит сегодня ответить? (Ответы дете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м предстоит выяснить вопрос: какие моря, к какому океану</w:t>
        <w:br/>
      </w:r>
      <w:r>
        <w:rPr>
          <w:color w:val="000000"/>
          <w:spacing w:val="-1"/>
          <w:sz w:val="28"/>
          <w:szCs w:val="28"/>
        </w:rPr>
        <w:t xml:space="preserve">относятся? Обратимся к карте полушарий. Какие океаны омывают материк Евразия? На востоке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севере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западе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акие моря относятся к Тихому океану?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числите моря Северного Ледовитого океана.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 какие моря относятся к Атлантическому океану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но верно, это моря Атлантического океана, которые </w:t>
      </w:r>
      <w:r>
        <w:rPr>
          <w:color w:val="000000"/>
          <w:spacing w:val="-1"/>
          <w:sz w:val="28"/>
          <w:szCs w:val="28"/>
        </w:rPr>
        <w:t>глубоко вдались в сушу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 слайдов  «Моря Северного Ледовитого </w:t>
      </w:r>
      <w:r>
        <w:rPr>
          <w:color w:val="000000"/>
          <w:spacing w:val="-2"/>
          <w:sz w:val="28"/>
          <w:szCs w:val="28"/>
        </w:rPr>
        <w:t xml:space="preserve">океана» (покрытые льдом), «Моря Тихого океана» (ветры и туманы), </w:t>
      </w:r>
      <w:r>
        <w:rPr>
          <w:color w:val="000000"/>
          <w:spacing w:val="-1"/>
          <w:sz w:val="28"/>
          <w:szCs w:val="28"/>
        </w:rPr>
        <w:t>«Моря Атлантического океана» (пляжи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можете сказать о морях Тихого, Атлантического и Се</w:t>
      </w:r>
      <w:r>
        <w:rPr>
          <w:color w:val="000000"/>
          <w:spacing w:val="4"/>
          <w:sz w:val="28"/>
          <w:szCs w:val="28"/>
        </w:rPr>
        <w:t xml:space="preserve">верного Ледовитого океанов? 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Что вы можете сказать о воде в морях?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</w:t>
        <w:tab/>
      </w:r>
      <w:r>
        <w:rPr>
          <w:b/>
          <w:bCs/>
          <w:color w:val="000000"/>
          <w:spacing w:val="-1"/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Игра «Море волнуется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ре волнуется раз,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ре волнуется два,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ре волнуется три,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рская фигура на месте – замр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А сейчас наш путь лежит на озера страны. Какие озера вам </w:t>
      </w:r>
      <w:r>
        <w:rPr>
          <w:color w:val="000000"/>
          <w:spacing w:val="3"/>
          <w:sz w:val="28"/>
          <w:szCs w:val="28"/>
        </w:rPr>
        <w:t xml:space="preserve">знакомы?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йдите на карте озеро Байкал. Где оно расположено? 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ажите на карте озеро Байкал и Каспийское озеро-м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слайдов озера Байкал и Каспийского моря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 карте над озерами закрепляется «транспорт». Показ слайдов </w:t>
      </w:r>
      <w:r>
        <w:rPr>
          <w:color w:val="000000"/>
          <w:spacing w:val="-1"/>
          <w:sz w:val="28"/>
          <w:szCs w:val="28"/>
        </w:rPr>
        <w:t>и картин «Ладожское озеро», «Онежское озеро».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 xml:space="preserve">Сообщения учащихся о </w:t>
      </w:r>
      <w:r>
        <w:rPr>
          <w:color w:val="000000"/>
          <w:sz w:val="28"/>
          <w:szCs w:val="28"/>
        </w:rPr>
        <w:t>Ладожском и Онежском озерах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 Наш волшебный «транспорт» познакомит нас с реками. Пер</w:t>
      </w:r>
      <w:r>
        <w:rPr>
          <w:color w:val="000000"/>
          <w:spacing w:val="-5"/>
          <w:sz w:val="28"/>
          <w:szCs w:val="28"/>
        </w:rPr>
        <w:t>вую группу он прокатит по Восточно-Европейской равнине, вто</w:t>
        <w:softHyphen/>
      </w:r>
      <w:r>
        <w:rPr>
          <w:color w:val="000000"/>
          <w:sz w:val="28"/>
          <w:szCs w:val="28"/>
        </w:rPr>
        <w:t xml:space="preserve">рую - по Западно-Сибирской, а третью - по Средне-Сибирскому </w:t>
      </w:r>
      <w:r>
        <w:rPr>
          <w:color w:val="000000"/>
          <w:spacing w:val="-5"/>
          <w:sz w:val="28"/>
          <w:szCs w:val="28"/>
        </w:rPr>
        <w:t>плоскогорью. Ваша задача: после путешествия по рекам позна</w:t>
        <w:softHyphen/>
        <w:t>комить одноклассников с самыми крупными ре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слайдов с изображением рек.</w:t>
      </w:r>
    </w:p>
    <w:p>
      <w:pPr>
        <w:pStyle w:val="Normal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Работа в группах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ждой группе даются карточки - «помогайки» следующего со</w:t>
      </w:r>
      <w:r>
        <w:rPr>
          <w:color w:val="000000"/>
          <w:spacing w:val="-3"/>
          <w:sz w:val="28"/>
          <w:szCs w:val="28"/>
        </w:rPr>
        <w:t>держания:</w:t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группа</w:t>
      </w:r>
      <w:r>
        <w:rPr>
          <w:bCs/>
          <w:i/>
          <w:iCs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 xml:space="preserve">... </w:t>
      </w:r>
      <w:r>
        <w:rPr>
          <w:color w:val="000000"/>
          <w:sz w:val="28"/>
          <w:szCs w:val="28"/>
        </w:rPr>
        <w:t>~ это самая крупная река Восточно-Европейской равнины. Еще есть на севере ..., на юге - ..., в центре - ...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группа</w:t>
      </w:r>
      <w:r>
        <w:rPr>
          <w:bCs/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Крупными реками Западно-Сибирской равнины являются ... и ... . Река ... имеет много притоков, одним из них является река </w:t>
        <w:tab/>
        <w:t xml:space="preserve"> </w:t>
      </w:r>
      <w:r>
        <w:rPr>
          <w:color w:val="000000"/>
          <w:spacing w:val="-1"/>
          <w:sz w:val="28"/>
          <w:szCs w:val="28"/>
        </w:rPr>
        <w:t xml:space="preserve">берет свое начало в Саянах. Притоков с Западно- </w:t>
      </w:r>
      <w:r>
        <w:rPr>
          <w:color w:val="000000"/>
          <w:sz w:val="28"/>
          <w:szCs w:val="28"/>
        </w:rPr>
        <w:t>Сибирской равнины ... не имеет. Обе реки впадают в ....</w:t>
      </w:r>
    </w:p>
    <w:p>
      <w:pPr>
        <w:pStyle w:val="Normal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en-US"/>
        </w:rPr>
        <w:t>III</w:t>
      </w:r>
      <w:r>
        <w:rPr>
          <w:bCs/>
          <w:iCs/>
          <w:color w:val="000000"/>
          <w:sz w:val="28"/>
          <w:szCs w:val="28"/>
        </w:rPr>
        <w:t xml:space="preserve"> группа</w:t>
      </w:r>
      <w:r>
        <w:rPr>
          <w:bCs/>
          <w:i/>
          <w:i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рупные реки Средне-Сибирского плоскогорья - ... и ..., еще приток Енисея .... Река ... имеет ... количество притоков. На севере текут реки ... и ... . Реки ..., ... и ... несут свои воды в ... океан, а ... -в ... мо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  <w:tab/>
      </w:r>
      <w:r>
        <w:rPr>
          <w:b/>
          <w:bCs/>
          <w:color w:val="000000"/>
          <w:spacing w:val="-1"/>
          <w:sz w:val="28"/>
          <w:szCs w:val="28"/>
        </w:rPr>
        <w:t>Закрепление изученного материала</w:t>
      </w:r>
    </w:p>
    <w:p>
      <w:pPr>
        <w:pStyle w:val="Normal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Групповая работ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Заполните контурную карту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ждая группа получает контурную карту России и задания. За</w:t>
        <w:softHyphen/>
      </w:r>
      <w:r>
        <w:rPr>
          <w:color w:val="000000"/>
          <w:spacing w:val="-1"/>
          <w:sz w:val="28"/>
          <w:szCs w:val="28"/>
        </w:rPr>
        <w:t>дания выполняются по очереди, но каждый раз на другой карте, на</w:t>
        <w:softHyphen/>
      </w:r>
      <w:r>
        <w:rPr>
          <w:color w:val="000000"/>
          <w:spacing w:val="-8"/>
          <w:sz w:val="28"/>
          <w:szCs w:val="28"/>
        </w:rPr>
        <w:t>пример:</w:t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ab/>
      </w:r>
      <w:r>
        <w:rPr>
          <w:bCs/>
          <w:iCs/>
          <w:color w:val="000000"/>
          <w:spacing w:val="-1"/>
          <w:sz w:val="28"/>
          <w:szCs w:val="28"/>
        </w:rPr>
        <w:t xml:space="preserve">группа </w:t>
      </w:r>
      <w:r>
        <w:rPr>
          <w:color w:val="000000"/>
          <w:spacing w:val="-1"/>
          <w:sz w:val="28"/>
          <w:szCs w:val="28"/>
        </w:rPr>
        <w:t>подписывает названия морей;</w:t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en-US"/>
        </w:rPr>
        <w:t>II</w:t>
      </w:r>
      <w:r>
        <w:rPr>
          <w:iCs/>
          <w:color w:val="000000"/>
          <w:sz w:val="28"/>
          <w:szCs w:val="28"/>
        </w:rPr>
        <w:tab/>
      </w:r>
      <w:r>
        <w:rPr>
          <w:bCs/>
          <w:iCs/>
          <w:color w:val="000000"/>
          <w:spacing w:val="-1"/>
          <w:sz w:val="28"/>
          <w:szCs w:val="28"/>
        </w:rPr>
        <w:t xml:space="preserve">группа </w:t>
      </w:r>
      <w:r>
        <w:rPr>
          <w:color w:val="000000"/>
          <w:spacing w:val="-1"/>
          <w:sz w:val="28"/>
          <w:szCs w:val="28"/>
        </w:rPr>
        <w:t>подписывает названия рек;</w:t>
      </w:r>
    </w:p>
    <w:p>
      <w:pPr>
        <w:pStyle w:val="Normal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  <w:lang w:val="en-US"/>
        </w:rPr>
        <w:t>III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pacing w:val="-1"/>
          <w:sz w:val="28"/>
          <w:szCs w:val="28"/>
        </w:rPr>
        <w:t>группа</w:t>
      </w:r>
      <w:r>
        <w:rPr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дписывает названия озер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том они меняются картами и заданиями, а потом меняются </w:t>
      </w:r>
      <w:r>
        <w:rPr>
          <w:color w:val="000000"/>
          <w:spacing w:val="1"/>
          <w:sz w:val="28"/>
          <w:szCs w:val="28"/>
        </w:rPr>
        <w:t xml:space="preserve">еще раз, чтобы в итоге на всех трех картах были подписаны моря, </w:t>
      </w:r>
      <w:r>
        <w:rPr>
          <w:color w:val="000000"/>
          <w:spacing w:val="-1"/>
          <w:sz w:val="28"/>
          <w:szCs w:val="28"/>
        </w:rPr>
        <w:t>реки и озера, и каждая группа поработала над каждым заданием.</w:t>
      </w:r>
    </w:p>
    <w:p>
      <w:pPr>
        <w:pStyle w:val="Normal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Игра «Капитаны»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Проложите морской путь из Мурманска на остров Сахалин в</w:t>
        <w:br/>
      </w:r>
      <w:r>
        <w:rPr>
          <w:color w:val="000000"/>
          <w:spacing w:val="-2"/>
          <w:sz w:val="28"/>
          <w:szCs w:val="28"/>
        </w:rPr>
        <w:t>Охотском море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ти играют в парах, ведут записи в тетрад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.</w:t>
        <w:tab/>
      </w:r>
      <w:r>
        <w:rPr>
          <w:b/>
          <w:bCs/>
          <w:color w:val="000000"/>
          <w:spacing w:val="-1"/>
          <w:sz w:val="28"/>
          <w:szCs w:val="28"/>
        </w:rPr>
        <w:t>Подведение итогов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была тема сегодняшнего урока? (Дети формулируют тему уро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ценивание: - Достигли мы цели урока? Как мы поработ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оценивает деятельность учащихся, благодарит за хорошую работу, старательность, активность, любознательность, внимательность.</w:t>
      </w:r>
    </w:p>
    <w:p>
      <w:pPr>
        <w:pStyle w:val="Normal"/>
        <w:rPr/>
      </w:pPr>
      <w:r>
        <w:rPr>
          <w:b/>
          <w:bCs/>
          <w:color w:val="000000"/>
          <w:spacing w:val="-2"/>
          <w:sz w:val="28"/>
          <w:szCs w:val="28"/>
          <w:lang w:val="en-US"/>
        </w:rPr>
        <w:t>VII</w:t>
      </w:r>
      <w:r>
        <w:rPr>
          <w:b/>
          <w:bCs/>
          <w:color w:val="000000"/>
          <w:spacing w:val="-2"/>
          <w:sz w:val="28"/>
          <w:szCs w:val="28"/>
        </w:rPr>
        <w:t>. Домашнее задание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Учитель дает на выбор творческие задания:</w:t>
      </w:r>
    </w:p>
    <w:p>
      <w:pPr>
        <w:pStyle w:val="Normal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ривести примеры использования человеком в хозяйственных целях морей, озер и р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добрать высказывания, пословицы и поговорки о морях, озерах и реках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пользуя материал учебника (с. 72-77) составить вопросы для викторины или кроссворд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.</w:t>
      </w:r>
      <w:r>
        <w:rPr>
          <w:b/>
          <w:sz w:val="28"/>
          <w:szCs w:val="28"/>
        </w:rPr>
        <w:t xml:space="preserve"> Оформление доски.</w:t>
      </w:r>
    </w:p>
    <w:p>
      <w:pPr>
        <w:pStyle w:val="Normal"/>
        <w:rPr/>
      </w:pPr>
      <w:r>
        <w:rPr>
          <w:sz w:val="28"/>
          <w:szCs w:val="28"/>
        </w:rPr>
        <w:t>Название темы: Моря, реки и озера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люстрации вывешиваются по ходу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формление тетради</w:t>
      </w:r>
    </w:p>
    <w:tbl>
      <w:tblPr>
        <w:tblW w:w="7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926"/>
        <w:gridCol w:w="1626"/>
        <w:gridCol w:w="1892"/>
      </w:tblGrid>
      <w:tr>
        <w:trPr>
          <w:trHeight w:val="47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еаны             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и </w:t>
            </w:r>
          </w:p>
        </w:tc>
      </w:tr>
      <w:tr>
        <w:trPr>
          <w:trHeight w:val="145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 оке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-Ледовитый океан</w:t>
            </w:r>
          </w:p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тлантический океа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ское м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ское м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о-Ледовитый океан Берингово м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е м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енцево м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кое м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 Лапте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-Сибирское м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отское мор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тийское мор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ое м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пийское м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жское озе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ежское озе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льское мо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Дв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а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ги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м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ни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тыш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. А. Плешаков, Е. А. Крючкова Учебник для 4 класса «Мир вокруг нас», М., «Просвещение»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. И. Дмитриева, О. А. Мокрушина  Поурочные разработки по курсу «Окружающий мир», М., «ВАКО», 200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Большая детская энциклопедия. Перевод с английского А. И. Кима, В. В. Демыкина, М., «РОСМЭН», 2007. </w:t>
      </w:r>
    </w:p>
    <w:p>
      <w:pPr>
        <w:pStyle w:val="TextBodyIndent"/>
        <w:jc w:val="both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</w:r>
    </w:p>
    <w:p>
      <w:pPr>
        <w:pStyle w:val="TextBodyIndent"/>
        <w:jc w:val="both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</w:r>
    </w:p>
    <w:p>
      <w:pPr>
        <w:pStyle w:val="TextBodyIndent"/>
        <w:jc w:val="both"/>
        <w:rPr>
          <w:rFonts w:ascii="Arial" w:hAnsi="Arial" w:cs="Arial"/>
          <w:b/>
          <w:b/>
          <w:color w:val="0070C0"/>
          <w:sz w:val="32"/>
          <w:szCs w:val="32"/>
        </w:rPr>
      </w:pPr>
      <w:r>
        <w:rPr>
          <w:rFonts w:cs="Arial" w:ascii="Arial" w:hAnsi="Arial"/>
          <w:b/>
          <w:color w:val="0070C0"/>
          <w:sz w:val="32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Анализ урока по окружающему миру, проведённого в 4 В классе.</w:t>
      </w:r>
    </w:p>
    <w:p>
      <w:pPr>
        <w:pStyle w:val="Normal"/>
        <w:rPr/>
      </w:pPr>
      <w:r>
        <w:rPr>
          <w:sz w:val="28"/>
          <w:szCs w:val="28"/>
        </w:rPr>
        <w:t xml:space="preserve">Урок по теме «Моря, озера и реки России». Это не первый урок по окружающему миру в разделе  «Природа России», следовательно, тесно связан с предыдущими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давая урок, я выдвинула </w:t>
      </w:r>
      <w:r>
        <w:rPr>
          <w:b/>
          <w:sz w:val="28"/>
          <w:szCs w:val="28"/>
        </w:rPr>
        <w:t>цель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формировать у учащихся представление о морях, озерах и реках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знакомить с их местонахождением.</w:t>
      </w:r>
    </w:p>
    <w:p>
      <w:pPr>
        <w:pStyle w:val="Normal"/>
        <w:rPr/>
      </w:pPr>
      <w:r>
        <w:rPr>
          <w:sz w:val="28"/>
          <w:szCs w:val="28"/>
        </w:rPr>
        <w:t>-.Развивать познавательную активность детей</w:t>
      </w:r>
      <w:r>
        <w:rPr/>
        <w:t xml:space="preserve">, </w:t>
      </w:r>
      <w:r>
        <w:rPr>
          <w:sz w:val="28"/>
          <w:szCs w:val="28"/>
        </w:rPr>
        <w:t>умение работать по карте, умение наблюдать, рассуждать, делать выво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i/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>обучающие: дать представление о  морях, озерах, реках России и их местонахождении;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 xml:space="preserve">-развивающие: </w:t>
      </w:r>
      <w:r>
        <w:rPr>
          <w:color w:val="000000"/>
          <w:sz w:val="28"/>
          <w:szCs w:val="28"/>
        </w:rPr>
        <w:t xml:space="preserve">развивать познавательную активность детей, умение работать по </w:t>
      </w:r>
      <w:r>
        <w:rPr>
          <w:color w:val="000000"/>
          <w:spacing w:val="-1"/>
          <w:sz w:val="28"/>
          <w:szCs w:val="28"/>
        </w:rPr>
        <w:t>карте, умение наблюдать, рассуждать, делать вывод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воспитывающие: воспитывать любовь и бережное отношение к родной природе, активность личности, умение отстаивать свою позицию, проявлять инициатив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ня о том, что учебная  деятельность осуществляется на определённом содержательном материале знаний и умений и  исходя из выдвинутых целей. я опиралась на следующие принципы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ости ( что позволило создать речевую ситуацию, выдвинуть учебную задачу и вовлечь всех учащихся в работу по теме урока 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и и проч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нательности и актив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сти (с учётом возрастных особенностей )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вленная цель позволила мне  использовать приём эвристической бес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что позволило учащимся самостоятельно предполагать, доказывать, отстаивать своё мнение , анализировать учебный материал, находить пути решения учебной задачи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урока позволила мне отобрать и средства обучения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ектор ( чтобы стимулировать и направлять восприятие учащихся, создавать условия эмоционального отношения учащихся к учебной работе 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ь учителя ( как условие умственного развития учащихся 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-наглядные пособ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о-педагогические средства (карточки-задания, учебные пособия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урока и решения поставленных учебных задач мной была выбрана традиционная форма организации учебного процесса – урок. Что позволило мне как коллективно, так и индивидуально взаимодействовать с учащ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гика построения урока типична для уроков окружающего мира. Все этапы урока представлены и чётко выражены. Этапы урока связаны между собой; каждый следующий этап урока логически определяется предыду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урока верно определена, а учебные задачи полностью оправд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аботе на уроке привлекается весь коллектив учащихся, работа прерывается динамической паузой для восполнения двигательной активности. Характер деятельности учащихся меняется регулярно (это мотивируется быстрой утомляемостью детей и неизменностью основных целей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ной не забыты способные дети, им предлагалась роль « ведущего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бранные мной приёмы анализа учебного материала целесообразны, вопросы и задания корректно и ясно сформул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нера общения с учащимися доброжелатель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на уроке активны. Это достигается сменой заданий, темпом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стоянно получали словесные оценки по ходу заня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 эффективен, т. к. достиг поставленной цели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 о проведенном уроке окружающего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в 4 «В» классе проведен учителем                                    по теме «Моря, озера и реки Ро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успешного проведения урока был подготовлен разнообразный дидактический материал. Учителем были составлены задания и  алгоритм работы учащихс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велась с учетом целей и задач урока: воспитательной, образовательной и развиваю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этапы урока четко определены, логически связаны, подчинены целям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активизации познавательной деятельности на уроке были созданы игровые моменты, учитывающие психологические особенности данного возраста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ое место в ходе урока занимала групповая и самостоятельная работа учащихся в процессе закрепления изученного материала, работа с контурными картами, с учеб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образные формы индивидуальной работы и дифференцированный подход к учащимся способствовал решению основных задач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проведен методически грамотно. Плотность урока и темп работы учащихся достаточно высо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урока поставленные задачи решены, цели достигнут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етодист: Крылова О.В.</w:t>
      </w:r>
    </w:p>
    <w:p>
      <w:pPr>
        <w:pStyle w:val="Normal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32"/>
          <w:szCs w:val="32"/>
        </w:rPr>
      </w:pPr>
      <w:r>
        <w:rPr>
          <w:rFonts w:cs="Arial" w:ascii="Arial" w:hAnsi="Arial"/>
          <w:b/>
          <w:color w:val="3366FF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3366FF"/>
          <w:sz w:val="28"/>
          <w:szCs w:val="28"/>
          <w:lang w:val="en-US"/>
        </w:rPr>
      </w:pPr>
      <w:r>
        <w:rPr>
          <w:rFonts w:cs="Arial" w:ascii="Arial" w:hAnsi="Arial"/>
          <w:b/>
          <w:color w:val="3366FF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Titlemain21">
    <w:name w:val="titlemain21"/>
    <w:basedOn w:val="Style13"/>
    <w:qFormat/>
    <w:rPr>
      <w:rFonts w:ascii="Times New Roman" w:hAnsi="Times New Roman" w:cs="Arial"/>
      <w:bCs/>
      <w:color w:val="000000"/>
      <w:sz w:val="28"/>
      <w:szCs w:val="18"/>
    </w:rPr>
  </w:style>
  <w:style w:type="character" w:styleId="Heading1Char">
    <w:name w:val="Heading 1 Char"/>
    <w:basedOn w:val="Style13"/>
    <w:qFormat/>
    <w:rPr>
      <w:rFonts w:eastAsia="Calibri"/>
      <w:b/>
      <w:bCs/>
      <w:sz w:val="24"/>
      <w:szCs w:val="24"/>
      <w:lang w:val="ru-RU" w:bidi="ar-SA"/>
    </w:rPr>
  </w:style>
  <w:style w:type="character" w:styleId="BodyTextIndentChar">
    <w:name w:val="Body Text Indent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enie123">
    <w:name w:val="Nienie(123)"/>
    <w:basedOn w:val="Normal"/>
    <w:qFormat/>
    <w:pPr>
      <w:ind w:left="426" w:hanging="28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1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9:15:00Z</dcterms:created>
  <dc:creator>User</dc:creator>
  <dc:description/>
  <cp:keywords/>
  <dc:language>en-US</dc:language>
  <cp:lastModifiedBy>User</cp:lastModifiedBy>
  <dcterms:modified xsi:type="dcterms:W3CDTF">2010-10-19T11:14:00Z</dcterms:modified>
  <cp:revision>12</cp:revision>
  <dc:subject/>
  <dc:title>Тематическое планирование по природоведению (за 1 четверть)</dc:title>
</cp:coreProperties>
</file>