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85</w:t>
      </w:r>
    </w:p>
    <w:p>
      <w:pPr>
        <w:pStyle w:val="Normal"/>
        <w:jc w:val="center"/>
        <w:rPr/>
      </w:pPr>
      <w:r>
        <w:rPr/>
        <w:t>Красносельского района Санкт-Петер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4365</wp:posOffset>
                </wp:positionV>
                <wp:extent cx="436816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6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ГЛИЙСКОМУ ЯЗЫ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йтлина Елена Григо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12-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96.6pt;mso-wrap-distance-left:9pt;mso-wrap-distance-right:9pt;mso-wrap-distance-top:0pt;mso-wrap-distance-bottom:0pt;margin-top:49.95pt;mso-position-vertical-relative:text;margin-left:10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786"/>
                      </w:tblGrid>
                      <w:tr>
                        <w:trPr/>
                        <w:tc>
                          <w:tcPr>
                            <w:tcW w:w="6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АНГЛИЙСКОМУ ЯЗЫ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йтлина Елена Григо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012-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/>
      </w:pPr>
      <w:r>
        <w:rPr/>
        <w:t>Санкт-Петербург</w:t>
      </w:r>
    </w:p>
    <w:p>
      <w:pPr>
        <w:pStyle w:val="Footer"/>
        <w:jc w:val="center"/>
        <w:rPr/>
      </w:pPr>
      <w:r>
        <w:rPr/>
        <w:t>2012г.</w:t>
      </w:r>
      <w:r>
        <w:br w:type="page"/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к учебному курсу О.В. Афанасьевой, И.В. Михеевой «Английский язык» для 5 класса разработана на основе Примерной программы по иностранному языку, опубликованной в Сборнике нормативных документов МО РФ «Иностранный язык» Федеральный компонент Государственного стандарта, издательство Дрофа, 2008 год издания, авторской программы Афанасьевой О.В. Английский язык. Серия «Новый курс английского языка для российских школ»: М.: Дрофа, 2010 и с учетом положений Федерального компонента государственного стандарта общего образования в общеобразовательных учреждения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чая программа соответствует требованиям ФГОС, концепции духовно-нравственного развития личности гражданина России, Общеевропейской системе владения иностранным язык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 xml:space="preserve">В учебно-методический комплект для учащихся 5 класса входит: </w:t>
      </w:r>
    </w:p>
    <w:p>
      <w:pPr>
        <w:pStyle w:val="Normal"/>
        <w:autoSpaceDE w:val="false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firstLine="142"/>
        <w:jc w:val="both"/>
        <w:rPr>
          <w:sz w:val="28"/>
          <w:szCs w:val="28"/>
          <w:lang w:val="en-US"/>
        </w:rPr>
      </w:pPr>
      <w:r>
        <w:rPr>
          <w:rFonts w:eastAsia="ZapfDingbats;MS Mincho"/>
          <w:sz w:val="28"/>
          <w:szCs w:val="28"/>
        </w:rPr>
        <w:t>Р</w:t>
      </w:r>
      <w:r>
        <w:rPr>
          <w:sz w:val="28"/>
          <w:szCs w:val="28"/>
        </w:rPr>
        <w:t xml:space="preserve">абочая тетрадь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ZapfDingbats;MS Mincho"/>
          <w:sz w:val="28"/>
          <w:szCs w:val="28"/>
        </w:rPr>
        <w:t>К</w:t>
      </w:r>
      <w:r>
        <w:rPr>
          <w:sz w:val="28"/>
          <w:szCs w:val="28"/>
        </w:rPr>
        <w:t xml:space="preserve">нига для учителя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firstLine="142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ZapfDingbats;MS Mincho"/>
          <w:sz w:val="28"/>
          <w:szCs w:val="28"/>
        </w:rPr>
        <w:t>А</w:t>
      </w:r>
      <w:r>
        <w:rPr>
          <w:sz w:val="28"/>
          <w:szCs w:val="28"/>
        </w:rPr>
        <w:t>удиокассеты</w:t>
      </w:r>
    </w:p>
    <w:p>
      <w:pPr>
        <w:pStyle w:val="Normal"/>
        <w:autoSpaceDE w:val="false"/>
        <w:spacing w:lineRule="auto" w:line="360"/>
        <w:ind w:left="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Выбор данной авторской программы и учебно-методического комплекса обусловлен требованиями Федерального компонента государственного стандарта общего образования по иностранным языкам, Европейским стандартом в области изучения иностранных языков, что является отличительной особенностью. </w:t>
      </w:r>
    </w:p>
    <w:p>
      <w:pPr>
        <w:pStyle w:val="Style18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Программа рассчитана на 102 ч. в год ( 3 часа в неделю). </w:t>
      </w:r>
    </w:p>
    <w:p>
      <w:pPr>
        <w:pStyle w:val="Style18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иностранным языкам, и в том числе английскому, определяется действующей программой как «развитие личности школьника, способной и желающей участвовать в межкультурной коммуникации на изучаемом языке и самостоятельно совершенствоваться в овладении им». 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менно эта цель обучения предопределила те методические принципы, на которых построен первый учебно-методический комплект новой серии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>Главный из них — это коммуникативная направленность всего процесса обучения, которая предполагает использование иностранного языка как инструмента общения и формирования у учащихся умения соотносить языковые средства с определенной ситуацией, задачами и условиями общения, с опорой на социокультурные знания о стране изучаемого языка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К уделяет внимание развитию всех видов речевой деятельности (аудирования, говорения,чтения и письма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грамматические структуры и единицы. УМК строится на принципах активного и гуманистического подходов к преподаванию иностранных языков. Учебник составлен таким образом, чтобы он не только отвечал интересам учащихся, но и вовлекал их в активное изучение английского языка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им и обусловлена практическая полезность данной программы. Обучение  основывается на повторении пройденного и движения вперед за счет постепенного наращивания возможностей учащихся в освоении и использовании английского языка, что даёт возможность развивать у учащихся интерес к живому, современному и аутентичному английскому языку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процесса обучения в рамках данной программы предполагается применение следующих педагогических технологий обучения: коммуникативные, информационные (компьютерные и мультимедиа), игровые, личностно-ориентированного обучения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обучающихся</w:t>
      </w:r>
    </w:p>
    <w:p>
      <w:pPr>
        <w:pStyle w:val="Normal"/>
        <w:autoSpaceDE w:val="false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 вопросы и отвечать на них в рамках известных им или интересующих их тем. Они могут участвовать в несложном разговоре, если собеседник говорит медленно и отчетливо и готов оказать помощь. Они могут писать простые открытки (например, поздравление с праздником), заполнять формуляры, записывать в них свою фамилию, национальность, возраст и т. д.</w:t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навыков общения</w:t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шив работу над каждым модулем учащиеся:</w:t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будут иметь мотивацию читать на английском языке;</w:t>
      </w:r>
    </w:p>
    <w:p>
      <w:pPr>
        <w:pStyle w:val="Style19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лучат навыки работы в группе и научатся соблюдать правила, участвуя в играх;</w:t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удут хорошо понимать те аспекты культуры и традиций англоговорящих стран, с которыми они познакомились в этом модуле;</w:t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учат возможность сравнивать и сопоставлять культуру нашей страны с культурами англоговорящих стран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ое содержание курса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1 Знакомство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2 Мир вокруг нас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3. Семья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4 Города и страны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дуль 5. </w:t>
      </w:r>
      <w:r>
        <w:rPr>
          <w:sz w:val="28"/>
          <w:szCs w:val="28"/>
        </w:rPr>
        <w:t>Время. Часы. Минуты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6. Цвет вокруг нас. Качественные характеристики предметов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7. Празднование дня рождения. Описание внешности. Дни недели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 8. Профессии, занятия людей. Мой день. Человек и его д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b/>
          <w:b/>
          <w:lang w:val="en-US"/>
        </w:rPr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963"/>
        <w:gridCol w:w="1228"/>
        <w:gridCol w:w="3396"/>
        <w:gridCol w:w="1897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на: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о-практические работы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Мир вокруг н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Семь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Города и стран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ремя. Часы. Минут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вокруг нас. Качественные характеристики предмет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ование дня рождения. Описание внешности. Дни недели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и, занятия людей. Мой день. Человек и его до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Календарно-тематический план</w:t>
      </w:r>
    </w:p>
    <w:p>
      <w:pPr>
        <w:pStyle w:val="Heading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1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647"/>
        <w:gridCol w:w="40"/>
        <w:gridCol w:w="2032"/>
        <w:gridCol w:w="645"/>
        <w:gridCol w:w="1838"/>
        <w:gridCol w:w="1491"/>
        <w:gridCol w:w="1496"/>
        <w:gridCol w:w="1881"/>
        <w:gridCol w:w="597"/>
      </w:tblGrid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3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изучаемой темы 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по теме </w:t>
            </w:r>
          </w:p>
        </w:tc>
        <w:tc>
          <w:tcPr>
            <w:tcW w:w="546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</w:t>
              <w:br/>
              <w:t xml:space="preserve">(на уровне учебных действий) 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Дата</w:t>
            </w:r>
            <w:r>
              <w:rPr/>
              <w:t xml:space="preserve"> 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Тема урока, тип урока</w:t>
            </w:r>
            <w:r>
              <w:rPr/>
              <w:t xml:space="preserve"> 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Кол-во часов</w:t>
            </w:r>
            <w:r>
              <w:rPr/>
              <w:t xml:space="preserve">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Элемент содержания</w:t>
            </w:r>
            <w:r>
              <w:rPr/>
              <w:t xml:space="preserve">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Контрольно-оценочная деятельность</w:t>
            </w:r>
            <w:r>
              <w:rPr/>
              <w:t xml:space="preserve">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Информационное сопровождение, цифровые и электронные образовательные ресурсы**</w:t>
            </w:r>
            <w:r>
              <w:rPr/>
              <w:t xml:space="preserve">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Д.З.*</w:t>
            </w:r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Вид</w:t>
            </w: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Форма</w:t>
            </w:r>
            <w:r>
              <w:rPr/>
              <w:t xml:space="preserve">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  <w:r>
              <w:rPr/>
              <w:t xml:space="preserve"> </w:t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1: «Знакомство</w:t>
            </w:r>
            <w:r>
              <w:rPr/>
              <w:t>!</w:t>
            </w:r>
            <w:r>
              <w:rPr>
                <w:rStyle w:val="StrongEmphasis"/>
              </w:rPr>
              <w:t>» Всего часов 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тствие, введение лексики по тем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 – международный язы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й знакомиться!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е име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ятно познакомиться!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ятно познакомиться!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рование, закрепление грамматического матери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дирование, закрепление грамматического материал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ш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, аудирование, закрепление матери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письм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2: «</w:t>
            </w:r>
            <w:r>
              <w:rPr>
                <w:bCs/>
              </w:rPr>
              <w:t>Мир вокруг нас</w:t>
            </w:r>
            <w:r>
              <w:rPr>
                <w:rStyle w:val="StrongEmphasis"/>
              </w:rPr>
              <w:t>» Всего часов 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общ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общ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ведение лексики, аудирование, письмо.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я вижу вокру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вокруг мен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ем анке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Красочный мир вокруг на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Мы и предметы вокруг на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Мы и предметы вокруг на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Сказочный ми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000000"/>
              </w:rPr>
              <w:t>Проверь себя. К/р №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43434"/>
              </w:rPr>
            </w:pPr>
            <w:r>
              <w:rPr>
                <w:color w:val="343434"/>
              </w:rPr>
              <w:t>Обобщающи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3: «Семья» Всего часов 10 ч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Познакомьтесь - это моя семь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й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Описываем свою сем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й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Вопросительные и отрицательные предлож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Отвечаем крат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Повелительное наклон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Альтернативный вопро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13131"/>
              </w:rPr>
            </w:pPr>
            <w:r>
              <w:rPr>
                <w:color w:val="313131"/>
              </w:rPr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13131"/>
              </w:rPr>
              <w:t>Пиш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13131"/>
              </w:rPr>
              <w:t>Урок повтор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4: «Города и страны» Всего часов 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Прогулки с младшим бра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й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Откуда ты родом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Встреча со спортсмен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й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На стади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Карта ми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ты? Где он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Открытки из разных стр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енное число имен существительны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Что тебе нравится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Тема 5: </w:t>
            </w:r>
            <w:r>
              <w:rPr>
                <w:rStyle w:val="StrongEmphasis"/>
                <w:b w:val="false"/>
              </w:rPr>
              <w:t>«</w:t>
            </w:r>
            <w:r>
              <w:rPr>
                <w:b/>
              </w:rPr>
              <w:t>Время. Часы. Минуты.</w:t>
            </w:r>
            <w:r>
              <w:rPr>
                <w:rStyle w:val="StrongEmphasis"/>
                <w:b w:val="false"/>
              </w:rPr>
              <w:t>»</w:t>
            </w:r>
            <w:r>
              <w:rPr>
                <w:rStyle w:val="StrongEmphasis"/>
              </w:rPr>
              <w:t xml:space="preserve"> Всего часов 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Мир професс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Учимся, игра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Числительные от 1 до 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Посчитаем вмест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Предлоги ме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Поговорим о време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ы делаешь днем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Притяжательные местоим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Который час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Который час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13131"/>
              </w:rPr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313131"/>
              </w:rPr>
              <w:t>Пиш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грамматического матери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</w:rPr>
            </w:pPr>
            <w:r>
              <w:rPr>
                <w:color w:val="000000"/>
              </w:rPr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6: «</w:t>
            </w:r>
            <w:r>
              <w:rPr>
                <w:bCs/>
              </w:rPr>
              <w:t>Цвет вокруг нас. Качественные характеристики предметов.</w:t>
            </w:r>
            <w:r>
              <w:rPr>
                <w:rStyle w:val="StrongEmphasis"/>
              </w:rPr>
              <w:t>» Всего часов 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.1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гол  </w:t>
            </w:r>
            <w:r>
              <w:rPr>
                <w:lang w:val="en-US"/>
              </w:rPr>
              <w:t>to have (has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.2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агательные цв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го цвета…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Числительные от13 до 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ко тебе лет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6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ш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зад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Тема 7: «</w:t>
            </w:r>
            <w:r>
              <w:rPr>
                <w:bCs/>
                <w:sz w:val="28"/>
                <w:szCs w:val="28"/>
              </w:rPr>
              <w:t>Празднование дня рождения. Описание внешности. Дни недели</w:t>
            </w:r>
            <w:r>
              <w:rPr>
                <w:rStyle w:val="StrongEmphasis"/>
              </w:rPr>
              <w:t>» Всего часов</w:t>
            </w:r>
            <w:r>
              <w:rPr>
                <w:rStyle w:val="StrongEmphasis"/>
                <w:lang w:val="en-US"/>
              </w:rPr>
              <w:t xml:space="preserve"> 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дня рожд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ны и их фер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ем местоположение предме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и размер предме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а недел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исание на недел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рок - повтор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щи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8: «</w:t>
            </w:r>
            <w:r>
              <w:rPr>
                <w:bCs/>
              </w:rPr>
              <w:t>Профессии, занятия людей. Мой день. Человек и его дом.</w:t>
            </w:r>
            <w:r>
              <w:rPr>
                <w:rStyle w:val="StrongEmphasis"/>
              </w:rPr>
              <w:t>» Всего часов 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ыгрываем диал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неопределенное врем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р професс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неты разных стр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изнеси по букв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рок - повтор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ила чт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рок повтор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шем и не толь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жи о себ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рь себ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щий ур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речи, аудирование,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всем видам речев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дис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ные источники информ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нглийский язык. Серия «Новый курс английского языка для российских школ». 1-й год обучения. 5 кл. : книга для учителя / О. В. Афанасьева, М. В. Михеева. – М.: Дрофа, 2008. – 222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нглийский язык. Серия «Новый курс английского языка для российских школ». 1-й год обучения. 5 кл. О. В. Афанасьева, М. В. Михеева. – М.: Дрофа, 200</w:t>
      </w:r>
      <w:r>
        <w:rPr>
          <w:lang w:val="en-US"/>
        </w:rPr>
        <w:t>9. - 254</w:t>
      </w:r>
    </w:p>
    <w:sectPr>
      <w:footerReference w:type="default" r:id="rId2"/>
      <w:type w:val="nextPage"/>
      <w:pgSz w:w="11906" w:h="16838"/>
      <w:pgMar w:left="567" w:right="426" w:gutter="0" w:header="0" w:top="426" w:footer="149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441325</wp:posOffset>
              </wp:positionV>
              <wp:extent cx="153035" cy="1790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1pt;mso-wrap-distance-left:0pt;mso-wrap-distance-right:0pt;mso-wrap-distance-top:0pt;mso-wrap-distance-bottom:0pt;margin-top:34.7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mbria" w:hAnsi="Cambria" w:cs="Cambria"/>
      <w:sz w:val="22"/>
      <w:szCs w:val="22"/>
      <w:lang w:val="en-US" w:bidi="en-US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44:00Z</dcterms:created>
  <dc:creator>Zver</dc:creator>
  <dc:description/>
  <dc:language>en-US</dc:language>
  <cp:lastModifiedBy>Tseitls</cp:lastModifiedBy>
  <cp:lastPrinted>2012-09-13T14:48:00Z</cp:lastPrinted>
  <dcterms:modified xsi:type="dcterms:W3CDTF">2013-01-12T19:44:00Z</dcterms:modified>
  <cp:revision>2</cp:revision>
  <dc:subject/>
  <dc:title>ТЕМАТИЧЕСКОЕ ПЛАНИРОВАНИЕ, 3 класс</dc:title>
</cp:coreProperties>
</file>