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Тематическое планирование уроков русского языка (5 часов в неделю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ланирование для 4 класса по программе (1-4)  5 часов в неделю. Авторы: Р.Н.Бунеев, Е.В.Бунеева, образовательная программа «Школа 2100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Учебник: Русский язык для 4 класса (1-4) . Авторы: Бунеев Р.Н., Бунеева Е.В., Пронина О.В. Москва: «Баласс» 2008 год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Основное содержание:</w:t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2835"/>
        <w:gridCol w:w="846"/>
        <w:gridCol w:w="2911"/>
        <w:gridCol w:w="1016"/>
      </w:tblGrid>
      <w:tr>
        <w:trPr>
          <w:trHeight w:val="58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разде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уро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>
          <w:trHeight w:val="660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ст. Прост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однородны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апятая в предложениях с однородными членами, соединенными союзами И, А, НО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вать умения находить простые предложения  в тек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ботать со схемами пред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суждать по образц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отреблять предложения с однородными членами в собственной письменной речи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звитие умения ставить запятую в предложениях с однородными членами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умения ставить запятую в предложениях с однородными членами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Закрепление пройденного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креплять умения  находить простые предложения с однородными членами в тек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креплять умение ставить запятую в предложениях с однородными член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оверочная работа №1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ить изученный материал по теме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Обучающее сочинение «Что я люблю» р/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ить правильному, последовательному, логическому изложению своих мыслей, употреблению в речи слов в соответствии с их лексическим значением и правильному построению предложения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Контрольный диктант №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рить практически знания пройденных тем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Пишу правильно. Работа над ошибками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1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вать умение самопроверки, критического отношения к своим работам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 предложения с союзами И,А, Н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Отличие простого предложения от сложного.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стематизировать знания о сложном и простом предлож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  <w:r>
              <w:rPr>
                <w:b/>
                <w:color w:val="000000"/>
                <w:sz w:val="28"/>
                <w:szCs w:val="28"/>
              </w:rPr>
              <w:t>Запятая в сложном предложении с бессоюзной связью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умение решать пунктуационные за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Редактирование текста «Что я люблю» р/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умения корректировать свои сочинения, находить и исправлять ошибки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12. Запятая в сложном предложении с союзами </w:t>
            </w:r>
            <w:r>
              <w:rPr>
                <w:i/>
                <w:sz w:val="28"/>
                <w:szCs w:val="28"/>
              </w:rPr>
              <w:t>и, а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о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вать и закреплять знания о пунктуации в сложных предложениях с союзами И, А, 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 Запятая в сложном предложении с союзами</w:t>
            </w:r>
            <w:r>
              <w:rPr>
                <w:i/>
                <w:sz w:val="28"/>
                <w:szCs w:val="28"/>
              </w:rPr>
              <w:t xml:space="preserve"> и, а, но</w:t>
            </w:r>
            <w:r>
              <w:rPr>
                <w:sz w:val="28"/>
                <w:szCs w:val="28"/>
              </w:rPr>
              <w:t xml:space="preserve"> и в простом предложении с однородными членами и союзами </w:t>
            </w:r>
            <w:r>
              <w:rPr>
                <w:i/>
                <w:sz w:val="28"/>
                <w:szCs w:val="28"/>
              </w:rPr>
              <w:t>и, а, но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умение решать пунктуационные за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креплять полученные знания о простом и сложном предложении, однородных членах предложения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Проверочная работа №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рить практические знания пройденных тем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Составление устного рассказа на грамматическую тему по плану. Свободный диктант. р/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ть умение связного  изложения своих мыслей, умение воспринимать и запоминать услышанное, передавать содержание близко к тексту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spacing w:before="280" w:after="280"/>
        <w:rPr>
          <w:rFonts w:ascii="Arial" w:hAnsi="Arial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before="280" w:after="28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before="280" w:after="28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before="280" w:after="28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before="280" w:after="28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before="280" w:after="28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before="280" w:after="28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before="280" w:after="28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before="280" w:after="28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before="280" w:after="28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before="280" w:after="28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before="280" w:after="28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before="280" w:after="28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  <w:sz w:val="32"/>
          <w:szCs w:val="32"/>
        </w:rPr>
        <w:t>Тема:</w:t>
      </w:r>
      <w:r>
        <w:rPr>
          <w:rFonts w:eastAsia="Times New Roman"/>
          <w:b/>
          <w:sz w:val="32"/>
          <w:szCs w:val="32"/>
        </w:rPr>
        <w:t xml:space="preserve"> запятая в сложном предложении с бессоюзной связью (повторение).</w:t>
      </w:r>
    </w:p>
    <w:p>
      <w:pPr>
        <w:pStyle w:val="Normal"/>
        <w:spacing w:before="280" w:after="28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Цели урока: </w:t>
      </w:r>
    </w:p>
    <w:p>
      <w:pPr>
        <w:pStyle w:val="Normal"/>
        <w:spacing w:before="280" w:after="28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систематизировать знания учащихся о постановке запятой в бессоюзном предложении, </w:t>
      </w:r>
    </w:p>
    <w:p>
      <w:pPr>
        <w:pStyle w:val="Normal"/>
        <w:spacing w:before="280" w:after="280"/>
        <w:rPr/>
      </w:pPr>
      <w:r>
        <w:rPr>
          <w:rFonts w:eastAsia="Times New Roman"/>
          <w:sz w:val="28"/>
          <w:szCs w:val="28"/>
        </w:rPr>
        <w:t xml:space="preserve">-формировать умения определять интонационные особенности в предложении данного типа и на этой основе выбирать правильное пунктуационное оформление, 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работать над лексическим значением слов, обогащать словарный запас учащихся.</w:t>
      </w:r>
    </w:p>
    <w:p>
      <w:pPr>
        <w:pStyle w:val="Normal"/>
        <w:spacing w:before="280" w:after="280"/>
        <w:ind w:left="36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дачи: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b/>
          <w:sz w:val="28"/>
          <w:szCs w:val="28"/>
        </w:rPr>
        <w:t>Обучающие: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1)Систематизировать знания о сложном предложении.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2)Развивать умение решать пунктуационны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Развивать умение работать с деформированным текстом, используя схемы предлож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rPr/>
      </w:pPr>
      <w:r>
        <w:rPr>
          <w:sz w:val="28"/>
          <w:szCs w:val="28"/>
        </w:rPr>
        <w:t>1)Закреплять орфографические умения (написание словарных слов и безударных гласных в корне слова,  проверяемых ударением, подбор однокоренных слов).</w:t>
      </w:r>
    </w:p>
    <w:p>
      <w:pPr>
        <w:pStyle w:val="Normal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)Лексическая работа над сло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ывающие:</w:t>
      </w:r>
    </w:p>
    <w:p>
      <w:pPr>
        <w:pStyle w:val="Normal"/>
        <w:rPr/>
      </w:pPr>
      <w:r>
        <w:rPr>
          <w:sz w:val="28"/>
          <w:szCs w:val="28"/>
        </w:rPr>
        <w:t>1Воспитывать взаимоуважение и доброжелательное отношение к товарищам.</w:t>
      </w:r>
    </w:p>
    <w:p>
      <w:pPr>
        <w:pStyle w:val="Normal"/>
        <w:rPr/>
      </w:pPr>
      <w:r>
        <w:rPr>
          <w:sz w:val="28"/>
          <w:szCs w:val="28"/>
        </w:rPr>
        <w:t>2)Воспитывать умение оценивать чужой труд.</w:t>
      </w:r>
    </w:p>
    <w:p>
      <w:pPr>
        <w:pStyle w:val="Normal"/>
        <w:rPr/>
      </w:pPr>
      <w:r>
        <w:rPr>
          <w:sz w:val="28"/>
          <w:szCs w:val="28"/>
        </w:rPr>
        <w:t>3)Воспитывать умение видеть не только  чужие ошибки, но и свои собствен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рудование: </w:t>
      </w:r>
    </w:p>
    <w:p>
      <w:pPr>
        <w:pStyle w:val="Normal"/>
        <w:rPr/>
      </w:pPr>
      <w:r>
        <w:rPr>
          <w:sz w:val="28"/>
          <w:szCs w:val="28"/>
        </w:rPr>
        <w:t>1)</w:t>
      </w:r>
      <w:r>
        <w:rPr>
          <w:b/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Учебник «Русский язык» 4 класс (1-4) . Авторы: Бунеев Р.Н., Бунеева Е.В., Пронина О.В. М.: «Баласс», 2008 год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Сигнальные кар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Карточки со словарными сло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Ход урока: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1.Словарная работа.</w:t>
      </w:r>
    </w:p>
    <w:p>
      <w:pPr>
        <w:pStyle w:val="Normal"/>
        <w:rPr/>
      </w:pPr>
      <w:r>
        <w:rPr>
          <w:sz w:val="28"/>
          <w:szCs w:val="28"/>
        </w:rPr>
        <w:t>1.Прочитайте и сравните значения сл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нтазия, фантазер; фантастика, фанта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антаз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пособность к вообра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меч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прихоть, прич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музыкальное произведение в свободной фор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нтастика – литературные произведения, написанные в этом жан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нтас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мечтатель, фантаз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исатель, худож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нтазер – человек, который любит фантазировать, меч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эти слова пришли из греческ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Допишите предло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ль Верн – писатель 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й Носов написал рассказ «……….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ченик у доски  вписывает словарные сло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ловарный диктант. (выписать только словарные слова из стихотвор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 запомните, друзь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шимся мы с буквой 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куратно, фантазе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парат, фантаст, ак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 какому принципу эти слова можно разделить на две групп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душевленные и неодушевленные существительные; слова с удвоенной согласной в корне и все остальные и т. 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и цели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продолжается работа над вчерашней темой: Запятая в сложном предложении с бессоюзной связью. Цель нашей работы закрепить знания о сложном предложении   с бессоюзной связью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такое сложное предложени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хема сложного предложен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наки препинания в сложном предложени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отличить сложное предложение от простого предложения с однородными член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т план по которому мы повторим то, что знаем о сложном предложен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упражнении 66 на стр. 57 запишите две строфы, обозначьте орфограммы и составьте схемы сложных предложе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пражнение №67 выполняется по заданию учениками самостоятель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нужно сделать с текстом?( поставить знаки препинани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вайте сделаем вывод о роли знаков препинания в письменной речи: запятая в простом предложении разделяет однородные члены. Запятая в сложном предложении разделяет его части. Знаки препинания в конце предложения завершают его и отделяют одно предложение от другого. Их выбор зависит от цели высказывания и интон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изучен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6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ранее записывается на дос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отличить сложное предложение от простого с однородными член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 количеству грамматических осно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начит,что в первую очередь надо найти в предложе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йте текст. Расскажите и покажите, как вы будете действовать, чтобы правильно расставить знаки препи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 1 предложении 4 грамматические осно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печет, степь выгорает, дожди не идут, ветер-суховей выжиг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у границы каждой части, между частями поставлю запят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половины мая яркое солнце печет невыносимо, степь выгорает, дожди не идут месяца по два, раскаленный ветер-суховей в несколько дней выжигает всякую растительн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тором предложении одна основа, ( комарье, мошкара, слепни и оводы носятся),есть однородные подлежащие, разделим запятой те, которые соединены бессоюзной связью, и не поставим запятую перед одиночным союзом 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рье, мошкара, слепни и оводы носятся тучами.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ставим схемы предложений: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9970</wp:posOffset>
                </wp:positionH>
                <wp:positionV relativeFrom="paragraph">
                  <wp:posOffset>114998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90.55pt" to="81.1pt,9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)[ - = ] , [ -  = ], [ - = ]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2)[ Θ , Θ , Θ и Θ = 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ктант с подготовкой. Упражнение №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йт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йте текст.</w:t>
      </w:r>
    </w:p>
    <w:p>
      <w:pPr>
        <w:pStyle w:val="Normal"/>
        <w:rPr/>
      </w:pPr>
      <w:r>
        <w:rPr>
          <w:sz w:val="28"/>
          <w:szCs w:val="28"/>
        </w:rPr>
        <w:t xml:space="preserve">- Кто читал этот роман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 чем в нем говори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работаем с текстом отрывка «Евгений Онеги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йдите грамматические основы в первом предложении (небо дышало, солнышко блистал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стоит между ними?( запят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почему? ( потому что это сложное бессоюзное предло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читайте второе пред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йдите здесь грамматические основы (ложился туман, караван тянул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е это предложение?( сложное,бессоюзное предло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 вы это определили? ( в нем две грамматические основы, они разделены между собой запят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сь текста под диктовку учителя.</w:t>
      </w:r>
    </w:p>
    <w:p>
      <w:pPr>
        <w:pStyle w:val="Normal"/>
        <w:rPr/>
      </w:pPr>
      <w:r>
        <w:rPr>
          <w:sz w:val="28"/>
          <w:szCs w:val="28"/>
        </w:rPr>
        <w:t>- Разберите слово крикливых по составу самостоятельно (проверка, запись на доск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ерка трех тетрадей учител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Творческая работа. Упражнение 7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йт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такое пейзаж? (картина приро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читайте заголовки зарисовок. Какая тема широкая?(«Осень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темы узкие?(«Осенняя печаль», «Слезы осени», «Краски осени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слово в темах ключевое? (осен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чем вы будете писать, если выберете тему «Осенняя печаль»? (о настроении, внутреннем состоян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можно назвать слезами осени(дождь, осенний листопа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краски выбирает осень и для чего?( разноцветные, красные, желтые, бурые и др. Для того чтобы осень стала красивее, чтобы осень запомнилась не только своими дождями, но и красот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ьте предложения на выбранную вами т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ишите самостоятельно одно сложное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пределите ключевые слова урока.(Сложное предложение, несколько грамматических основ, запятая, отличие, простое предло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Дидактический материа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 стр.22 упражнение 39 выполните задания. Запишите 1и 3 предложения, составьте схемы. Выпишите из всего стихотворения слова с знакомыми орфограм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формление доски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тырнадцатое  октябр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ассная рабо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ятая в сложном предложении с бессоюзной связью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антазия, фантазер; фантастика, фантас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юль Верн – писатель фантас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колай Носов написал рассказ «Фантазеры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Что такое сложное предложение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Схема сложного предложения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 Знаки препинания в сложном предложен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>4 Как отличить сложное предложение от простого предложения с однородными членами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половины мая яркое солнце печет невыносимо, степь выгорает, дожди не идут месяца по два, раскаленный ветер-суховей в несколько дней выжигает всякую растительность.  Комарье, мошкара, слепни и оводы носятся туч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так до конца августа….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                                                                </w:t>
      </w:r>
      <w:r>
        <w:rPr>
          <w:i/>
          <w:sz w:val="28"/>
          <w:szCs w:val="28"/>
        </w:rPr>
        <w:t>( По В. Гиляровскому)</w:t>
      </w:r>
    </w:p>
    <w:p>
      <w:pPr>
        <w:pStyle w:val="Normal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9970</wp:posOffset>
                </wp:positionH>
                <wp:positionV relativeFrom="paragraph">
                  <wp:posOffset>114998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90.55pt" to="81.1pt,9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>1)[ - = ] , [ -  = ], [ - = ]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2)[ Θ , Θ , Θ и Θ = ]</w:t>
      </w:r>
    </w:p>
    <w:p>
      <w:pPr>
        <w:pStyle w:val="Normal"/>
        <w:ind w:left="3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кливых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тетрад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тырнадцатое  октябр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ассная рабо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ятая в сложном предложении с бессоюзной связью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Фантазия, фантазер; фантастика, фантас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ккуратно, фантазер, аппарат, фантаст, акте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е 66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еркало зали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нный лес гляди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чаще молчаливо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нота лежит. [ - = ] , [ -  = ]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т уж песнь заводит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енник лихой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кружка выходи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арень молодой. [ - = ] , [   </w:t>
      </w:r>
      <w:r>
        <w:rPr>
          <w:i/>
          <w:sz w:val="28"/>
          <w:szCs w:val="28"/>
          <w:lang w:val="en-US"/>
        </w:rPr>
        <w:t>=  -</w:t>
      </w:r>
      <w:r>
        <w:rPr>
          <w:i/>
          <w:sz w:val="28"/>
          <w:szCs w:val="28"/>
        </w:rPr>
        <w:t xml:space="preserve"> ]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ктант.</w:t>
      </w:r>
    </w:p>
    <w:p>
      <w:pPr>
        <w:pStyle w:val="Normal"/>
        <w:rPr/>
      </w:pPr>
      <w:r>
        <w:rPr>
          <w:i/>
          <w:sz w:val="28"/>
          <w:szCs w:val="28"/>
        </w:rPr>
        <w:t xml:space="preserve">Уж небо осенью дышало, уж реже солнышко блистало.Ложился на поля туман, </w:t>
      </w:r>
    </w:p>
    <w:p>
      <w:pPr>
        <w:pStyle w:val="Normal"/>
        <w:rPr/>
      </w:pPr>
      <w:r>
        <w:rPr>
          <w:i/>
          <w:sz w:val="28"/>
          <w:szCs w:val="28"/>
        </w:rPr>
        <w:t>гусей крикливых караван - тянулся к югу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кливых</w:t>
      </w:r>
    </w:p>
    <w:p>
      <w:pPr>
        <w:pStyle w:val="Normal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е 71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тер срывает листья с деревьев, они медленно кружатся в воздух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зыв о проведенном уроке русского языка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рок в 4 «В» классе проведен учителем                       по теме «Синтаксис. Запятая в сложном бессоюзном предложении » (закрепл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 успешного проведения урока был подготовлен разнообразный дидактический материал. Учителем были составлены задания, схемы предложений, алгоритм работы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ка велась с учетом целей и задач урока: воспитательной, образовательной и развиваю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этапы урока четко определены, логически связаны, подчинены целям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активизации познавательной деятельности на уроке были созданы игровые моменты, учитывающие психологические особенности данного возраста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ое место в ходе урока занимала самостоятельная работа учащихся в процессе закрепления изученного материала с учебн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рная работа, проводимая на уроке, тесно связана с последующим новым материа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образные формы индивидуальной работы и дифференцированный подход к учащимся способствовал решению основных задач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проведен методически грамотно. Плотность урока и темп работы учащихся достаточно высо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де урока поставленные задачи решены, цели достигну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Методист: Крылова О.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i/>
          <w:i/>
          <w:sz w:val="28"/>
          <w:szCs w:val="28"/>
        </w:rPr>
      </w:pPr>
      <w:r>
        <w:rPr>
          <w:rFonts w:eastAsia="Times New Roman"/>
          <w:b/>
          <w:bCs/>
          <w:i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Анализ урока по русскому языку, проведённого в 4 В классе.</w:t>
      </w:r>
    </w:p>
    <w:p>
      <w:pPr>
        <w:pStyle w:val="Normal"/>
        <w:rPr/>
      </w:pPr>
      <w:r>
        <w:rPr>
          <w:sz w:val="28"/>
          <w:szCs w:val="28"/>
        </w:rPr>
        <w:t xml:space="preserve">Урок по теме «Синтаксис. Запятая в сложном бессоюзном предложении». Это не первый урок по русскому языку в разделе  «Синтаксис. Запятая в сложном бессоюзном предложении», следовательно, тесно связан с предыдущими.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здавая урок, я выдвинула </w:t>
      </w:r>
      <w:r>
        <w:rPr>
          <w:b/>
          <w:sz w:val="28"/>
          <w:szCs w:val="28"/>
        </w:rPr>
        <w:t>цель: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1)Систематизировать знания о сложном предложении.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2)Развивать умение решать пунктуационны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Развивать умение работать с деформированным текстом, используя схемы предлож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b/>
          <w:sz w:val="28"/>
          <w:szCs w:val="28"/>
        </w:rPr>
        <w:t>Обучающие: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1)Систематизировать знания о сложном предложении.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2)Развивать умение решать пунктуационны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Развивать умение работать с деформированным текстом, используя схемы предлож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rPr/>
      </w:pPr>
      <w:r>
        <w:rPr>
          <w:sz w:val="28"/>
          <w:szCs w:val="28"/>
        </w:rPr>
        <w:t>1)Закреплять орфографические умения (написание словарных слов и безударных гласных в корне слова,  проверяемых ударением, подбор однокоренных слов).</w:t>
      </w:r>
    </w:p>
    <w:p>
      <w:pPr>
        <w:pStyle w:val="Normal"/>
        <w:rPr/>
      </w:pPr>
      <w:r>
        <w:rPr>
          <w:sz w:val="28"/>
          <w:szCs w:val="28"/>
        </w:rPr>
        <w:t>2)Лексическая работа над сло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ывающие:</w:t>
      </w:r>
    </w:p>
    <w:p>
      <w:pPr>
        <w:pStyle w:val="Normal"/>
        <w:rPr/>
      </w:pPr>
      <w:r>
        <w:rPr>
          <w:sz w:val="28"/>
          <w:szCs w:val="28"/>
        </w:rPr>
        <w:t>1Воспитывать взаимоуважение и доброжелательное отношение к товарищам.</w:t>
      </w:r>
    </w:p>
    <w:p>
      <w:pPr>
        <w:pStyle w:val="Normal"/>
        <w:rPr/>
      </w:pPr>
      <w:r>
        <w:rPr>
          <w:sz w:val="28"/>
          <w:szCs w:val="28"/>
        </w:rPr>
        <w:t>2)Воспитывать умение оценивать чужой труд.</w:t>
      </w:r>
    </w:p>
    <w:p>
      <w:pPr>
        <w:pStyle w:val="Normal"/>
        <w:rPr/>
      </w:pPr>
      <w:r>
        <w:rPr>
          <w:sz w:val="28"/>
          <w:szCs w:val="28"/>
        </w:rPr>
        <w:t>3)Воспитывать умение видеть не только  чужие ошибки, но и свои собственны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ня о том, что учебная  деятельность осуществляется на определённом содержательном материале знаний и умений и  исходя из выдвинутых целей. я опиралась на следующие принципы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глядности ( что позволило создать речевую ситуацию, выдвинуть учебную задачу и вовлечь всех учащихся в работу по теме урока 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и и прочност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нательности и активност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ности (с учётом возрастных особенностей )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вленная цель позволила мне  использовать приём эвристической бес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что позволило учащимся самостоятельно предполагать, доказывать, отстаивать своё мнение , анализировать учебный материал, находить пути решения учебной задачи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урока позволила мне отобрать и средства обучения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чь учителя ( как условие умственного развития учащихся 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о-наглядные пособия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онно-педагогические средства (карточки-задания, учебные пособия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урока и решения поставленных учебных задач мной была выбрана традиционная форма организации учебного процесса – урок. Что позволило мне как коллективно, так и индивидуально взаимодействовать с учащимися.</w:t>
      </w:r>
    </w:p>
    <w:p>
      <w:pPr>
        <w:pStyle w:val="Normal"/>
        <w:jc w:val="both"/>
        <w:rPr/>
      </w:pPr>
      <w:r>
        <w:rPr>
          <w:sz w:val="28"/>
          <w:szCs w:val="28"/>
        </w:rPr>
        <w:t>Логика построения урока типична для уроков русского языка. Все этапы урока представлены и чётко выражены. Этапы урока связаны между собой; каждый следующий этап урока логически определяется предыдущ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урока верно определена, а учебные задачи полностью оправд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работе на уроке привлекается весь коллектив учащихся, работа прерывается динамической паузой для восполнения двигательной активности. Характер деятельности учащихся меняется регулярно (это мотивируется быстрой утомляемостью детей и неизменностью основных целей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бранные мной приёмы анализа учебного материала целесообразны, вопросы и задания корректно и ясно сформул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нера общения с учащимися доброжелательн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на уроке активны. Это достигается сменой заданий, темпом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еся постоянно получали словесные оценки по ходу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рок эффективен, т. к. достиг поставленной це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Ход урока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Прозвенел звонок, начался урок, дети начали работать.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Что я сказала? (предложение). - Это предложение простое или сложное? (сложное). Докажите.</w:t>
      </w:r>
    </w:p>
    <w:p>
      <w:pPr>
        <w:pStyle w:val="Normal"/>
        <w:spacing w:before="280" w:after="280"/>
        <w:rPr/>
      </w:pPr>
      <w:r>
        <w:rPr>
          <w:rFonts w:eastAsia="Times New Roman"/>
          <w:sz w:val="28"/>
          <w:szCs w:val="28"/>
        </w:rPr>
        <w:t>2. Составьте предложение по схеме: предлагается схема простого предложения.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характеризуйте предложение. (Предложение простое, повествовательное, невосклицательное, без однородных членов предложения).</w:t>
      </w:r>
    </w:p>
    <w:p>
      <w:pPr>
        <w:pStyle w:val="Normal"/>
        <w:tabs>
          <w:tab w:val="clear" w:pos="708"/>
          <w:tab w:val="center" w:pos="4677" w:leader="none"/>
        </w:tabs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II. Продолжим мысль об осени.00</w:t>
        <w:tab/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Из данных слов (Солнце ,багрянец заглянуло, березки, в, осенний, лес, зажглись) составьте сложное предложение (Работа в парах).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Что обозначает слово багрянец?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ыберем удачный вариант.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 Запись предложения с комментированием.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осенний лес заглянуло солнце, березки зажглись багрянцем. –Какое это предложение? (Сложное бессоюзное)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 Составить схему предложения (1 ученик у доски):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Уж небо осенью дышало, 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Уж реже солнышко блистало. 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очему поставили запятую? (Это сложное предложение, в котором две грамматические основы и нет союза.)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ткуда взяты эти строки? (Роман А.С. Пушкина “Евгений Онегин”.)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  <w:sz w:val="28"/>
          <w:szCs w:val="28"/>
        </w:rPr>
        <w:t xml:space="preserve">Вывод: </w:t>
      </w:r>
      <w:r>
        <w:rPr>
          <w:rFonts w:eastAsia="Times New Roman"/>
          <w:sz w:val="28"/>
          <w:szCs w:val="28"/>
        </w:rPr>
        <w:t>в сложных предложениях между грамматическими основами ставится запятая.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  <w:sz w:val="28"/>
          <w:szCs w:val="28"/>
        </w:rPr>
        <w:t>III. Словарная работа:</w:t>
      </w:r>
      <w:r>
        <w:rPr>
          <w:rFonts w:eastAsia="Times New Roman"/>
          <w:sz w:val="28"/>
          <w:szCs w:val="28"/>
        </w:rPr>
        <w:t xml:space="preserve"> списать слова, вставить пропущенные буквы.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В-рона, в-р-бей, к-мары, ов-д. 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По какому признаку можно объединить эти слова? (Животные) 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А можно эти слова классифицировать, разбить на группы?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) птицы и насекомые, 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) безударные и ударные гласные,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) слова с сочетанием –оро- и без него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Можно ли составить с помощью этих слов, связав их по смыслу, сложное предложение? (Ученики приводят примеры)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Что следует помнить при записи сложных бессоюзных предложений?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IV. Графический диктант.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ставить схемы предложений. (1 ученик у доски)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брались в скважинки коры комары, скрылись мошки, заснули жучки.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ромко каркает на сосне ворона, воробьи чирикают на кустах.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ахнут ели, и от чистоты воздуха кружится голова.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  <w:sz w:val="28"/>
          <w:szCs w:val="28"/>
        </w:rPr>
        <w:t>Взаимопроверка.</w:t>
      </w:r>
      <w:r>
        <w:rPr>
          <w:rFonts w:eastAsia="Times New Roman"/>
          <w:sz w:val="28"/>
          <w:szCs w:val="28"/>
        </w:rPr>
        <w:t xml:space="preserve"> Объясните постановку запятых.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В этих схемах есть какая-то особенность? Отличие. Почему стоит запятая? (перечисление грамматических основ).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ка идет работа над графическим диктантом один ученик работает у доски.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лес опустилась ночь, ни зги не видать.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  <w:sz w:val="28"/>
          <w:szCs w:val="28"/>
        </w:rPr>
        <w:t>Задание.</w:t>
      </w:r>
      <w:r>
        <w:rPr>
          <w:rFonts w:eastAsia="Times New Roman"/>
          <w:sz w:val="28"/>
          <w:szCs w:val="28"/>
        </w:rPr>
        <w:t xml:space="preserve"> Списать предложение, расставив знаки препинания, начертить схему предложения.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Лексическое значение </w:t>
      </w:r>
      <w:r>
        <w:rPr>
          <w:rFonts w:eastAsia="Times New Roman"/>
          <w:b/>
          <w:bCs/>
          <w:i/>
          <w:iCs/>
          <w:sz w:val="28"/>
          <w:szCs w:val="28"/>
        </w:rPr>
        <w:t xml:space="preserve">“ни зги”. 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Что обозначает это слово в предложении? (Ничего не видно)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! Обратить внимание на написание частицы ни.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ывод. В бессоюзном предложении между грамматическими основами ставится запятая.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  <w:sz w:val="28"/>
          <w:szCs w:val="28"/>
        </w:rPr>
        <w:t>V. Физкультминутка.</w:t>
      </w:r>
      <w:r>
        <w:rPr>
          <w:rFonts w:eastAsia="Times New Roman"/>
          <w:sz w:val="28"/>
          <w:szCs w:val="28"/>
        </w:rPr>
        <w:t>)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прос на внимание: из каких предложений состояла физминутка?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VI. Самостоятельная работа </w:t>
      </w:r>
      <w:r>
        <w:rPr>
          <w:rFonts w:eastAsia="Times New Roman"/>
          <w:sz w:val="28"/>
          <w:szCs w:val="28"/>
        </w:rPr>
        <w:t>(устно) упражнение № 70 стр.59 в учебнике .Расставить и объяснить знаки препинания. ( по рядам)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  <w:sz w:val="28"/>
          <w:szCs w:val="28"/>
        </w:rPr>
        <w:t>1 ряд.</w:t>
      </w:r>
      <w:r>
        <w:rPr>
          <w:rFonts w:eastAsia="Times New Roman"/>
          <w:sz w:val="28"/>
          <w:szCs w:val="28"/>
        </w:rPr>
        <w:t xml:space="preserve"> Кузнечики трещали в порыжелой траве перепела кричали ястребы плавно носились над полями …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  <w:sz w:val="28"/>
          <w:szCs w:val="28"/>
        </w:rPr>
        <w:t>2 ряд</w:t>
      </w:r>
      <w:r>
        <w:rPr>
          <w:rFonts w:eastAsia="Times New Roman"/>
          <w:sz w:val="28"/>
          <w:szCs w:val="28"/>
        </w:rPr>
        <w:t>. Деревья сливаются в чернеющие массы на синем небе робко выступают первые звездочки.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  <w:sz w:val="28"/>
          <w:szCs w:val="28"/>
        </w:rPr>
        <w:t>3 ряд.</w:t>
      </w:r>
      <w:r>
        <w:rPr>
          <w:rFonts w:eastAsia="Times New Roman"/>
          <w:sz w:val="28"/>
          <w:szCs w:val="28"/>
        </w:rPr>
        <w:t xml:space="preserve"> Еще раз прозвенел над вами голос пеночки печально прокричала иволга соловей щелкнул в первый раз.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  <w:sz w:val="28"/>
          <w:szCs w:val="28"/>
        </w:rPr>
        <w:t>Проверка.</w:t>
      </w:r>
      <w:r>
        <w:rPr>
          <w:rFonts w:eastAsia="Times New Roman"/>
          <w:sz w:val="28"/>
          <w:szCs w:val="28"/>
        </w:rPr>
        <w:t xml:space="preserve"> Прочитать предложения, передав голосом интонацию. С чем связана такая интонация?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  <w:sz w:val="28"/>
          <w:szCs w:val="28"/>
        </w:rPr>
        <w:t>Вывод.</w:t>
      </w:r>
      <w:r>
        <w:rPr>
          <w:rFonts w:eastAsia="Times New Roman"/>
          <w:sz w:val="28"/>
          <w:szCs w:val="28"/>
        </w:rPr>
        <w:t xml:space="preserve"> Интонацией мы передаем паузу в предложении.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  <w:sz w:val="28"/>
          <w:szCs w:val="28"/>
        </w:rPr>
        <w:t>VII. Творческая работа</w:t>
      </w:r>
      <w:r>
        <w:rPr>
          <w:rFonts w:eastAsia="Times New Roman"/>
          <w:sz w:val="28"/>
          <w:szCs w:val="28"/>
        </w:rPr>
        <w:t xml:space="preserve"> (по выбору) ведется по рисункам детей, подготовленным дома на тему “Осень”. 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 задание – составить и записать 1-2 сложных бессоюзных предложения.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 задание - написать мини-сочинение из 2-3 предложений.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Проверка.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  <w:sz w:val="28"/>
          <w:szCs w:val="28"/>
        </w:rPr>
        <w:t>VIII. Итог работы:</w:t>
      </w:r>
      <w:r>
        <w:rPr>
          <w:rFonts w:eastAsia="Times New Roman"/>
          <w:sz w:val="28"/>
          <w:szCs w:val="28"/>
        </w:rPr>
        <w:t xml:space="preserve"> для чего нужны в речи сложные бессоюзные предложения?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  <w:sz w:val="28"/>
          <w:szCs w:val="28"/>
        </w:rPr>
        <w:t>IX. Д/з.</w:t>
      </w:r>
      <w:r>
        <w:rPr>
          <w:rFonts w:eastAsia="Times New Roman"/>
          <w:sz w:val="28"/>
          <w:szCs w:val="28"/>
        </w:rPr>
        <w:t xml:space="preserve"> № 72 стр.47 письменно выполнить.</w:t>
      </w:r>
    </w:p>
    <w:p>
      <w:pPr>
        <w:pStyle w:val="Normal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зыв о проведенном уроке русского языка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Урок в 4 «В» классе проведен учителем Карповой Мариной Александровной по теме «Синтаксис. Запятая в сложном предложении с бессоюзной связью. » (повторение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 успешного проведения урока был подготовлен разнообразный дидактический материал. Учителем были составлены задания, кроссворды, схемы предложений, алгоритм работы учащих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готовка велась с учетом целей и задач урока: воспитательной, образовательной и развивающ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 этапы урока четко определены, логически связаны, подчинены целям уро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активизации познавательной деятельности на уроке были созданы игровые моменты, учитывающие психологические особенности данного возраста учащих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обое место в ходе урока занимала самостоятельная работа учащихся в процессе закрепления изученного материала, работа с сигнальными карточками, с учебник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оварная работа, проводимая на уроке, тесно связана с последующим новым материал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нообразные формы индивидуальной работы и дифференцированный подход к учащимся способствовал решению основных задач уро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рок проведен методически грамотно. Плотность урока и темп работы учащихся достаточно высок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ходе урока поставленные задачи решены, цели достигнут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Методист: Воробьева С.В.</w:t>
      </w:r>
    </w:p>
    <w:p>
      <w:pPr>
        <w:pStyle w:val="Normal"/>
        <w:rPr>
          <w:rFonts w:ascii="Arial" w:hAnsi="Arial" w:cs="Arial"/>
          <w:b/>
          <w:b/>
          <w:color w:val="3366FF"/>
          <w:sz w:val="32"/>
          <w:szCs w:val="32"/>
        </w:rPr>
      </w:pPr>
      <w:r>
        <w:rPr>
          <w:rFonts w:cs="Arial" w:ascii="Arial" w:hAnsi="Arial"/>
          <w:b/>
          <w:color w:val="3366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"/>
        </w:tabs>
        <w:ind w:left="1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Titlemain21">
    <w:name w:val="titlemain21"/>
    <w:basedOn w:val="Style13"/>
    <w:qFormat/>
    <w:rPr>
      <w:rFonts w:ascii="Times New Roman" w:hAnsi="Times New Roman" w:cs="Arial"/>
      <w:bCs/>
      <w:color w:val="000000"/>
      <w:sz w:val="2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Heading1Char">
    <w:name w:val="Heading 1 Char"/>
    <w:basedOn w:val="Style13"/>
    <w:qFormat/>
    <w:rPr>
      <w:rFonts w:eastAsia="Calibri"/>
      <w:b/>
      <w:bCs/>
      <w:sz w:val="24"/>
      <w:szCs w:val="24"/>
      <w:lang w:val="ru-RU" w:bidi="ar-SA"/>
    </w:rPr>
  </w:style>
  <w:style w:type="character" w:styleId="BodyTextIndentChar">
    <w:name w:val="Body Text Indent Char"/>
    <w:basedOn w:val="Style13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ind w:left="-18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2:09:00Z</dcterms:created>
  <dc:creator>User</dc:creator>
  <dc:description/>
  <cp:keywords/>
  <dc:language>en-US</dc:language>
  <cp:lastModifiedBy>User</cp:lastModifiedBy>
  <dcterms:modified xsi:type="dcterms:W3CDTF">2010-10-19T11:11:00Z</dcterms:modified>
  <cp:revision>16</cp:revision>
  <dc:subject/>
  <dc:title>Тематическое планирование уроков русского языка (5 часов в неделю)</dc:title>
</cp:coreProperties>
</file>