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6"/>
              <w:gridCol w:w="2966"/>
              <w:gridCol w:w="2966"/>
              <w:gridCol w:w="2966"/>
              <w:gridCol w:w="3060"/>
            </w:tblGrid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омер разветвления углеродного скелета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омер положения кратной связи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классовый изомер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молог</w:t>
                  </w:r>
                </w:p>
              </w:tc>
            </w:tr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- метилбутин-1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966"/>
        <w:gridCol w:w="2966"/>
        <w:gridCol w:w="2966"/>
        <w:gridCol w:w="3060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мер разветвления углеродного скеле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мер положения кратной связ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классовый изом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олог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 метилпентин-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966"/>
        <w:gridCol w:w="2966"/>
        <w:gridCol w:w="2966"/>
        <w:gridCol w:w="3060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мер разветвления углеродного скеле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мер положения кратной связ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классовый изом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олог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метилпентин-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6:41:00Z</dcterms:created>
  <dc:creator>User</dc:creator>
  <dc:description/>
  <cp:keywords/>
  <dc:language>en-US</dc:language>
  <cp:lastModifiedBy>User</cp:lastModifiedBy>
  <cp:lastPrinted>2008-12-15T18:53:00Z</cp:lastPrinted>
  <dcterms:modified xsi:type="dcterms:W3CDTF">2008-12-15T16:56:00Z</dcterms:modified>
  <cp:revision>1</cp:revision>
  <dc:subject/>
  <dc:title>Изомер разветвления углеродного скелета</dc:title>
</cp:coreProperties>
</file>