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Для 3- метилбутанола – 1 написать уравнения реакций взаимодействия: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с натрием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с азотной кислотой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межмолекулярную дегидратацию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)внутримолекулярную дегидратацию 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) окис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22:09:00Z</dcterms:created>
  <dc:creator>User</dc:creator>
  <dc:description/>
  <cp:keywords/>
  <dc:language>en-US</dc:language>
  <cp:lastModifiedBy>User</cp:lastModifiedBy>
  <cp:lastPrinted>2008-03-02T00:26:00Z</cp:lastPrinted>
  <dcterms:modified xsi:type="dcterms:W3CDTF">2008-03-01T22:28:00Z</dcterms:modified>
  <cp:revision>2</cp:revision>
  <dc:subject/>
  <dc:title>Для 3- метилбутанола – 1 написать уравнения реакций взаимодействия:</dc:title>
</cp:coreProperties>
</file>