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1Установите соответствие между формулой вещества и продуктом, выделяющимся на катоде при электролизе водного раствора этого вещества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"/>
        <w:gridCol w:w="2393"/>
        <w:gridCol w:w="2392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ормула веществ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Катодный продукт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) кислород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) 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) только металл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) Fe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)только водород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) NaH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)металл и водород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) сера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)хл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vertAlign w:val="subscript"/>
                <w:lang w:val="en-US"/>
              </w:rPr>
              <w:t>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2) Установите соответствие между формулой вещества и продуктом, выделяющимся на инертном аноде при электролизе водного раствора этого вещества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"/>
        <w:gridCol w:w="2393"/>
        <w:gridCol w:w="2392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ормула веществ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нодный продукт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)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) кислород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) 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)сернистый газ (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) Fe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)</w:t>
            </w:r>
            <w:r>
              <w:rPr/>
              <w:t>углекислый газ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) NaH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)водород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) сера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)хло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3 Установите соответствие между металлом и способом его электролитического получения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4"/>
        <w:gridCol w:w="1560"/>
        <w:gridCol w:w="833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Металл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Электролиз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) литий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) расплавленного нитрата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) натрий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) водного раствора гидроксида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) медь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) расплава хлорида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) свинец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)расплавленного оксида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) алюминий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)раствора оксида в расплавленном криолите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)водного раствора солей.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4. Установите соответствие между формулой вещества и продуктами, выделяющимся на инертных электродах при электролизе водного раствора этого вещества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Формула вещ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родукты электроли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)</w:t>
            </w: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) гидроксид металла, кисл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B) CsO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)металл, галог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) 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)металл,кислор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) AuBr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4)водород,галог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)водород,кислор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6)металл,кислота,кислород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0</Characters>
  <CharactersWithSpaces>1151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1:26:00Z</dcterms:created>
  <dc:creator>Customer</dc:creator>
  <dc:description/>
  <dc:language>en-US</dc:language>
  <cp:lastModifiedBy/>
  <cp:lastPrinted>2010-04-12T22:03:00Z</cp:lastPrinted>
  <dcterms:modified xsi:type="dcterms:W3CDTF">2010-04-12T22:04:00Z</dcterms:modified>
  <cp:revision>1</cp:revision>
  <dc:subject/>
  <dc:title>1Установите соответствие между формулой вещества и продуктом, выделяющимся на катоде при электролизе водного раствора этого ве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