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9900CC"/>
          <w:sz w:val="28"/>
          <w:szCs w:val="28"/>
        </w:rPr>
      </w:pPr>
      <w:r>
        <w:rPr>
          <w:b/>
          <w:i/>
          <w:color w:val="9900CC"/>
          <w:sz w:val="28"/>
          <w:szCs w:val="28"/>
        </w:rPr>
        <w:t>Уважаемые родители!</w:t>
      </w:r>
    </w:p>
    <w:p>
      <w:pPr>
        <w:pStyle w:val="Normal"/>
        <w:jc w:val="both"/>
        <w:rPr>
          <w:b/>
          <w:b/>
          <w:i/>
          <w:i/>
          <w:color w:val="9900CC"/>
          <w:sz w:val="28"/>
          <w:szCs w:val="28"/>
        </w:rPr>
      </w:pPr>
      <w:r>
        <w:rPr>
          <w:b/>
          <w:i/>
          <w:color w:val="9900C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ед Вами – занимательный  буклет, который поможет  Вашему ребенку в игровой форме закрепить знания о гласных зву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работа идет с 6-тью гласными звуками: А, О, У, И, Э, Ы, тогда как в русском алфавите 10 гласных букв. Так называемые йотированные буквы Я, Ю, Е, Ё на этом периоде обучения не рассматрива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крепите с детьми, что гласные звуки – это те звуки, которые звонко поются голосом, при их произношении воздушная струя проходит свободно не встречает преграды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9900CC"/>
          <w:sz w:val="28"/>
          <w:szCs w:val="28"/>
        </w:rPr>
      </w:pPr>
      <w:r>
        <w:rPr>
          <w:b/>
          <w:i/>
          <w:color w:val="9900CC"/>
          <w:sz w:val="28"/>
          <w:szCs w:val="28"/>
        </w:rPr>
        <w:t>Данная иг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чит распознавать звуки в речи и правильно их произнос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чит запоминать слова, начинающиеся на гласные зву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азвивает фонематический слух, внимание, память, мелкую моторику ру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озволяет учиться легко и интересно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9900CC"/>
          <w:sz w:val="28"/>
          <w:szCs w:val="28"/>
        </w:rPr>
      </w:pPr>
      <w:r>
        <w:rPr>
          <w:b/>
          <w:i/>
          <w:color w:val="9900CC"/>
          <w:sz w:val="28"/>
          <w:szCs w:val="28"/>
        </w:rPr>
        <w:t>Поиграем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игры понадобятся фишки по кол-ву участников и кубик. Игроки по очереди кидают кубик и делают столько ходов, сколько выпало точек на кубике. Передвигая фишку, игрок четко проговаривает слово и называет первый звук в слове. Если игрок ошибается, то делает ход назад. В случае, если взрослый опережает ребенка на несколько ходов, то он называет картинку, а ребенок отвечает на вопрос «Какой звук первый?» Выигрывает тот, кто первым дойдет до финиша. Предложите ребенку раскрасить картинки. (Слова: ухо, арбуз, улитка, аквариум, игла, утка, обруч, эскимо, осы, ириска, индюк, экскаватор, утюг, облако, экран, автобус, апельсин, удочка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00CC"/>
          <w:sz w:val="28"/>
          <w:szCs w:val="28"/>
        </w:rPr>
      </w:pPr>
      <w:r>
        <w:rPr>
          <w:b/>
          <w:i/>
          <w:color w:val="9900CC"/>
          <w:sz w:val="28"/>
          <w:szCs w:val="28"/>
        </w:rPr>
        <w:t>Мы надеемся, что эта игра будет интересна и полезна Вашим детям!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9900CC"/>
          <w:sz w:val="28"/>
          <w:szCs w:val="28"/>
        </w:rPr>
      </w:pPr>
      <w:r>
        <w:rPr>
          <w:b/>
          <w:i/>
          <w:color w:val="9900CC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тский сад комбинированного ви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7 «Искорка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ЛОГОПЕД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ОВЕТУ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7.15pt;width:185.3pt;height:27.05pt;mso-wrap-style:none;v-text-anchor:middle;mso-position-vertical:top" type="_x0000_t136">
            <v:path textpathok="t"/>
            <v:textpath on="t" fitshape="t" string="&quot;Гласные звуки&quot;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  <w:t>(игра для детей 4-6 лет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8645</wp:posOffset>
            </wp:positionH>
            <wp:positionV relativeFrom="paragraph">
              <wp:posOffset>91440</wp:posOffset>
            </wp:positionV>
            <wp:extent cx="1927225" cy="16097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equalWidth="false" w:sep="false">
            <w:col w:w="4653" w:space="720"/>
            <w:col w:w="4860" w:space="720"/>
            <w:col w:w="4749"/>
          </w:cols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Рекомендации логопеда для родителей</w:t>
      </w:r>
    </w:p>
    <w:p>
      <w:pPr>
        <w:pStyle w:val="Normal"/>
        <w:rPr/>
      </w:pPr>
      <w:r>
        <w:rPr/>
        <w:drawing>
          <wp:inline distT="0" distB="0" distL="0" distR="0">
            <wp:extent cx="10020935" cy="6738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106" r="-3" b="3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935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43:00Z</dcterms:created>
  <dc:creator>диана</dc:creator>
  <dc:description/>
  <cp:keywords/>
  <dc:language>en-US</dc:language>
  <cp:lastModifiedBy>User</cp:lastModifiedBy>
  <cp:lastPrinted>2010-08-25T10:46:00Z</cp:lastPrinted>
  <dcterms:modified xsi:type="dcterms:W3CDTF">2012-02-19T18:32:00Z</dcterms:modified>
  <cp:revision>16</cp:revision>
  <dc:subject/>
  <dc:title>Уважаемые родители</dc:title>
</cp:coreProperties>
</file>