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72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720" w:after="15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ая разработка: «Программа занятий по флорболу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 xml:space="preserve"> для групп начальной подготовки»</w:t>
      </w:r>
    </w:p>
    <w:p>
      <w:pPr>
        <w:pStyle w:val="Normal"/>
        <w:spacing w:before="0" w:after="15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я ГБОУ гор. Москвы СОШ №1465 имени Н.Г. Кузнецова</w:t>
      </w:r>
    </w:p>
    <w:p>
      <w:pPr>
        <w:pStyle w:val="Normal"/>
        <w:spacing w:before="0" w:after="15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МИРНОВОЙ Ольги Александровны</w:t>
      </w:r>
    </w:p>
    <w:p>
      <w:pPr>
        <w:pStyle w:val="Normal"/>
        <w:spacing w:before="0" w:after="8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ТЕОРЕТИЧЕСКАЯ     ПОДГОТОВКА</w:t>
      </w:r>
    </w:p>
    <w:p>
      <w:pPr>
        <w:pStyle w:val="Normal"/>
        <w:spacing w:before="0" w:after="84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8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сква – 2013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ОРЕТИЧЕСКАЯ     ПОДОТОВК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ФИЗИЧЕСКАЯ КУЛЬТУРА И СПОРТ В РОССИИ</w:t>
      </w:r>
    </w:p>
    <w:p>
      <w:pPr>
        <w:pStyle w:val="Normal"/>
        <w:ind w:left="1440" w:hanging="14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1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Физическая культура – важное средство воспитания и укрепления здоровья челове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ль физической культуры в жизни России. Оздоровительное и воспитательное значение физической культуры. Роль физического воспитания в формировании человека. Физическая культура и спорт как средство международного общ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Тема 2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i/>
          <w:color w:val="000000"/>
        </w:rPr>
        <w:t>Основы законодательства РФ о физической культуре и спорте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и и задачи законодательства РФ о физической культуре и спорте. Права граждан в области физической культуры и спорта и их государственные гарантии. Государственные органы управления физической культурой и спортом в РФ. Общественные объединения физкультурно-оздоровительной и спортивной направленности (Федерации по видам спорта, ассоциации, фонды, клубы). Олимпийское движение в России. Физическая культура в учреждениях, организациях, на предприятиях и их объединениях. Физическое воспитание в образовательных и внешкольных учреждениях Физическая культура и спорт инвалидов. Профессиональный спорт. Социальная защита граждан, занимающихся физической культурой и спор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Тема 3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i/>
          <w:color w:val="000000"/>
        </w:rPr>
        <w:t>Флорбол в Росс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ровая история флорбола. История возникновения и распространения игры флорбол в России.  Клубы и лиги флорбола в России. Лучшие тренеры и спортсмены Российского флорбола. Флорбол как средство отдыха, укрепления здоровья и приобщения россиян к систематическим занятиям физической культурой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ДИНАЯ СПОРТИВНАЯ КЛАССИФИКА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Тема 4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i/>
          <w:color w:val="000000"/>
        </w:rPr>
        <w:t>Единая спортивная классификация. Задачи спортивной классификац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портивный разряд - критерий специальной подготовленности спортсмена, отражающий уровень его спортивного мастерства. Основные сведения о разрядных нормах - показателях, выраженных в конкретных мерах времени, веса, расстояния и т.д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рядные требования и нормы в игре флорбол. Порядок присвоения спортивных разрядов и званий. Требования к месту проведения соревнований по флорболу различного уровня и судейство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АТКИЕ СВЕДЕНИЯ О СТРОЕНИИ И ФУНКЦИЯХ ДЕТСКОГО ОРГАНИЗМА, ВЛИЯНИЕ СИСТЕМАТИЧЕСКИХ ЗАНЯТИЙ СПОРТОМ НА ОРГАНИЗМ ДЕТЕЙ И ПОДРОСТК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5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i/>
          <w:color w:val="000000"/>
        </w:rPr>
        <w:t>Костно-мышечная система, ее строение и функ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Тема 6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ab/>
        <w:t>Основные сведения о кровообращен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 и функции крови. Сердце и сосуды. Кровообращение и значение крови. Движение крови по сосудам: артериям и капиллярам. Большой и малый круг кровообращения. Количество и состав крови (плазма, эритроциты, лейкоциты, тромбоциты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рдце, его строение и работа. Изменение ЧСС и артериального давления при физической нагрузке. Минутный объем крови в покое и при физической нагруз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Тема 7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i/>
          <w:color w:val="000000"/>
        </w:rPr>
        <w:t>Дыха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требление кислорода. Значение дыхания для жизнедеятельности организма. Высшее и внутреннее дыхание. Соединения кислорода с гемоглобином и перенос кислорода к тканям. Дыхательный объем, частота дыхания и жизненная емкость ЖЕЛ. Развитие дыхательного аппарата при занятиях спортом. Потребление кислорода, кислородный запрос и кислородный долг. Потребление кислорода в покое и при физической нагрузке. Аэробные и анаэробные возможности организма спортсмена. Максимальное потребление кислорода у спортсменов разного возраста, занимающихся различными видами спор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менение аэробных и анаэробных возможностей при занятиях спортом. Особенности развития аэробных и анаэробных возможностей посредством занятий флорбо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Тема 8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i/>
          <w:color w:val="000000"/>
        </w:rPr>
        <w:t>Обмен веществ и энергии – основа жизни челове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щность обмена веществ. Распад пищевых продуктов (жиры, белки, углеводы) и образование энергии. Величины расхода энергии в покое и при мышечной работе. Зависимость расхода энергии от мощности работы и тренированности спортсме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9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i/>
          <w:color w:val="000000"/>
        </w:rPr>
        <w:t>Нервная система и ее роль в жизнедеятельности организ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оение нервной системы (центральная, периферическая, вегетативная). Головной и спинной мозг, их строение и функции. Регуляция работы внутренних органов. Два вида рефлексов: безусловный (врожденный) и условный (приобретенный в процессе жизни). Два процесса в деятельности нервной системы: возбуждение и торможе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10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Органы пищеварения и выдел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о пищеварении. Расщепление веществ при пищеварении. Органы выделения и их функ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11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Органы чувств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цепторы и их значение. органы зрения, их строение и функции. Строение органов слуха и их функции. Строение и значение органов равновесия. Органы обоняния и вкуса, их фун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Тема 12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Физиологические основы спортивной трениров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нировка и адаптация. Изменения в организме при адаптации к физической нагрузке. Физиологические механизмы формирования двигательных навыков (3 стадии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зиологические изменения в организме при занятиях флорбол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13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Физиологические методы определения тренированности юных спортсмен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Тренированность, ее критерии и оценки. Физиологические методы оценки физической работоспособности. Определение МПК по Астранду и Добельну. Тест PWC </w:t>
      </w:r>
      <w:r>
        <w:rPr>
          <w:rFonts w:cs="Times New Roman" w:ascii="Times New Roman" w:hAnsi="Times New Roman"/>
          <w:color w:val="000000"/>
          <w:sz w:val="16"/>
        </w:rPr>
        <w:t>170</w:t>
      </w:r>
      <w:r>
        <w:rPr>
          <w:rFonts w:cs="Times New Roman" w:ascii="Times New Roman" w:hAnsi="Times New Roman"/>
          <w:color w:val="000000"/>
        </w:rPr>
        <w:t>. Гарвардский тест и индекс Рефье. Физиологические методы оценки состояния нервно-мышечного аппарата спортсмена.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ЧНАЯ И ОБЩЕСТВЕННАЯ ГИГИЕНА РЕЖИМА ТРУДА И ОТДЫХ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ЛИВАНИЕ ОРГАНИЗМА. ПИТАНИЕ ЮНЫХ СПОРТСМЕН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Тема 14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Личная и общественная гигие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чение личной гигиены для сохранения здоровья и предупреждения заболеваний. Гигиеническое значение кожи, защищающей внутренние органы от внешней среды. Роль кожи в защите от болезнетворных бактерий. Необходимость ухода за телом, полостью рта и зубами, основные правила ух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Тема 15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Гигиенические основы режима труда и отдыха юного спортсме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чение правильного режима для юного спортсмена. Элементы режима и их выполнение: утренняя гимнастика, закаливание, регулярный и достаточный сон, регулярное и полноценное питание, отдых и пребывание на свежем воздухе, рациональное чередование различных видов деятель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Тема 16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Закаливание юного спортсме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щность закаливания. Основные правила  закаливания: постепенно снижать температуру воды, постепенно увеличивать длительность воздействия воды и солнца на организм, не делать перерывов в приеме процедур. Необходимость их соблюдения. Использовать разные средства и методы закали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17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Предупреждение инфекционных заболеваний при занятиях спортом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точники инфекции и пути ее распространения. Краткая характеристика основных инфекционных заболеваний. Предупреждение инфекционных заболеваний при занятиях спорт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18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Гигиенические требования к питанию юных спортсмен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о рациональном питании и расходе энергии. Значение пищевых веществ в питании и их нормы. Белки, жиры и углеводы, их калорийность и рациональное сочетание. Значение витаминов и минеральных солей. Режим питания при занятиях спортом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РАЧЕБНЫЙ КОНТРОЛЬ. САМОКОНТРОЛЬ. ПРОФИЛАКТИКА ЗАБОЛЕВАНИЙ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КАЗАНИЕ ПЕРВОЙ ПОМОЩИ И ВОССТАНОВИТЕЛЬНЫЕ МЕРОПРИЯТИЯ В СПОРТЕ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19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Систематический контроль за юными спортсменам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рачебно-педагогические наблюдения, их значение и проведение. Проведение тестирующих нагрузок для определения подготовленности спортсмен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20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Самоконтроль в процессе занятий спортом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дение дневника самоконтроля. Изменение ЧСС, веса, ЖЕЛ и силы мышц. Запись показателей в дневник. Учет объема и интенсивности физической нагрузки путем регистрации в дневн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Тема 21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 xml:space="preserve"> Понятие об утомлении и переутомлен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щность и значение утомления. Восстановление и суперкомпенсация. Понятие об адаптации. Признаки утомления. Переутомление. Симптомы, причины и профилактика переутом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Тема 22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Восстановительные мероприятия в спорте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ты восстановительных мероприятий: педагогические, медикобиологические, физиотерапевтические и бальнеологические. Основные приемы и виды спортивного массажа. Использование парной и суховоздушной бани. Общие правила пользования бан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Тема 23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Травматизм и заболеваемость в процессе занятий спортом. Оказание первой помощи при несчастных случаях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ы и причины спортивного травматизма. Оказание первой помощи при несчастных случаях, при ранах, ушибах, растяжениях связок, обморожениях, переломах, патологические состояния в спорте, симптомы перенапряжения и переутомления, их профилактика. Ограничения и противопоказания к тренировочным занятиям и соревнованиям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Ы СПОРТИВНОЙ ТРЕНИРОВ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24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Общая характеристика спортивной тренировки юных спортсмен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ноголетняя подготовка юных спортсменов. Тренировка как одна из форм подготовки спортсмена. Структура подготовки: предварительная подготовка, начальная спортивная специализация, углубленная тренировка и спортивное совершенствование. Средства  и методы подготовки. Методика контроля. Методика участия в соревнованиях. Характерные черты спортивной тренировки юных спортсменов: недопустимость установки на достижение максимальных результатов в кратчайшие сроки; ограничение нагрузки в соответствии с функциональными возможностями растущего организма; необходимость учета особенностей учебного процесса, преобладание общей физической подготовки, расширение функциональных возможностей организма и приобретение широкого круга двигательных навык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25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Средства спортивной трениров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лекс средств спортивной тренировки, их характеристика и методы использования (физиологические и идеомоторные упражнения, оздоровительные силы природы и гигиенические факторы, технические и тренажерные устройства). Соревновательные общеподготовительные и специально-подготовительные упражнения (подводящие и развивающие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26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Методы спортивной трениров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ние слова и обеспечение наглядности. Две группы методов: для обучения и тренировки. Методы целостного и расчлененного упражнения. Равномерный, переменный, повторный, интервальный, круговой, игровой, контрольный и соревновательный мето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27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Формы организации занятий в спортивной тренировке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ок как организационная форма спортивной тренировки. Три части урока, их задачи, содержание и методика проведения. Основные методические положения при построении урок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ВИДЫ ПОДГОТОВКИ ЮНОГО СПОРТСМЕНА В ПРОЦЕССЕ ТРЕНИРОВ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28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Воспитание нравственных и волевых качеств личности юного спортсме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ая подготовка в процессе спортивной тренировки. Нравственное формирование личности спортсмена. Значение морали и нравственности для формирования спортсмена. Воспитание волевых качеств в тренировке юных спортсменов через преодоление трудностей. Преодоление отрицательных эмоциональных состояний (страха, боязни получить травму). Основные представления о волевых качествах (целеустремленности, настойчивости, решительности, смелости, выдержки, самообладани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29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Физическая подготов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о физической подготовке. Основные представления о физических качествах: силе, быстроте, гибкости, ловкости, выносливости. Методы развития физических качеств. Значение физической подготовки в игре флорбол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30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Техническая подготов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и специальная техническая подготовка. Роль технической подготовки во флорболе. Три этапа обучения: изучение основы движения, формирование умения выполнять его в "грубой форме"; овладение двигательным навыком до выполнения движения в стандартных условиях; доведение выполнения двигательного действия до совершенного в соревновательных условиях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заимосвязь технической подготовки с физической, тактической и психологической подготовкой в игре флорбол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ализ технических приемов в игре флорбол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31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Тактическая подготов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чение тактики во флорболе. Основные понятия о тактическом мастерстве. Особенности тактики при участии в соревнованиях различного уровня. Выбор тактики ведения игры. Выбор темпа игры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ИОДИЗАЦИЯ СПОРТИВНОЙ ТРЕНИРОВ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32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Закономерности развития спортивной формы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спортивной формы - состояние оптимальной (наилучшей) готовности спортсмена к участию в соревнованиях. Трудности определения спортивной формы во флорболе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33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Характерные особенности периодов спортивной трениров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готовительный период. Общеподготовительный и специально-подготовительный этапы. Основная направленность подготовительного пери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ревновательный период, его основная направленность и особенности. Особенности переходного период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ИРОВАНИЕ И УЧЕТ В ПРОЦЕССЕ ТРЕНИРОВ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34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Сущность и назначение тренировки, планирование и его ви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чение планирования в тренировочном процессе. Многолетнее (перспективное) планирование и продолжительность подготовки для достижения наилучших спортивных результат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35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Учет в процессе трениров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чение учета. Основные документы для организации учета. Значение дневников для учета тренировочной нагрузки спортсмен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РТИВНЫЕ СОРЕВНОВАНИЯ, ИХ ПЛАНИРОВАНИЕ, ОРГАНИЗАЦИЯ И ПРОВЕД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Тема 36 </w:t>
      </w:r>
      <w:r>
        <w:rPr>
          <w:rFonts w:cs="Times New Roman" w:ascii="Times New Roman" w:hAnsi="Times New Roman"/>
          <w:i/>
          <w:color w:val="000000"/>
        </w:rPr>
        <w:t xml:space="preserve">  </w:t>
        <w:tab/>
        <w:t xml:space="preserve"> Основные виды спортивных соревнований и их роль в учебно-тренировоном процессе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нятия и задачи соревнований. Виды соревнований: комплексные, чемпионаты ДСО и России, Всероссийские соревнования в честь знаменитых дат и призы, учрежденные различными организациями. Первенства, отборочные, контрольные, массовые и показательные соревнования. Закрытые и открытые соревнования, товарищеские встречи, зачетные соревн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Тема 37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Планирование, организация и проведение соревнован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ирование соревнований. Календарный план и основные правила его составления. Положение о соревнованиях и его разделы (цели и задачи, место проведения и т.д.). Организация соревнований. Создание оргкомитета, его задачи и функции. Работа мандатной комиссии. Состав судейской комиссии. Особенности проведения соревнований различного уровня по флорболу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ЕНИЕ БЕЗОПАСНОСТИ НА ЗАНЯТИЯХ  И СОРЕВНОВАНИЯХ ПО ФЛОРБОЛ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Тема 38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Меры безопасности в игре флорбол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ла поведения на флорбольных площадках. Меры защиты от солнечных лучей на открытых площадках. Правила владения клюшкой. Элементы защитной экипировки флорболистов и требования к ней. Основные требования к оснащению флорбольных площадок (борта, ворота, покрытие напольное, освещение, вентиляция, разметка, табло, места для размещения зрителей). Понятие о честной и справедливой игре, отношение к противни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39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Правила поведения в пути следования к местам проведения соревнован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щие правила гигиены в пути следования. Правила поведения и пребывания на авто и ж/д вокзалах, в аэропортах. Правила поведения в автобусе, поезде, самолёте и других средствах передвижения. 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ла дорожного движ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Тема 40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</w:rPr>
        <w:t>Правила обеспечения безопасности на соревнованиях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ры обеспечения пожарной безопасности. Правила поведения в гостинице, общежитии, в местах общественного питания, в раздевалках. Оказание первой помощи пострадавшему.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Л И Т Е Р А Т У Р 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Азаров Ю.П.</w:t>
      </w:r>
      <w:r>
        <w:rPr>
          <w:rFonts w:cs="Times New Roman" w:ascii="Times New Roman" w:hAnsi="Times New Roman"/>
          <w:color w:val="000000"/>
        </w:rPr>
        <w:t xml:space="preserve"> Искусство воспитывать - М.: Просвещение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Белкин А.А.</w:t>
      </w:r>
      <w:r>
        <w:rPr>
          <w:rFonts w:cs="Times New Roman" w:ascii="Times New Roman" w:hAnsi="Times New Roman"/>
          <w:color w:val="000000"/>
        </w:rPr>
        <w:t xml:space="preserve"> Идеомоторная подготовка в спорте - М.: ФИС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Волков В.</w:t>
      </w:r>
      <w:r>
        <w:rPr>
          <w:rFonts w:cs="Times New Roman" w:ascii="Times New Roman" w:hAnsi="Times New Roman"/>
          <w:color w:val="000000"/>
        </w:rPr>
        <w:t xml:space="preserve"> Тренеру о подростке - М.: ФИС, 197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Гогунов Е.Н., Мартьянов В.И</w:t>
      </w:r>
      <w:r>
        <w:rPr>
          <w:rFonts w:cs="Times New Roman" w:ascii="Times New Roman" w:hAnsi="Times New Roman"/>
          <w:color w:val="000000"/>
        </w:rPr>
        <w:t>. Психология физического воспитания и спорта: Учеб. пособие. -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Горбунов Г.Д</w:t>
      </w:r>
      <w:r>
        <w:rPr>
          <w:rFonts w:cs="Times New Roman" w:ascii="Times New Roman" w:hAnsi="Times New Roman"/>
          <w:color w:val="000000"/>
        </w:rPr>
        <w:t xml:space="preserve">. Психопедагогика спорта - М. 198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Гуревич И.А</w:t>
      </w:r>
      <w:r>
        <w:rPr>
          <w:rFonts w:cs="Times New Roman" w:ascii="Times New Roman" w:hAnsi="Times New Roman"/>
          <w:color w:val="000000"/>
        </w:rPr>
        <w:t xml:space="preserve">.  Круговая тренировка при развитии физических качеств - Минск: Вышейшая школа, 198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диная спортивная классификация, 2000-01 - М.: ФИС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Железняк Ю.Д., Партнов Ю.М.</w:t>
      </w:r>
      <w:r>
        <w:rPr>
          <w:rFonts w:cs="Times New Roman" w:ascii="Times New Roman" w:hAnsi="Times New Roman"/>
          <w:color w:val="000000"/>
        </w:rPr>
        <w:t xml:space="preserve"> Спортивные игры: Учебник. -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Жуков М.Н</w:t>
      </w:r>
      <w:r>
        <w:rPr>
          <w:rFonts w:cs="Times New Roman" w:ascii="Times New Roman" w:hAnsi="Times New Roman"/>
          <w:color w:val="000000"/>
        </w:rPr>
        <w:t>. Подвижные игры: Учебник -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Зациорским В.М</w:t>
      </w:r>
      <w:r>
        <w:rPr>
          <w:rFonts w:cs="Times New Roman" w:ascii="Times New Roman" w:hAnsi="Times New Roman"/>
          <w:color w:val="000000"/>
        </w:rPr>
        <w:t>. Физические качества спортсмена - М.: ФИС, 19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Ильин Е.П.</w:t>
      </w:r>
      <w:r>
        <w:rPr>
          <w:rFonts w:cs="Times New Roman" w:ascii="Times New Roman" w:hAnsi="Times New Roman"/>
          <w:color w:val="000000"/>
        </w:rPr>
        <w:t xml:space="preserve"> Психофизиология ФВ - М. 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Кретти Б.Дж.</w:t>
      </w:r>
      <w:r>
        <w:rPr>
          <w:rFonts w:cs="Times New Roman" w:ascii="Times New Roman" w:hAnsi="Times New Roman"/>
          <w:color w:val="000000"/>
        </w:rPr>
        <w:t xml:space="preserve"> Психология в современном спорте. - М., 197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Лазарев И.В., Кузнецов В.С., Орлов Г.А</w:t>
      </w:r>
      <w:r>
        <w:rPr>
          <w:rFonts w:cs="Times New Roman" w:ascii="Times New Roman" w:hAnsi="Times New Roman"/>
          <w:color w:val="000000"/>
        </w:rPr>
        <w:t>. Практикум по легкой атлетике: Учеб. пособие. -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Максименко А.М.</w:t>
      </w:r>
      <w:r>
        <w:rPr>
          <w:rFonts w:cs="Times New Roman" w:ascii="Times New Roman" w:hAnsi="Times New Roman"/>
          <w:color w:val="000000"/>
        </w:rPr>
        <w:t xml:space="preserve"> Основы теории и методики физической культуры.-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Матвеев Л.П.</w:t>
      </w:r>
      <w:r>
        <w:rPr>
          <w:rFonts w:cs="Times New Roman" w:ascii="Times New Roman" w:hAnsi="Times New Roman"/>
          <w:color w:val="000000"/>
        </w:rPr>
        <w:t xml:space="preserve"> Основы спортивной тренировки - М.: ФИС, 197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Матвеев Л.П.</w:t>
      </w:r>
      <w:r>
        <w:rPr>
          <w:rFonts w:cs="Times New Roman" w:ascii="Times New Roman" w:hAnsi="Times New Roman"/>
          <w:color w:val="000000"/>
        </w:rPr>
        <w:t xml:space="preserve"> Общая теория спорта: Учебник. - М.,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Матвеев Л.П.</w:t>
      </w:r>
      <w:r>
        <w:rPr>
          <w:rFonts w:cs="Times New Roman" w:ascii="Times New Roman" w:hAnsi="Times New Roman"/>
          <w:color w:val="000000"/>
        </w:rPr>
        <w:t xml:space="preserve"> Теория и методика физической культуры: Учеб. для ин-тов физ. культ.- М.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тодика физического воспитания учащихся 10-11 классов: Пособие для учителя / Под ред. В.И.Ляха. - М., 199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льная книга учителя физической культуры / Под ред. Л.Б. Кофмана. - М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ределение физической подготовленности школьников /Под. Ред. Б.В. Сермеева. - М.,197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Петров В., Гагин Ю.</w:t>
      </w:r>
      <w:r>
        <w:rPr>
          <w:rFonts w:cs="Times New Roman" w:ascii="Times New Roman" w:hAnsi="Times New Roman"/>
          <w:color w:val="000000"/>
        </w:rPr>
        <w:t xml:space="preserve"> Механика спортивных движений - М.: ФИС, 19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движные игры: учебное пособие для институтов ФК - М.: ФИС, 197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Пуни А.Ц.</w:t>
      </w:r>
      <w:r>
        <w:rPr>
          <w:rFonts w:cs="Times New Roman" w:ascii="Times New Roman" w:hAnsi="Times New Roman"/>
          <w:color w:val="000000"/>
        </w:rPr>
        <w:t xml:space="preserve">  Психологическая подготовка к соревнованиям - М.: ФИС, 19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Смирнов Ю.И., Полевщиков М.М.</w:t>
      </w:r>
      <w:r>
        <w:rPr>
          <w:rFonts w:cs="Times New Roman" w:ascii="Times New Roman" w:hAnsi="Times New Roman"/>
          <w:color w:val="000000"/>
        </w:rPr>
        <w:t xml:space="preserve"> Спортивная метрология: Учебник. -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ртивная медицина: учебник для институтов ФК - М.: ФИС,19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етическая подготовка юных спортсменов под ред. Буйлина Ю.Ф., Курамшина Ю.Ф. - М.: ФИС,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я и методика спорта: Учеб. пособие для училищ олимпийского резерва / Под общ. Ред.Ф.П. Суслова, Ж.К. Холодова. – М., 1997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я и методика ФВ  /Под общей ред. Матвеева Л.П., Новикова А.Д. - М.: ФИС,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зиология человека  под ред. Зимкина Н.В. - М.: ФИС, 19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Филин В.П.</w:t>
      </w:r>
      <w:r>
        <w:rPr>
          <w:rFonts w:cs="Times New Roman" w:ascii="Times New Roman" w:hAnsi="Times New Roman"/>
          <w:color w:val="000000"/>
        </w:rPr>
        <w:t xml:space="preserve">  Воспитание физических качеств у юных спортсменов - М.: ФИС, 197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зическое воспитание учащихся 5-7 классов: Пособие для учителя /Под ред. В.И. Ляхова, Г.Б. Мейксона. - М., 1997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изическая культура в школе: журнал № 5, №6  статьи о флорболе  - М.,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лорбол. Правила игры и толкования - М.: СпортАкадемПресс, 200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</w:rPr>
        <w:t>Хрущев С.В.</w:t>
      </w:r>
      <w:r>
        <w:rPr>
          <w:rFonts w:cs="Times New Roman" w:ascii="Times New Roman" w:hAnsi="Times New Roman"/>
          <w:color w:val="000000"/>
        </w:rPr>
        <w:t xml:space="preserve"> Врачебный контроль за ФВ школьников - М.: Медицина, 1977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9372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ListParagraph"/>
        <w:spacing w:before="0" w:after="20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46:00Z</dcterms:created>
  <dc:creator>Teacher1</dc:creator>
  <dc:description/>
  <cp:keywords/>
  <dc:language>en-US</dc:language>
  <cp:lastModifiedBy>Teacher1</cp:lastModifiedBy>
  <cp:lastPrinted>2010-01-11T15:24:00Z</cp:lastPrinted>
  <dcterms:modified xsi:type="dcterms:W3CDTF">2013-01-13T14:13:00Z</dcterms:modified>
  <cp:revision>4</cp:revision>
  <dc:subject/>
  <dc:title>Методическия разработка: «Программа занятий по флорболу для групп начальной подготовки»</dc:title>
</cp:coreProperties>
</file>