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уравнения химических реакций между веществами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Хлорид железа( 3) + сульфат натрия = хлорид натрия+ сульфат железа (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гидроксид бария + фосфорная кислота = фосфат бария+ в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ксид натрия + фосфорная кислота= фосфат натрия+ в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уравнения химических реакций между веществами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Хлорид железа( 3) + сульфат натрия = хлорид натрия+ сульфат железа (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гидроксид бария + фосфорная кислота = фосфат бария+ вод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3) оксид натрия + фосфорная кислота= фосфат натрия+ вод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уравнения химических реакций между веществами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Хлорид железа( 3) + сульфат натрия = хлорид натрия+ сульфат железа (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гидроксид бария + фосфорная кислота = фосфат бария+ вод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3) оксид натрия + фосфорная кислота= фосфат натрия+ вод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уравнения химических реакций между веществами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Хлорид железа( 3) + сульфат натрия = хлорид натрия+ сульфат железа (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гидроксид бария + фосфорная кислота = фосфат бария+ вод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3) оксид натрия + фосфорная кислота= фосфат натрия+ вод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молекулярные и ионные уравнения реакций между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ульфат меди(2) + гидроксид натрия = сульфат натрия+ гидроксид меди(2)</w:t>
      </w:r>
    </w:p>
    <w:p>
      <w:pPr>
        <w:pStyle w:val="Normal"/>
        <w:tabs>
          <w:tab w:val="clear" w:pos="708"/>
          <w:tab w:val="left" w:pos="67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) оксид алюминия  + соляная кислота = хлорид алюминия+ вода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молекулярные и ионные уравнения реакций между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фосфат натрия+ хлорид свинца (2) = хлорид натрия + фосфат свинца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оксид калия +фосфорная кислота = вода + фосфат кал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молекулярные и ионные уравнения реакций между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ульфат меди(2) + гидроксид натрия = сульфат натрия+ гидроксид меди(2)</w:t>
      </w:r>
    </w:p>
    <w:p>
      <w:pPr>
        <w:pStyle w:val="Normal"/>
        <w:tabs>
          <w:tab w:val="clear" w:pos="708"/>
          <w:tab w:val="left" w:pos="67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) оксид алюминия  + соляная кислота = хлорид алюминия+ вода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молекулярные и ионные уравнения реакций между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фосфат натрия+ хлорид свинца (2) = хлорид натрия + фосфат свинца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оксид калия +фосфорная кислота = вода + фосфат кал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молекулярные и ионные уравнения реакций между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ульфат меди(2) + гидроксид натрия = сульфат натрия+ гидроксид меди(2)</w:t>
      </w:r>
    </w:p>
    <w:p>
      <w:pPr>
        <w:pStyle w:val="Normal"/>
        <w:tabs>
          <w:tab w:val="clear" w:pos="708"/>
          <w:tab w:val="left" w:pos="67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) оксид алюминия  + соляная кислота = хлорид алюминия+ вода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молекулярные и ионные уравнения реакций между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фосфат натрия+ хлорид свинца (2) = хлорид натрия + фосфат свинца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оксид калия +фосфорная кислота = вода + фосфат кал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молекулярные и ионные уравнения реакций между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ульфат меди(2) + гидроксид натрия = сульфат натрия+ гидроксид меди(2)</w:t>
      </w:r>
    </w:p>
    <w:p>
      <w:pPr>
        <w:pStyle w:val="Normal"/>
        <w:tabs>
          <w:tab w:val="clear" w:pos="708"/>
          <w:tab w:val="left" w:pos="67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) оксид алюминия  + соляная кислота = хлорид алюминия+ вода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молекулярные и ионные уравнения реакций между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фосфат натрия+ хлорид свинца (2) = хлорид натрия + фосфат свинца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оксид калия +фосфорная кислота = вода + фосфат кал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26:00Z</dcterms:created>
  <dc:creator>User</dc:creator>
  <dc:description/>
  <cp:keywords/>
  <dc:language>en-US</dc:language>
  <cp:lastModifiedBy>директор</cp:lastModifiedBy>
  <cp:lastPrinted>2009-02-10T21:26:00Z</cp:lastPrinted>
  <dcterms:modified xsi:type="dcterms:W3CDTF">2013-01-13T09:01:00Z</dcterms:modified>
  <cp:revision>6</cp:revision>
  <dc:subject/>
  <dc:title>Запишите уравнения химических реакций между веществами :</dc:title>
</cp:coreProperties>
</file>