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аполните данную таблицу, поставив знак плюс в соответствующей граф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975"/>
        <w:gridCol w:w="1080"/>
        <w:gridCol w:w="1279"/>
        <w:gridCol w:w="745"/>
      </w:tblGrid>
      <w:tr>
        <w:trPr>
          <w:trHeight w:val="345" w:hRule="atLeast"/>
        </w:trPr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соединений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неорганических соединений</w:t>
            </w:r>
          </w:p>
        </w:tc>
      </w:tr>
      <w:tr>
        <w:trPr>
          <w:trHeight w:val="750" w:hRule="atLeast"/>
        </w:trPr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из атомов металлов и кислотных остат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из атомов металлов и гидроксильных груп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из двух элементов,один из которых – кислород со степ. окисл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из атомов водорода и кислотных остат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Даны вещества: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MgSO</w:t>
      </w:r>
      <w:r>
        <w:rPr>
          <w:vertAlign w:val="subscript"/>
        </w:rPr>
        <w:t>4,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.</w:t>
      </w:r>
      <w:r>
        <w:rPr/>
        <w:t>Используя эти вещества, заполните схему:</w:t>
      </w:r>
    </w:p>
    <w:p>
      <w:pPr>
        <w:pStyle w:val="Normal"/>
        <w:jc w:val="center"/>
        <w:rPr/>
      </w:pPr>
      <w:r>
        <w:rPr/>
        <w:t>Оксид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8000" y="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685080"/>
                            <a:ext cx="1026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6850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45576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фоте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1,0" to="4390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0" to="457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0" to="618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1;top:1079;width:161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079;width:14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718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фоте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ставьте формулы высшего оксида углерода, высшего оксида серы.У какого из этих оксидов наиболее выражены кислотные свойства? Ответ обосну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18:00Z</dcterms:created>
  <dc:creator>User</dc:creator>
  <dc:description/>
  <cp:keywords/>
  <dc:language>en-US</dc:language>
  <cp:lastModifiedBy>User</cp:lastModifiedBy>
  <cp:lastPrinted>2009-09-14T20:49:00Z</cp:lastPrinted>
  <dcterms:modified xsi:type="dcterms:W3CDTF">2009-09-14T17:52:00Z</dcterms:modified>
  <cp:revision>2</cp:revision>
  <dc:subject/>
  <dc:title>1 Заполните данную таблицу, поставив знак плюс в соответствующей графе</dc:title>
</cp:coreProperties>
</file>