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rPr/>
            </w:pPr>
            <w:r>
              <w:rPr/>
              <w:t>й</w:t>
              <w:tab/>
            </w:r>
            <w:r>
              <w:rPr>
                <w:b/>
                <w:sz w:val="32"/>
                <w:szCs w:val="32"/>
              </w:rPr>
              <w:t>Акробатика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п – о.с. Равновесие на одной, руки в стороны держать. «Старт пловца» - полуприсед, руки назад. Кувырок вперёд. Кувырок  вперёд в сед руки в стороны. Руки вверх до касания носков. Перекатом назад  с прямыми ногами стойка на лопатках, держать. Сгибая ноги, упор руками за головой  из положения лёжа, «мост», держать. Поворот налево(направо) кругом в упор присев. Прыжов вверх прогнувшись.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ind w:left="360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9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русья р/в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.п – вис на верхней жерди. Размахивание изгибами. Махом вперёд перемах сгибая правую в вис лёжа на бедре. Махом двумя вис присев  и толчком ног подъём в упор на верхнюю жердь. Спад с перемахом ноги врозь в вис лёжа на нижней жерди. Переворот налево  в сед на левом бедре, правую руку в сторону. Ноги правая назад, левая согнута к правому колену. Хват правой рукой за нижнюю жердь сзади и махом двумя соскок вперёд прогнувшись с перехватом левой рукой за нижнюю жердь в стойку левым боком к снаряду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9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Бревно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з упора стоя продольно (с мостика) с прыжка  - перемах правой с поворотом налево, сед ноги врозь. Руки в стороны, обозначить. Хватом сзади угол, держать. Сгибая левую, упор присев, правую вперёд, руки вперёд, голова опущена. Встать «волной», руки в стороны. Два шага польки с левой. Шаг левой и, приседая поворот кругом, руки скрестно дугами перед грудью в стороны, встать. Шагом левой и прыжок в равновесие на правой, руки вверх – наружу, держать. Шаг левой вперёд, правую согнув вперёд, левая рука к носку, правая вверх, тоже с правой ноги. Бег на носках, руки в стороны и махом одной, толчком другой соскок прогнувшись, руки вверх.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9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роб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.п – о.с. Шагом правой кувырок вперёд ноги скрестно. Поворот кугом – кувырок назад. Перекатом назад стойка на лопатках, держать. Сгибая левую( правую), перекатом вперёд встать на одну ногу, другая вперёд. ПЕРЕВОРОТ В СТОРОНУ (КОЛЕСО). Приставляя левую (правую) полуприседая, круг руками спереди, прыжок вверх прогнувшись  с поворотом направо в о.с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0 класс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усья р/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.п. – стойка снаружи лицом к нижней жерди, использовать мостик. Вис присев, наскок в упор. Перемах правой  в упор верхом. Перехват правой рукой снизу за верхнюю жердь с поворотом налево кругом, перемах правой в вис лёжа на н/ж. Махом двумя, сгибая левую, вис, присев на левой, правая прямая вперёд. Толчком левой и махом правой переворот в упор на в/ж. Спад с перемахом ноги врозь в вис лёжа на н/ж.Поворот налево в сед на левом бедре, правая назад, левая согнута к правому колену, правая рука в сторону. Хват правой сзади за жердь, угол прямыми ногами, держать. Опуская ноги, поворот налево кругом с перехватом правой рукой сверху спереди – соскок углом влево назад в стойку правым боком к снаряд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0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евн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 прямого разбега перемах согнув правую в упор. Поворот налево в сед ноги врозь, руки в стороны. Хват руками спереди и махом назад упор лёжа. Толчком двух ног упор присев, правая впереди, встать. Шагом левой равновесие, руки вверх -  наружу. Выпад правой, руки в стороны, то же с левой ноги. Мах правой вперёд и махом назад, поворот направо кругом, руки вниз и в стороны. Бег на носках и толчком одной, махом другой, соскок вверх прогнувшись с поворотом на 180 лицом к снаряд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0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роб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И.п – о.с. Быстрый кувырок вперёд в группировке в упор присев. Вставая, прыжок вверх с поворотом на 360. Кувырок вперёд в группировке в упор присев. Перекатом назад через стойку на лопатках, сгибая правую(левую) ногу, кувырок назад через правое (левое)плечо в упор на колено, другая назад и через сторону вперёд, встать. Переворот с поворотом – прыжок вверх. Прогнувшись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1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усья р/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з виса на в/ж лицом к н/ж размахивание и, сгибая правую(левую) перемах вперёд в вис лёжа ноги врозь. Перемах левой (правой) с поворотом направо(налево) на 270 и последующим перемахом левой (правой)через н/ж угол, держать. Сгибая правую, поставить на н/ж и встать, левую прямую вперёд с последующим перемахом над в/ж  назад. Равновесие на правой, правую руку вперёд, левой хват за в/ж . держать. Приседая на правой, хват правой и махом левой. Толчком правой соскок прогнувшись в стойку левым боком к снаряду, с перехватом левой рукой за н/ж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1 клас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ревн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косого разбега толчком  левой  и махом правой с опорой правой рукой о бревно наскок на правую в упор присев, леву полусогнутую вперёд на носок. Руки: левая вверх, правая вперёд  к левому носку. Встать с поворотом направо, ноги врозь на носках, руки дугами в стороны. Скрестный шаг правой за левую на носок, слегка приседая, шаг левой, то же, но правая впереди левой. Махом сгибая правую к колену левой ноги, поворот на левой  правым плечом вперёд на 270, руки вверх. Шагом  правой равновесие руки в стороны, держать. Выпрямляясь, два приставных шага с левой и махом одной, толчком другой соскок прогнувшись с конца бревна с поворотом на 270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</w:t>
            </w:r>
            <w:r>
              <w:rPr>
                <w:b/>
                <w:sz w:val="32"/>
                <w:szCs w:val="32"/>
              </w:rPr>
              <w:t>девушки 11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Акробатик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вновесие на одной ноге, руки в стороны, держать. Выпрямиться, шаг вперёд и переворот в сторону (колесо). Поворот на 90 плечом вперёд и кувырок вперёд в упор присев. Перекатом назад стойка на лопатках, держать. Сгибая ноги, группировка и перекатом вперёд упор присев. Встать, прыжок вверх прогнувшись.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9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усья (средние) /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 прыжка наскок в упор. Сед ноги врозь. Перехватом рук за жерди спереди  кувырок вперёд  в сед ноги врозь. Соединяя ноги, мах назад. Махом вперёд соскок углом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9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Кольца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Размахивания(2-2маха). На махе вперёд согнуть руки. На махе назад выпрямить. На махе вперёд соскок прогнувшись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9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ь с ручк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С прыжка перемах левой. Перемах левой – назад. Перемах правой. Перемах правой – назад. Махом двумя назад соскок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9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робатика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лёт-кувырок, в упор присев. Силой, согнувшись, стойка на голове и руках, держать. Опускание в упор лёжа. Упор присев, встать. Равновесие на одной ноге, руки в стороны, держать. 2-3 ШАГА РАЗБЕГА И ДВА ПЕРЕВОРОТА В СТОРОНУ (КОЛЕСО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усья (средни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Подъём махом вперёд в сед ноги врозь. Силой, согнувшись, стойка на плечах. Выпрямляя руки,  упор и мах вперёд. Махом назад соскок прогнувшись в сторон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Перекладина (низкая)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ыжком вис углом и махом назад вис стоя, наскок в упор. Перемах правой в сед верхом. Оборот вперёд верхом, хватом снизу. Поворот кругом с перемахом, левая назад в упор. Соскок махом назад прогнувшись с поворотом на 180.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ьц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Из размахивания в висе махом вперёд вис согнувшись. Махом вперёд согнуть руки, мах назад. Махом вперёд,  разгибая руки, вис согнувшись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хом назад соскок прогнувшис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ь с ручкам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С прыжка круг правой. Перемах правой. Перемах левой. Перемах левой вправо. Перемахом левой соскок с поворотом направо в стойку правым боком  к снаряду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робат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Равновесие на одной, руки  в стороны, держать. Выпрямиться, шаг вперёд, махом одной и толчком другой стойка на руках, обозначить. Кувырок вперёд в упор присев, ноги скрестно. Поворот кругом и кувырок назад. Встать, 2-3 шага разбега и переворот с поворотом (рондат). Прыжок вверх прогнувшись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1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Брусья (средние)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Подъём махом назад. На махе вперёд круг правой ногой над левой жердью с поворотом на 180.Угол, держать. Силой, сгибая руки, согнувшись, стойка на плечах,  держать. Выпрямляя руки, упор. Махом вперёд соскок прогнувшись с поворотом на 90 в стойку спиной  к снаряду.</w: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1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екладина (низкая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з виса стоя пробежка и подъём верхом правой. Оборот вперёд верхом, хватом снизу. Поворот  кругом в упоре верхом. Хват сверху, перемах левой – назад. Соскок дугой.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1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Кольца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Из виса глубоким хватом подъём силой в упор. Спад в вис согнувшись. Вис прогнувшись. Вис согнувшись. Выкрутом назад соскок прогнувшись.</w:t>
            </w:r>
          </w:p>
          <w:p>
            <w:pPr>
              <w:pStyle w:val="Normal"/>
              <w:tabs>
                <w:tab w:val="clear" w:pos="708"/>
                <w:tab w:val="left" w:pos="442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1 класс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Конь с ручками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С прыжка круг правой. Круг левой вправо. Перемах правой. Перемах левой. Соскок углом вправо – назад в стойку левым боком к снаряду. 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1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усья (средние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Подъём махом вперёд в сед ноги врозь. Силой, согнувшись, стойка на плечах. Выпрямляя руки,  упор и мах вперёд. Махом назад соскок прогнувшись в сторон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юноши 10 класс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0:47:00Z</dcterms:created>
  <dc:creator>iT</dc:creator>
  <dc:description/>
  <cp:keywords/>
  <dc:language>en-US</dc:language>
  <cp:lastModifiedBy>Светлана</cp:lastModifiedBy>
  <cp:lastPrinted>2006-11-07T19:19:00Z</cp:lastPrinted>
  <dcterms:modified xsi:type="dcterms:W3CDTF">2011-11-15T18:04:00Z</dcterms:modified>
  <cp:revision>7</cp:revision>
  <dc:subject/>
  <dc:title/>
</cp:coreProperties>
</file>