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Слайд 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дравствуйте. Меня зовут Ирина Николаевна Асанова. Я учитель русского языка и литературы СОШ № 424 Кронштадтского района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оей школе 230 учащихся, в силу различных причин около 40 % из них -  учащиеся  с недостаточной мотивацией к учению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На протяжении 16-летней работы в школе меня, как и многих моих коллег, интересуют вопросы: как оживить урок, активизировать мыслительную деятельность учащихся, поддержать интерес к предмет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айд 2.</w:t>
      </w:r>
      <w:r>
        <w:rPr>
          <w:rFonts w:cs="Times New Roman" w:ascii="Times New Roman" w:hAnsi="Times New Roman"/>
          <w:sz w:val="24"/>
          <w:szCs w:val="24"/>
        </w:rPr>
        <w:t xml:space="preserve">  Широко известно правило: «Хорошо учится тот, кто хочет учиться». Учителя говорят: «Дайте нам хороших учеников, и мы научим их всему». По данным психологов, на 01 сентября около 50 % ребят учиться не хотят, а среди тех 50 %, кто тягу к знаниям имел, в первом полугодии мы теряем еще 20 %. Правда,  нужно сделать уточнение – ребята не просто не хотят учиться. Они не хотят учиться так, как им предлагают делать сегодня на большинстве уроков. Возникает вопрос: почему? Существует множество причин, таких как: перегрузка, лень, неинтересно, трудно, проблемы со здоровьем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нежелания учи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онные способы решения пробл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ыточность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щательный отбор значимого, интересного матери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 и стресс как доминирующие условия обучения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отрудничества учителя и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обратная связ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ания превалируют над поощр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успе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 разными способностям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, предполагающие разнообразные умения для их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очевидным резуль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действовать самостоят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мы анализируем сложившуюся ситуацию и ищем пути ее решения. Выяснив отдельные причины, некоторые мои коллеги стараются их сделать минимальными, другие выбирают более сложный путь – делают максимальным то, что вызывает и поддерживает познавательную мотивацию. Я тоже ищу способы активизации познавательной деятельности учащихся. И это труд не одного дня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ая служба в школе выявила основные причины нежелания учиться. Это представлено в первом столбце таблицы,  а во втором я перечислила традиционные способы решения проблемы. Но этого, на мой взгляд, недостаточ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годы я искала и накапливала такой материал, который помогает разнообразить урок, делает его запоминающимся, эмоциональным. Некоторое время назад, обучаясь на курсах повышения квалификации в АППО, лекции по материалам Марины Григорьевны Ермолаевой заставили меня серьезно задуматься над вопросами: на какое количество учащихся класса «работает» традиционный урок и насколько полно ребята могут реализовать свои возможн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u w:val="single"/>
        </w:rPr>
        <w:t>Слайд 4.</w:t>
      </w:r>
      <w:r>
        <w:rPr>
          <w:bCs/>
        </w:rPr>
        <w:t xml:space="preserve">  О</w:t>
      </w:r>
      <w:r>
        <w:rPr>
          <w:rFonts w:cs="Times New Roman" w:ascii="Times New Roman" w:hAnsi="Times New Roman"/>
          <w:sz w:val="24"/>
          <w:szCs w:val="24"/>
        </w:rPr>
        <w:t xml:space="preserve">бычно с удовольствием мы делаем то, по отношению к чему чувствуем свою готовность и способность справиться, то, в чем надеемся достичь определенного успех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слайде представлена диаграмма «Типы способностей человека», основанная на схеме, предложенной швейцарским психологом и психиатром Карлом Г. Юнгом. Все способности человека можно условно разделить на четыре группы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циональные способности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моциональные способности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уитивные способности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ятельност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1428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5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Рациональные способност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дним из ведущих мотивов обучения является познание истины. В этом учащиеся опираются на хорошо развитый интеллект, логику, они умеют и любят анализировать, сравнивать, выделять главное. Для них особенно важны точность, логичность и аргументированность изложения учебного материала. Наиболее подходящими для них являются такие условия обучени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бная ситуация имеет ясные цели и хорошо структурирован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бный материал выстроен логически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лубоко исследуются причинно-следственные связи явлений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сть возможность задать вопросы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6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Игровые технологии (например, игра «Бинго»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Информационно-коммуникационные технологии (создавать таблицы, схемы, работать по алгоритмам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Проектная деятельность (возможность работать по составленному плану)</w:t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 В начале урока – четко поставленная цель и предъявление плана занят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7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Эмоциональные способнос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Для тех, у кого ведущей является эта группа способностей, особенно важно, чтобы на уроке все было, во-первых, по-доброму, доброжелательная атмосфера для них – залог их включенности и активности. Во-вторых, по возможности красиво и красочно. Для них важнее других эстетика момента. В любом деле – они скорее оформители и хранители атмосферы происходящего, чем продуктивные генераторы содерж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ффективные условия обучен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ркая выразительная наглядность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ртистизм учителя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ллективная и групповая формы работы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итуация успех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зуальная цветная информац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8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8.</w:t>
      </w:r>
      <w:r>
        <w:rPr>
          <w:rFonts w:eastAsia="Times New Roman" w:cs="Times New Roman" w:ascii="Times New Roman" w:hAnsi="Times New Roman"/>
          <w:b/>
          <w:bCs/>
          <w:color w:val="0A0AFF"/>
          <w:sz w:val="48"/>
          <w:szCs w:val="48"/>
          <w:lang w:eastAsia="ru-RU"/>
        </w:rPr>
        <w:t xml:space="preserve"> 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гровые технологии (например, игры «МММ» для запоминания словарных слов и терминов)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та в парах и четверках постоянного и сменного состава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нформационно-коммуникационные технологии (создание слайдов, презентаций и их применение на уроке)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дания «Эстафеты» (или «Кто больше»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9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нтуитивные способнос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Для ребят, у которых эта группа способностей представлена наиболее ярко, отдушина на уроке наступает в тот момент, когда учитель останавливается в своем бесконечном монологе и обращается с вопросом к классу: «А вы как думаете? Какие предположения, гипотезы, прогнозы?»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ффективные условия обучени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я с высоким уровнем неопределенности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зможность творить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полнять работу самостоятельно, чтобы вывести свою авторскую идею, оказаться в центре внимания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лементы игрового обуч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1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ектная деятельность (возможность самостоятельного приобретения знаний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блемное изучение материа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гровые технологии («Найди лишнее»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хнология развивающего обучения (постановка задач, поиск решений, ответ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нформационно-коммуникационные технологии (создание алгоритмов к орфографическим и пунктуационным правилам, практические задания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11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ятельностные способност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Ребята особенно охотно выполняют различного рода физические и практические действия. Для них важна возможность двигательной активности. Мотивами обучения для них являются практическая польза, реальные продукты, материальный результат их учебных усилий – рисунок, изделие, поделка, схем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ффективные условия обучен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ктические упражнения, лабораторные работы и т.д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зможность для двигательной активности (мелкая и крупная моторика)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вязь учебного материала с жизнь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астая смена деятельност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стижение конкретного практического результата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12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та в парах сменного соста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гровые технолог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дания, предполагающие поиск ответов за пределами кабине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олновой опрос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дания-эстафе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ектная технология (использование знаний для решения практических задач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амостоятельное изготовление опорных схем, таблиц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лайд 1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Учитывая данную теорию, я каждый урок стараюсь выстроить таким образом, чтобы его материал воспринимался, анализировался и закреплялся учащимися разного уровня и типа способностей, только тогда, я думаю, будет усваиваться учебный материал, а значит, появится интерес к предмету и повысится качество зна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>. Главным результатом моей педагогической деятельности считаю создание ситуации успеха -  обстановки, располагающей ученика к деятельности, вызывающей положительные эмоции и направленной на то, чтобы ученик обязательно справился с работой. Используемые с этой целью активные формы и методы обучения различны, но назначение их одно: сделать сложное простым и доступным кажд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1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8:40:00Z</dcterms:created>
  <dc:creator>Ирина</dc:creator>
  <dc:description/>
  <cp:keywords/>
  <dc:language>en-US</dc:language>
  <cp:lastModifiedBy>Ирина</cp:lastModifiedBy>
  <cp:lastPrinted>2005-01-01T01:20:00Z</cp:lastPrinted>
  <dcterms:modified xsi:type="dcterms:W3CDTF">2011-04-10T18:21:00Z</dcterms:modified>
  <cp:revision>5</cp:revision>
  <dc:subject/>
  <dc:title/>
</cp:coreProperties>
</file>