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ифровой диктант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Если Вы согласны с утверждением, поставьте 1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Если нет – 0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жноподчиненное предложение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ноподчиненное предложение – предложение, состоящее из нескольких простых, равноправных по смыслу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аточное предложение может стоять только после главного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юзы ЧТО, ЕСЛИ, ГДЕ – подчинительные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даточные присоединяются к главному по смыслу  с помощью союзов и союзных слов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ельные придаточные отвечают на вопрос </w:t>
      </w:r>
      <w:r>
        <w:rPr>
          <w:rFonts w:cs="Times New Roman" w:ascii="Times New Roman" w:hAnsi="Times New Roman"/>
          <w:sz w:val="40"/>
          <w:szCs w:val="40"/>
        </w:rPr>
        <w:t>какой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зависимое предложение в составе сложноподчиненного называется главным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аточные обстоятельственные отвечают на вопросы косвенных падежей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й является союзом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аточное обстоятельственное уступки отвечает на вопрос несмотря на что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юзное слово может быть главным членом предло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22:10:00Z</dcterms:created>
  <dc:creator>Ирина</dc:creator>
  <dc:description/>
  <dc:language>en-US</dc:language>
  <cp:lastModifiedBy>Ирина</cp:lastModifiedBy>
  <dcterms:modified xsi:type="dcterms:W3CDTF">2011-02-16T22:10:00Z</dcterms:modified>
  <cp:revision>2</cp:revision>
  <dc:subject/>
  <dc:title/>
</cp:coreProperties>
</file>