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АЯ РАЗРАБОТКА ПО ТОЛЕРАНТНОСТИ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Сценарий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атральной миниатюры из цикла « Воспитание толерантно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« Ц В Е Т Ы   О Б Ъ Е Д И Н Я Ю Т   М И Р. 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« </w:t>
      </w:r>
      <w:r>
        <w:rPr>
          <w:rFonts w:cs="Arial" w:ascii="Arial" w:hAnsi="Arial"/>
          <w:b/>
          <w:sz w:val="28"/>
          <w:szCs w:val="28"/>
        </w:rPr>
        <w:t>ПОДСОЛНУХИ 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лерантное воспитание личности учащихся школы посред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ширения их страноведческого кругозора.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позитивных ценностей и установок на уважение, принятие и понимание богатой мировой культуры и её традиц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культуры толерантности через активизацию творческого потенциала учени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едущий: Здравствуйте, ребята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начинаем цикл театральных миниатюр « Цветы объединяют мир ». И первый посол мира, которого мы будем здесь встречать – это подсолнечник, или подсолнух, как ласково привыкли мы его называть. Многие могут подумать, что он всегда произрастал на территории нашей страны, но это не так: родина подсолнечника Северная Амери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звучит фонограмма индейских мотивов; слайдшоу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одсолнухи издавна сравнивали с солнцем. Индейцы поклонялись этому цветку как символу Бога Солнца, особенно ацтеки в Мексике и инки в Пер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00 тысячи лет до нашей эры…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группа учащихся исполняет танец:  «Восхваление Бога Солнца»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ый индеец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О, великий цветок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лоняемся тебе за то, что почитаешь ты нашего Бога Солнца и всегда следуешь поворотом головы за нашим  покровителем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ой индеец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О, величественный цветок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ы даёшь нам пурпурную пыльцу для наших священных тату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-ый индеец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Благодарим тебя за муку, которую ты нам даёшь из своих семян для хлеба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-ой индеец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Из твоей пыльцы и зёрен мы готовим шарики, которые наши воины берут с собой, отправляясь воевать – этот целительный питательный запас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-ый индеец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Мы используем тебя для приготовления средства для красоты кожи и воло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инули года, и открыли Америку. На материк прибывают испанц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500-ый год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анк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О, какой необычный цветок!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Las Plantas Heliantus!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Испанец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ind w:left="1500" w:hanging="0"/>
        <w:jc w:val="both"/>
        <w:rPr/>
      </w:pPr>
      <w:r>
        <w:rPr>
          <w:sz w:val="28"/>
          <w:szCs w:val="28"/>
          <w:lang w:val="en-US"/>
        </w:rPr>
        <w:t>- Las floras siquen la direction del sol!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Испанка: </w:t>
      </w:r>
    </w:p>
    <w:p>
      <w:pPr>
        <w:pStyle w:val="Normal"/>
        <w:ind w:left="1485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Virando del estado...</w:t>
      </w:r>
    </w:p>
    <w:p>
      <w:pPr>
        <w:pStyle w:val="Normal"/>
        <w:ind w:left="148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Испанец: </w:t>
      </w:r>
    </w:p>
    <w:p>
      <w:pPr>
        <w:pStyle w:val="Normal"/>
        <w:ind w:left="148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…esta a lo largo del dia.</w:t>
      </w:r>
    </w:p>
    <w:p>
      <w:pPr>
        <w:pStyle w:val="Normal"/>
        <w:ind w:left="148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- Увезли испанцы подсолнечник, или как они его называли –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елиантус – в оранжерею испанского короля.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Всех восхитил этот цветок  и вошёл в моду: и ткани расписывали                       подсолнухами, и причёски украшали его соцветиями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из Испании подсолнечник путешествует по Евро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РАНЦИЯ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1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Je suis Fransaise. N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m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sthetes</w:t>
      </w:r>
      <w:r>
        <w:rPr>
          <w:sz w:val="28"/>
          <w:szCs w:val="28"/>
        </w:rPr>
        <w:t>. Мы любуемся этим цветком.</w:t>
      </w:r>
    </w:p>
    <w:p>
      <w:pPr>
        <w:pStyle w:val="Normal"/>
        <w:ind w:left="15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ЕРМАНИЯ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ind w:lef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en-US"/>
        </w:rPr>
        <w:t>Ich bin deutsche Frau. W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aktisch</w:t>
      </w:r>
      <w:r>
        <w:rPr>
          <w:sz w:val="28"/>
          <w:szCs w:val="28"/>
        </w:rPr>
        <w:t>. Мы готовим из подсолнечника коф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ГЛ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 А мы, англичане, едим подсолнечник на завтрак. А готовим его так: заливаем молодые соцветия уксусом и…завтрак гот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ещё мы пытались делать растительное масло, но что-то это дело у нас не пошло. У вас в России это получилось лучш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Normal"/>
        <w:jc w:val="both"/>
        <w:rPr/>
      </w:pPr>
      <w:r>
        <w:rPr>
          <w:sz w:val="28"/>
          <w:szCs w:val="28"/>
        </w:rPr>
        <w:t>-А в Россию подсолнечник из Голландии привёз Пётр Пев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ётр 1: Гм! Знатное растение! Много пользы вижу от 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 вначале рос у нас подсолнечник как декоративное растение, а потом крепостной крестьянин графа Шереметьева Бокарёв в 1828 году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стьяни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Покумекаю и додумаюсь, как масло добыть из сего рас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 - И додумал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юбилось подсолнечное масло русскому человеку. А в народе его ещё называли - «постное»: в пост его есть разрешалось, не животного происхождения оно бы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уже  к середине 19 века в Саратовской и Воронежской губерниях засеивали 40 % всех посевных площадей подсолнечником. И разных сортов вывели немало, например: масляничный, лузгательный и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ходят ему и лекарственное применение, и техничес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, самое интересное: В конце 19 века русские эмигранты завезли подсолнух назад на американский континент – в Кана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фонограмма к финалу: индейская музы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олну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Долгим было моё путешествие по миру, но земля-то кругла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от я снова на моей исторической родине, только применений у меня за время моего путешествия стало больше. И приняли меня во всём м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т и выходит, что натура-то я  - ТОЛЕРАНТНАЯ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Автор:  Букреева Т. А., 2012год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0"/>
      <w:numFmt w:val="bullet"/>
      <w:lvlText w:val="-"/>
      <w:lvlJc w:val="left"/>
      <w:pPr>
        <w:tabs>
          <w:tab w:val="num" w:pos="1605"/>
        </w:tabs>
        <w:ind w:left="16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7:14:00Z</dcterms:created>
  <dc:creator>Admin</dc:creator>
  <dc:description/>
  <cp:keywords/>
  <dc:language>en-US</dc:language>
  <cp:lastModifiedBy>Admin</cp:lastModifiedBy>
  <cp:lastPrinted>2012-10-29T23:35:00Z</cp:lastPrinted>
  <dcterms:modified xsi:type="dcterms:W3CDTF">2012-10-29T20:36:00Z</dcterms:modified>
  <cp:revision>13</cp:revision>
  <dc:subject/>
  <dc:title>                                  Сценарий</dc:title>
</cp:coreProperties>
</file>