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44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он шел домой особенно недовольный жизнью. Все раздражало его: и прохожие, идущие навстречу, и развязанные шнурки, и, самое главное, то, что дома он должен был показать родителям дневник с оценками за триместр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ра браться за ум, - к такому решению пришел он, войдя в квартиру.</w:t>
            </w:r>
          </w:p>
          <w:p>
            <w:pPr>
              <w:pStyle w:val="Normal"/>
              <w:rPr/>
            </w:pPr>
            <w:r>
              <w:rPr/>
              <w:t>На завтра было задано пять уроков. «Сделаю все», - подумал он.</w:t>
            </w:r>
          </w:p>
          <w:p>
            <w:pPr>
              <w:pStyle w:val="Normal"/>
              <w:rPr/>
            </w:pPr>
            <w:r>
              <w:rPr/>
              <w:t xml:space="preserve">Сосредоточиться было трудно. Отвлекала непривычная тишина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равим ситуацию,- подумал он.</w:t>
            </w:r>
          </w:p>
          <w:p>
            <w:pPr>
              <w:pStyle w:val="Normal"/>
              <w:rPr/>
            </w:pPr>
            <w:r>
              <w:rPr/>
              <w:t>Стало легче, но чего-то все-таки не хватало. Его рука потянулась к телевизионному пульту… и… То, что он увидел в следующую минуту, поразило его сознание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(голос за кадром)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 еще я хочу рассказать о самом плохом ученике моего класса Володе Вовочкине…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, в нем - учитель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леку выступала училка русского языка, Тема Идеевна, влепившая ему «двойку» в триместре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овочкин – мое ежедневное наказание. Даже сейчас, когда его нет в студии, я чувствую его присутствие… Хам! Хам и грубиян. Вот недавно он сказал, что не будет поздравлять меня с Днем учителя, пока правительство не узаконит День ученика. С тех пор каждый день у меня – Вовочкин. И его сюрпризы я запомню на всю жизнь. Вот вчера он поздравил всех с днем пожарных, сказал, что в школе объявляется выходной, и поджег весь запас магния в кабинете химии.</w:t>
            </w:r>
          </w:p>
          <w:p>
            <w:pPr>
              <w:pStyle w:val="Normal"/>
              <w:ind w:left="360" w:hanging="0"/>
              <w:rPr/>
            </w:pPr>
            <w:r>
              <w:rPr/>
              <w:t>Вовочкин, я согласна на настоящий праздник, но при одном условии: пусть это будет праздник настоящего ученика.</w:t>
            </w:r>
          </w:p>
          <w:p>
            <w:pPr>
              <w:pStyle w:val="Normal"/>
              <w:ind w:left="360" w:firstLine="360"/>
              <w:rPr/>
            </w:pPr>
            <w:r>
              <w:rPr/>
              <w:t>А сейчас, пользуясь случаем, хочу передать привет тете из Мариуполя и попросить для всех учителей моей школы исполнить нашу любимую музыкальную композицию «Дети – это наше все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дает в телевизор смятую бумаг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ытается поджечь телевизор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 радостью выполняем ваше пожелание. На ваших экранах – Си-даун-групп «Таблица Менделеева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Что за дети нынче, право,</w:t>
            </w:r>
          </w:p>
          <w:p>
            <w:pPr>
              <w:pStyle w:val="Normal"/>
              <w:ind w:left="720" w:hanging="0"/>
              <w:rPr/>
            </w:pPr>
            <w:r>
              <w:rPr/>
              <w:t>Никакой на них управы!</w:t>
            </w:r>
          </w:p>
          <w:p>
            <w:pPr>
              <w:pStyle w:val="Normal"/>
              <w:ind w:left="720" w:hanging="0"/>
              <w:rPr/>
            </w:pPr>
            <w:r>
              <w:rPr/>
              <w:t>Мы свое здоровье тратим,</w:t>
            </w:r>
          </w:p>
          <w:p>
            <w:pPr>
              <w:pStyle w:val="Normal"/>
              <w:ind w:left="720" w:hanging="0"/>
              <w:rPr/>
            </w:pPr>
            <w:r>
              <w:rPr/>
              <w:t>Но на это наплевать им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Такие-сякие, снуют и там и тут,</w:t>
            </w:r>
          </w:p>
          <w:p>
            <w:pPr>
              <w:pStyle w:val="Normal"/>
              <w:ind w:left="720" w:hanging="0"/>
              <w:rPr/>
            </w:pPr>
            <w:r>
              <w:rPr/>
              <w:t>Такие-сякие, работать не дают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Дети – наше наказанье,</w:t>
            </w:r>
          </w:p>
          <w:p>
            <w:pPr>
              <w:pStyle w:val="Normal"/>
              <w:ind w:left="720" w:hanging="0"/>
              <w:rPr/>
            </w:pPr>
            <w:r>
              <w:rPr/>
              <w:t>Им даем образованье,</w:t>
            </w:r>
          </w:p>
          <w:p>
            <w:pPr>
              <w:pStyle w:val="Normal"/>
              <w:ind w:left="720" w:hanging="0"/>
              <w:rPr/>
            </w:pPr>
            <w:r>
              <w:rPr/>
              <w:t>Обучаем их предмету,</w:t>
            </w:r>
          </w:p>
          <w:p>
            <w:pPr>
              <w:pStyle w:val="Normal"/>
              <w:ind w:left="720" w:hanging="0"/>
              <w:rPr/>
            </w:pPr>
            <w:r>
              <w:rPr/>
              <w:t>Но до нас им дела нету…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Такие-сякие, снуют и там и тут,</w:t>
            </w:r>
          </w:p>
          <w:p>
            <w:pPr>
              <w:pStyle w:val="Normal"/>
              <w:ind w:left="720" w:hanging="0"/>
              <w:rPr/>
            </w:pPr>
            <w:r>
              <w:rPr/>
              <w:t>Такие-сякие, работать не дают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Нашим детям много ль надо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Им бы танцы до упаду, </w:t>
            </w:r>
          </w:p>
          <w:p>
            <w:pPr>
              <w:pStyle w:val="Normal"/>
              <w:ind w:left="720" w:hanging="0"/>
              <w:rPr/>
            </w:pPr>
            <w:r>
              <w:rPr/>
              <w:t>Им бы песни до рассвета,</w:t>
            </w:r>
          </w:p>
          <w:p>
            <w:pPr>
              <w:pStyle w:val="Normal"/>
              <w:ind w:left="720" w:hanging="0"/>
              <w:rPr/>
            </w:pPr>
            <w:r>
              <w:rPr/>
              <w:t>А до нас им дела нету…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Такие-сякие, снуют и там и тут,</w:t>
            </w:r>
          </w:p>
          <w:p>
            <w:pPr>
              <w:pStyle w:val="Normal"/>
              <w:ind w:left="720" w:hanging="0"/>
              <w:rPr/>
            </w:pPr>
            <w:r>
              <w:rPr/>
              <w:t>Такие-сякие, работать не дают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У детей одни забавы, </w:t>
            </w:r>
          </w:p>
          <w:p>
            <w:pPr>
              <w:pStyle w:val="Normal"/>
              <w:ind w:left="720" w:hanging="0"/>
              <w:rPr/>
            </w:pPr>
            <w:r>
              <w:rPr/>
              <w:t>Нету на детей управы.</w:t>
            </w:r>
          </w:p>
          <w:p>
            <w:pPr>
              <w:pStyle w:val="Normal"/>
              <w:ind w:left="720" w:hanging="0"/>
              <w:rPr/>
            </w:pPr>
            <w:r>
              <w:rPr/>
              <w:t>Стали дети непослушны…</w:t>
            </w:r>
          </w:p>
          <w:p>
            <w:pPr>
              <w:pStyle w:val="Normal"/>
              <w:ind w:left="720" w:hanging="0"/>
              <w:rPr/>
            </w:pPr>
            <w:r>
              <w:rPr/>
              <w:t>Но без них ужасно скучно!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Такие-сякие, поймите поскорей:</w:t>
            </w:r>
          </w:p>
          <w:p>
            <w:pPr>
              <w:pStyle w:val="Normal"/>
              <w:ind w:left="720" w:hanging="0"/>
              <w:rPr/>
            </w:pPr>
            <w:r>
              <w:rPr/>
              <w:t>Мы любим вас и хочем, чтоб были вы умней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т так песенка! А, может, они и не врут, может, и правда нормально к нам относятся. И если мы будем слушаться, в календаре, наконец, появиться новый праздник – ДЕНЬ УЧЕНИКА!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очк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имание! Внимание! Говорит и показывает Москва. Работают все теле – и радиостанции России. </w:t>
            </w:r>
          </w:p>
          <w:p>
            <w:pPr>
              <w:pStyle w:val="Normal"/>
              <w:rPr/>
            </w:pPr>
            <w:r>
              <w:rPr/>
              <w:t>Сегодня, …………………, на базе 149 школе Калининского района Санкт-Петербурга, проводится научный эксперимент, определяющий, не перевелись ли еще в стране настоящие ученики и  достойны ли они быть отмеченными профессиональным праздником. Если испытание пройдет успешно, то среди праздничных дат у нас появится еще один красный день календаря – ДЕНЬ УЧЕНИК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левизоре заставка – Кремль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дь это же у нас! Что же я здесь сижу! Побегу в школу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оч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орогие ребята, вы уже знаете, что сегодня вы – участники большого эксперимента. На вас смотрит вся страна. Оправдайте доверие миллионов школьников. Докажите, что ученик достоин того, чтобы один раз в году отмечали его день!</w:t>
            </w:r>
          </w:p>
          <w:p>
            <w:pPr>
              <w:pStyle w:val="Normal"/>
              <w:ind w:left="360" w:hanging="0"/>
              <w:rPr/>
            </w:pPr>
            <w:r>
              <w:rPr/>
              <w:t>Я хочу пригласить сюда нашего отличника – Васю Пятакова. Действуй, Вася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Идеевн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 что делать-то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ятаков, вы уже все здесь! А что делать-то надо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а не сказали ничего! Только вот снимают на камеры – и вс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о-то пауза затягивается… Может, спеть им? Вон, училка по русскому недавно песню про нас заказала. Давай и мы ее закаже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ы имеешь в виду – песню для нее закажем? Неплохо… Только тогда давай уж для всех. Ребята, поможете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аков - Вовочкин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 исполняют песни:</w:t>
            </w:r>
          </w:p>
          <w:p>
            <w:pPr>
              <w:pStyle w:val="Normal"/>
              <w:rPr/>
            </w:pPr>
            <w:r>
              <w:rPr/>
              <w:t>8а – Школьный вальс</w:t>
            </w:r>
          </w:p>
          <w:p>
            <w:pPr>
              <w:pStyle w:val="Normal"/>
              <w:rPr/>
            </w:pPr>
            <w:r>
              <w:rPr/>
              <w:t>8б – Может быть, пора угомониться…</w:t>
            </w:r>
          </w:p>
          <w:p>
            <w:pPr>
              <w:pStyle w:val="Normal"/>
              <w:rPr/>
            </w:pPr>
            <w:r>
              <w:rPr/>
              <w:t>8в – Когда уйдем со школьного двора…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 что, здорово получилось, только песни все грустные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ак их же взрослые писали. Они понимали, что значит расставаться со школо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ни-то понимали, только я не понимаю, что делать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Что делать?» - Чернышевский, «Кто виноват?» - Герцен, «Идиот» _ Достоевский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ам ты идиот! Еще про Ленина вспомни!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 Ленина? Хорошо! Задача молодежи  – учиться, учиться и учиться!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очкин – Пят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ьет по голове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Это правильно!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с 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ы кто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– голос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, это типа Большой брат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т, типа, большая сестра. Я – голос вашей совест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у давай, руковод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не руковожу. Я только оцениваю правильность ваших решений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Вовочкин – Голос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лушай, а давай будем сами задавать ребятам вопросы по предметам! Учителей- то нет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авай, тем более, что мне двойки надо исправлять, и вопросов накопилась куч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елим, чтобы никому не обидно было!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аков-Вовочкин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еловек на 80% состоит из воды. Что приходится на оставшиеся 20%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ожно ли пить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(ОН)</w:t>
            </w:r>
            <w:r>
              <w:rPr>
                <w:vertAlign w:val="subscript"/>
              </w:rPr>
              <w:t>2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ерои произведений Пушкина и Лермонтова носят фамилии Онегин и Печорин. Что роднит их в географическом смысле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ациенту назначено делать уколы через каждые полчаса. Сколько инъекций будет сделано через час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ля заготовок из дерева надо отпилить 5 чурбанов. Сколько надо сделать распилов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 комментирует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твет правильный… неправильный.</w:t>
            </w:r>
          </w:p>
          <w:p>
            <w:pPr>
              <w:pStyle w:val="Normal"/>
              <w:rPr/>
            </w:pPr>
            <w:r>
              <w:rPr/>
              <w:t>В конце подводится итог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от это да! Я все понял!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а тут дурак не поймет: все так здорово ребята объяснили. Ты бы лучше понял, что теперь делать, а не книжки читал!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Так я про это и говорю. Это не просто книжка. Это – программа наших действий. «Устав школы» называется. Слушай: «Пункт 33. Ученик должен приходить в учебное заведение чисто и опрятно одетым»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у, с этим-то у меня все нормально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 это уж пусть другие скажут… А то ты мне потом, когда снимать закончат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 боись! И вы не бойтесь. Говорите, не стесняйтесь, чего у меня не так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аков (листает книгу) – Вовоч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ды, шарф, шапка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се-то вас не устраивает. Как же тогда одеваться?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 знаешь, у нас девчонки на труде моделированием занимаются. Так они приготовили целую новую коллекцию современной школьной формы. Пускай покажут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ускай. Только я их сам на подиум буду вызывать, чтобы давки не было.</w:t>
            </w:r>
          </w:p>
          <w:p>
            <w:pPr>
              <w:pStyle w:val="Normal"/>
              <w:ind w:left="360" w:hanging="0"/>
              <w:rPr/>
            </w:pPr>
            <w:r>
              <w:rPr/>
              <w:t>8а</w:t>
            </w:r>
          </w:p>
          <w:p>
            <w:pPr>
              <w:pStyle w:val="Normal"/>
              <w:ind w:left="360" w:hanging="0"/>
              <w:rPr/>
            </w:pPr>
            <w:r>
              <w:rPr/>
              <w:t>8б</w:t>
            </w:r>
          </w:p>
          <w:p>
            <w:pPr>
              <w:pStyle w:val="Normal"/>
              <w:ind w:left="360" w:hanging="0"/>
              <w:rPr/>
            </w:pPr>
            <w:r>
              <w:rPr/>
              <w:t>8в</w:t>
            </w:r>
          </w:p>
          <w:p>
            <w:pPr>
              <w:pStyle w:val="Normal"/>
              <w:ind w:left="360" w:hanging="0"/>
              <w:rPr/>
            </w:pPr>
            <w:r>
              <w:rPr/>
              <w:t>8г(?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очкин - Пятак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Хорошо! Только учителям вряд ли понравиться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а, особенно Идеевне. Она же из прошлого века! Мымра!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овочкин, ты меня звал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т… А вы кто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– голос вашей совести, вообще-то, я твоя учительница по русскому языку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овая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Нет, Вовочкин, к сожалению уже старая. Но я сегодня поняла много нового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 что, все слышали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 слышала и видела:  вас же по телевизору показывают… включай поскорей!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является Т.И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нимание! Мы вынуждены прервать прямую трансляцию из 149 школы Санкт-Петербурга, чтобы передать экстренное сообщение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Президент России В.В.Путин прервал свой визит в  Соединенные Штаты Америки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>Не долетев до Вашингтона, самолет взял курс на Санкт-Петербург, и в настоящее время произвел посадку на набережной Муринского ручья. В планы президента входят посещение школы, проводящей эксперимент всероссийского значения, и…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– заставка Кремль (голос диктора)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Здравствуйте! Сидите, не вставайте! Здравствуйте…                                     Здравствуй, Вовочкин. Спасибо тебе. Спасибо за прекрасную идею. Спасибо всем ребятам. Я смотрел трансляцию из вашей школы по спутниковому телевиденью… </w:t>
            </w:r>
            <w:r>
              <w:rPr>
                <w:lang w:val="en-US"/>
              </w:rPr>
              <w:t>Das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Doich</w:t>
            </w:r>
            <w:r>
              <w:rPr/>
              <w:t>… И хочу отметить, как здорово исполнил песню …………класс, как легко ответил на все вопросы …………. класс, какие оригинальные идеи подарил модельерам школьной формы …………класс. А 8-г классу отдельное спасибо за то, что у них есть Вовочкин, за то, что они, сами того не зная, и организовали сегодня настоящий праздник – ДЕНЬ УЧЕНИ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ебята, выходите сюда, я хочу сфотографироваться с вами на память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Путин с охраной, идет по залу, пожимает руки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дной дорогой с вами нам идти.</w:t>
            </w:r>
          </w:p>
          <w:p>
            <w:pPr>
              <w:pStyle w:val="Normal"/>
              <w:ind w:left="360" w:hanging="0"/>
              <w:rPr/>
            </w:pPr>
            <w:r>
              <w:rPr/>
              <w:t>Завидовать потом пусть будут внуки…</w:t>
            </w:r>
          </w:p>
          <w:p>
            <w:pPr>
              <w:pStyle w:val="Normal"/>
              <w:ind w:left="360" w:hanging="0"/>
              <w:rPr/>
            </w:pPr>
            <w:r>
              <w:rPr/>
              <w:t>Судьбу свою берем, берем мы крепко в руки.</w:t>
            </w:r>
          </w:p>
          <w:p>
            <w:pPr>
              <w:pStyle w:val="Normal"/>
              <w:ind w:left="360" w:hanging="0"/>
              <w:rPr/>
            </w:pPr>
            <w:r>
              <w:rPr/>
              <w:t>Путь выбран – и с него мы не сверне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Мы молоды – и в этом наша сила,</w:t>
            </w:r>
          </w:p>
          <w:p>
            <w:pPr>
              <w:pStyle w:val="Normal"/>
              <w:ind w:left="360" w:hanging="0"/>
              <w:rPr/>
            </w:pPr>
            <w:r>
              <w:rPr/>
              <w:t>Вы опытны – и в этом ваша мощь.</w:t>
            </w:r>
          </w:p>
          <w:p>
            <w:pPr>
              <w:pStyle w:val="Normal"/>
              <w:ind w:left="360" w:hanging="0"/>
              <w:rPr/>
            </w:pPr>
            <w:r>
              <w:rPr/>
              <w:t>И если вместе нас судьба соединила,</w:t>
            </w:r>
          </w:p>
          <w:p>
            <w:pPr>
              <w:pStyle w:val="Normal"/>
              <w:ind w:left="360" w:hanging="0"/>
              <w:rPr/>
            </w:pPr>
            <w:r>
              <w:rPr/>
              <w:t>Друг другу мы обязаны помочь!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Мы много не хотели говорить:</w:t>
            </w:r>
          </w:p>
          <w:p>
            <w:pPr>
              <w:pStyle w:val="Normal"/>
              <w:ind w:left="360" w:hanging="0"/>
              <w:rPr/>
            </w:pPr>
            <w:r>
              <w:rPr/>
              <w:t>Причастность не считается словами.</w:t>
            </w:r>
          </w:p>
          <w:p>
            <w:pPr>
              <w:pStyle w:val="Normal"/>
              <w:ind w:left="360" w:hanging="0"/>
              <w:rPr/>
            </w:pPr>
            <w:r>
              <w:rPr/>
              <w:t>Но тот, кто эту веру сумеет сохранить,</w:t>
            </w:r>
          </w:p>
          <w:p>
            <w:pPr>
              <w:pStyle w:val="Normal"/>
              <w:ind w:left="360" w:hanging="0"/>
              <w:rPr/>
            </w:pPr>
            <w:r>
              <w:rPr/>
              <w:t>Тот будет продолжать идти за нами…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Мы знаем, что дорога нелегка,</w:t>
            </w:r>
          </w:p>
          <w:p>
            <w:pPr>
              <w:pStyle w:val="Normal"/>
              <w:ind w:left="360" w:hanging="0"/>
              <w:rPr/>
            </w:pPr>
            <w:r>
              <w:rPr/>
              <w:t>Но, чтобы в жизни нам не раствориться,</w:t>
            </w:r>
          </w:p>
          <w:p>
            <w:pPr>
              <w:pStyle w:val="Normal"/>
              <w:ind w:left="360" w:hanging="0"/>
              <w:rPr/>
            </w:pPr>
            <w:r>
              <w:rPr/>
              <w:t>Учитель, воспитай, взрасти ученика,</w:t>
            </w:r>
          </w:p>
          <w:p>
            <w:pPr>
              <w:pStyle w:val="Normal"/>
              <w:ind w:left="360" w:hanging="0"/>
              <w:rPr/>
            </w:pPr>
            <w:r>
              <w:rPr/>
              <w:t>Чтоб было у кого потом учиться!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ыходят, Т.И. фотографирует, хлопушка, музыка.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headerReference w:type="default" r:id="rId2"/>
      <w:type w:val="nextPage"/>
      <w:pgSz w:w="11906" w:h="16838"/>
      <w:pgMar w:left="720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9:08:00Z</dcterms:created>
  <dc:creator>USER</dc:creator>
  <dc:description/>
  <dc:language>en-US</dc:language>
  <cp:lastModifiedBy>USER</cp:lastModifiedBy>
  <cp:lastPrinted>2005-11-30T21:00:00Z</cp:lastPrinted>
  <dcterms:modified xsi:type="dcterms:W3CDTF">2006-01-20T14:10:00Z</dcterms:modified>
  <cp:revision>13</cp:revision>
  <dc:subject/>
  <dc:title/>
</cp:coreProperties>
</file>