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  <w:r>
        <w:rPr/>
        <w:t>Жизнь каждого из нас начинается со школьного двора, со школы. Долгое время она служит нам защитой, очагом, опорой. Центром нравственного, эстетического и физического воспитания. Это наш быт, а с ним и стиль, образ жизни. И от того, как мы сумеем организовать его, зависит мироощущение и душевное состояние.</w:t>
      </w:r>
    </w:p>
    <w:p>
      <w:pPr>
        <w:pStyle w:val="Normal"/>
        <w:rPr/>
      </w:pPr>
      <w:r>
        <w:rPr/>
        <w:t xml:space="preserve">   </w:t>
      </w:r>
      <w:r>
        <w:rPr/>
        <w:t>Идею по благоустройству школьной территории вынашивала давно. Учащимися и учителями школы уже высажены кустарники, плодово-ягодные деревья, разбита клумба, частично благоустроен стадион. Но мне бы хотелось, чтобы на территории школы появились зеленые, уютные уголки, где могли бы отдыхать не только учащиеся школы, но и все желающие.</w:t>
      </w:r>
    </w:p>
    <w:p>
      <w:pPr>
        <w:pStyle w:val="Normal"/>
        <w:rPr/>
      </w:pPr>
      <w:r>
        <w:rPr/>
        <w:t xml:space="preserve">   </w:t>
      </w:r>
      <w:r>
        <w:rPr/>
        <w:t>Целью  моей работы было: знакомство с искусством ландшафтного дизайна и разработка рекомендаций и предложений по озеленению школьного двора.</w:t>
      </w:r>
    </w:p>
    <w:p>
      <w:pPr>
        <w:pStyle w:val="Normal"/>
        <w:rPr/>
      </w:pPr>
      <w:r>
        <w:rPr/>
        <w:t>Немного об основах ландшафтного дизайна.</w:t>
      </w:r>
    </w:p>
    <w:p>
      <w:pPr>
        <w:pStyle w:val="Normal"/>
        <w:rPr/>
      </w:pPr>
      <w:r>
        <w:rPr/>
        <w:t xml:space="preserve">   </w:t>
      </w:r>
      <w:r>
        <w:rPr/>
        <w:t>Ландшафтный дизайн-это особый вид деятельности, направленный на создание искусственной среды для жизнедеятельности человека путем активного использования природных компонентов (рельеф, вода, растительность)</w:t>
      </w:r>
    </w:p>
    <w:p>
      <w:pPr>
        <w:pStyle w:val="Normal"/>
        <w:rPr/>
      </w:pPr>
      <w:r>
        <w:rPr/>
        <w:t xml:space="preserve">   </w:t>
      </w:r>
      <w:r>
        <w:rPr/>
        <w:t>Планировка обычно включает разделение на отдельные участки земли целевого использования, прокладку дорожек, оборудование мест для сидения, устройство альпинариев, клумб и прочее. Основная задача при создании зеленых зон пришкольного двора заключается в максимальном использовании естественного, заданного самой природой, ландшафта местности.</w:t>
      </w:r>
    </w:p>
    <w:p>
      <w:pPr>
        <w:pStyle w:val="Normal"/>
        <w:rPr/>
      </w:pPr>
      <w:r>
        <w:rPr/>
        <w:t xml:space="preserve">      </w:t>
      </w:r>
      <w:r>
        <w:rPr/>
        <w:t>Занимаясь обустройством школьного дома, я осталась само собой, не отказалась от своего « я», подошла к проекту « Дизайн школьного двора» творчески.</w:t>
      </w:r>
    </w:p>
    <w:p>
      <w:pPr>
        <w:pStyle w:val="Normal"/>
        <w:rPr/>
      </w:pPr>
      <w:r>
        <w:rPr>
          <w:b/>
        </w:rPr>
        <w:t>Цель проекта</w:t>
      </w:r>
      <w:r>
        <w:rPr/>
        <w:t xml:space="preserve"> – преобразование малопродуктивной школьной территории в полноценную экологическую систему за счет создания близких качественных биологических сообществ.</w:t>
      </w:r>
    </w:p>
    <w:p>
      <w:pPr>
        <w:pStyle w:val="Normal"/>
        <w:rPr>
          <w:b/>
          <w:b/>
        </w:rPr>
      </w:pPr>
      <w:r>
        <w:rPr>
          <w:b/>
        </w:rPr>
        <w:t>Для достижения поставленной цели необходимо решить задачи:</w:t>
      </w:r>
    </w:p>
    <w:p>
      <w:pPr>
        <w:pStyle w:val="Normal"/>
        <w:numPr>
          <w:ilvl w:val="0"/>
          <w:numId w:val="1"/>
        </w:numPr>
        <w:rPr/>
      </w:pPr>
      <w:r>
        <w:rPr/>
        <w:t>декоративное оформление прилегающей к школе территории;</w:t>
      </w:r>
    </w:p>
    <w:p>
      <w:pPr>
        <w:pStyle w:val="Normal"/>
        <w:numPr>
          <w:ilvl w:val="0"/>
          <w:numId w:val="1"/>
        </w:numPr>
        <w:rPr/>
      </w:pPr>
      <w:r>
        <w:rPr/>
        <w:t>создание условий для занятий различными видами спорта;</w:t>
      </w:r>
    </w:p>
    <w:p>
      <w:pPr>
        <w:pStyle w:val="Normal"/>
        <w:numPr>
          <w:ilvl w:val="0"/>
          <w:numId w:val="1"/>
        </w:numPr>
        <w:rPr/>
      </w:pPr>
      <w:r>
        <w:rPr/>
        <w:t>активизация практической деятельности по благоустройству пришкольной территории;</w:t>
      </w:r>
    </w:p>
    <w:p>
      <w:pPr>
        <w:pStyle w:val="Normal"/>
        <w:numPr>
          <w:ilvl w:val="0"/>
          <w:numId w:val="1"/>
        </w:numPr>
        <w:rPr/>
      </w:pPr>
      <w:r>
        <w:rPr/>
        <w:t>развить творческую деятельность учащихся на основе общего коллективно – творческого дела.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Девиз проекта: </w:t>
      </w:r>
      <w:r>
        <w:rPr/>
        <w:t>« Школа наш дом, нам заботиться о нем!»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Гипотеза проекта  </w:t>
      </w:r>
      <w:r>
        <w:rPr/>
        <w:t>Модернизация прилегающих к школе территорий позитивно отразиться на развитии эстетического восприятия окружающей среды и культуре поведения учащихся.</w:t>
      </w:r>
    </w:p>
    <w:p>
      <w:pPr>
        <w:pStyle w:val="Normal"/>
        <w:rPr/>
      </w:pPr>
      <w:r>
        <w:rPr>
          <w:b/>
        </w:rPr>
        <w:t xml:space="preserve">Проектная идея   </w:t>
      </w:r>
      <w:r>
        <w:rPr/>
        <w:t>Процесс создания проекта « Дизайн школьного двора» в МОУ СОШ № 5 предусматривает создание следующих зон: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Зона учебно–опытной работы </w:t>
      </w:r>
      <w:r>
        <w:rPr/>
        <w:t>(участок для проведения опытно – экспериментальной работы с учащимися по предметам)</w:t>
      </w:r>
    </w:p>
    <w:p>
      <w:pPr>
        <w:pStyle w:val="Normal"/>
        <w:rPr/>
      </w:pPr>
      <w:r>
        <w:rPr/>
        <w:t>На учебно- опытных участках мы получаем трудовые навыки. На грядках выращиваем морковь, томаты, лук, кабачки. Я предлагаю посадить аптечные грядки с календулой, пустырником, мятой, мелиссой. Собранные лекарственные травы можно использовать в фиточаях для оздоровления учащихся в школьной столовой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Спортивная зона</w:t>
      </w:r>
      <w:r>
        <w:rPr/>
        <w:t xml:space="preserve"> (футбольное поле – реконструкция)</w:t>
      </w:r>
    </w:p>
    <w:p>
      <w:pPr>
        <w:pStyle w:val="Normal"/>
        <w:ind w:left="360" w:hanging="0"/>
        <w:rPr/>
      </w:pPr>
      <w:r>
        <w:rPr/>
        <w:t>В школе существует площадка для спортивных игр. Но она требует реконструкции. Необходимо привести в порядок гимнастическую площадку, футбольное поле. Заняться отсыпкой беговой дорожки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Зона отдыха и досуга </w:t>
      </w:r>
      <w:r>
        <w:rPr/>
        <w:t>(игровые площадки для младших школьников, беседки)</w:t>
      </w:r>
    </w:p>
    <w:p>
      <w:pPr>
        <w:pStyle w:val="Normal"/>
        <w:ind w:left="360" w:hanging="0"/>
        <w:rPr/>
      </w:pPr>
      <w:r>
        <w:rPr/>
        <w:t>На школьном дворе обязательно должна быть зона отдыха. В моем представлении – это уютные беседки в нашем фруктовом садике. Беседки, как мне кажется, будут самыми популярными строениями на участке.  В ней приятно укрыться от солнца, в знойный день, спрятаться от дождя. Любое строение, увитое разнообразными лазящими  насаждениями ,выглядит просто великолепно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Не забыла и о младших школьниках. Это очень подвижный народ. Для них необходим детский городок, где бы они прыгали, лазали, бегали. Глава нашей администрации установил по улицам такие игровые площадки.  Предлагаю совету школы обратиться с просьбой  к депутатам  нашего села. Для установки такой детской площадки на территории и нашего  школьного двор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Зона озеленения</w:t>
      </w:r>
      <w:r>
        <w:rPr/>
        <w:t xml:space="preserve"> (газоны, клумбы, аллеи)</w:t>
      </w:r>
    </w:p>
    <w:p>
      <w:pPr>
        <w:pStyle w:val="Normal"/>
        <w:ind w:left="360" w:hanging="0"/>
        <w:rPr/>
      </w:pPr>
      <w:r>
        <w:rPr/>
        <w:t>Зона озеленения – ближайшая перспектива школы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Нужен ли газон на пришкольном участке? Разумеется да. Спокойный природный зеленый цвет снимает стрессы, восстанавливает работоспособность, дает энергию утомленному зрению. Я остановилась на таком варианте газона. Здесь будут посажены цветы: бархатцы, шафраны, настурция, ромашка, колокольчик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Арочный каркас над садовой дорожкой, увитый клематисами, ипомеей настраивает на романтический лад. В аллею прекрасно вписываются многие приятно пахнущие многолетники и бордюрные растения. Композицию можно составить из сочетающихся по цвету растений: мордовник баннатский, чистец византийский, лаванда узколистная, очиток видный, гвоздика перистая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Дорожки один из важнейших элементов. Наши молчаливые путеводители. Тропинки и дорожки основа, как говорят дизайнеры, « скелет» всего архитектурно – планировочного решения участка. Изучив материалы журнала « Идеи вашего дома» я выбрала несколько решений оформления дорожек на школьном дворе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По моему мнению, центральным звеном в озеленении участка , должна стать клумба у входа в школьное помещение.  Предлагаю композицию из растений и камней. Подобные композиции называют горкой – рокарием. При создании композиции желательно использовать камни большого размера. Чтобы рокарий превратился в роскошную цветущую отраду для глаз, подобрала такие растения, которые будут непристанно цвести с конца весны до сентября: первоцветы: подснежник, анютины глазки, маргаритки; луковичные: нарциссы, тюльпаны, геоцинты; розы; аквилегия; флокс; брунера; ирисы; тагетис; петуния. Красочность и фактурность горке придадут переносные лебеди, сделанные из подручного материал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Смета расходов на ближайшую перспективу.</w:t>
      </w:r>
    </w:p>
    <w:p>
      <w:pPr>
        <w:pStyle w:val="Normal"/>
        <w:ind w:left="360" w:hanging="0"/>
        <w:rPr/>
      </w:pPr>
      <w:r>
        <w:rPr/>
        <w:t>Реконструкция  гимнастической площадки – 1000р</w:t>
      </w:r>
    </w:p>
    <w:p>
      <w:pPr>
        <w:pStyle w:val="Normal"/>
        <w:ind w:left="360" w:hanging="0"/>
        <w:rPr/>
      </w:pPr>
      <w:r>
        <w:rPr/>
        <w:t>Семена цветов                                                  -      0р</w:t>
      </w:r>
    </w:p>
    <w:p>
      <w:pPr>
        <w:pStyle w:val="Normal"/>
        <w:ind w:left="360" w:hanging="0"/>
        <w:rPr/>
      </w:pPr>
      <w:r>
        <w:rPr/>
        <w:t xml:space="preserve">Саженцы                                                           </w:t>
        <w:softHyphen/>
        <w:t>-      0р</w:t>
      </w:r>
    </w:p>
    <w:p>
      <w:pPr>
        <w:pStyle w:val="Normal"/>
        <w:ind w:left="360" w:hanging="0"/>
        <w:rPr/>
      </w:pPr>
      <w:r>
        <w:rPr/>
        <w:t>Камень                                                              -      0р</w:t>
      </w:r>
    </w:p>
    <w:p>
      <w:pPr>
        <w:pStyle w:val="Normal"/>
        <w:ind w:left="360" w:hanging="0"/>
        <w:rPr/>
      </w:pPr>
      <w:r>
        <w:rPr/>
        <w:t>Оборудование рокария                                   -      0р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Итого                                                                - 1000р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vanish/>
          <w:sz w:val="20"/>
          <w:szCs w:val="20"/>
        </w:rPr>
      </w:pPr>
      <w:r>
        <w:rPr/>
        <w:t>Своё выступление хочу закончить словами известного архитектора, доктора ландшафтного искусства Любена Стойчева: « Несмотря на то, что художественные взгляды людей изменяются в каждую эпоху в связи с изменением экономического строя общества, в великом искусстве всегда содержаться вечные эстетические ценности, которые доставляют художественное наслаждение людям различных эпох».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3:11:00Z</dcterms:created>
  <dc:creator>1</dc:creator>
  <dc:description/>
  <cp:keywords/>
  <dc:language>en-US</dc:language>
  <cp:lastModifiedBy>1</cp:lastModifiedBy>
  <cp:lastPrinted>2011-04-26T19:49:00Z</cp:lastPrinted>
  <dcterms:modified xsi:type="dcterms:W3CDTF">2011-04-26T15:50:00Z</dcterms:modified>
  <cp:revision>8</cp:revision>
  <dc:subject/>
  <dc:title>   Жизнь каждого из нас начинается со школьного двора, со школы</dc:title>
</cp:coreProperties>
</file>