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ренник «Этот день вы приближали, как могли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 По всей стране, в кругу друзей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мит торжественная дата – 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ликий, славный юбилей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бед советского сол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Проходят дни, идут год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сыновья отцов сменяют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о над тобою никогд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алют победы не смолк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 Тогда нас не было на свете,</w:t>
      </w:r>
    </w:p>
    <w:p>
      <w:pPr>
        <w:pStyle w:val="Normal"/>
        <w:spacing w:lineRule="auto" w:line="360"/>
        <w:ind w:firstLine="2160"/>
        <w:jc w:val="both"/>
        <w:rPr/>
      </w:pPr>
      <w:r>
        <w:rPr>
          <w:sz w:val="28"/>
          <w:szCs w:val="28"/>
        </w:rPr>
        <w:t>Когда гремел салют из края в край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олдаты! Подарили вы планете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ликий май! Победный май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  И смотрит на сынов своих Росси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будто лишь вчера закончен бой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ходят победители седые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беда остается моло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Ученик 5. </w:t>
      </w:r>
      <w:r>
        <w:rPr>
          <w:sz w:val="28"/>
          <w:szCs w:val="28"/>
        </w:rPr>
        <w:t xml:space="preserve">  Видела вся планет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тучах огня и дым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ава твоя бессмертн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оля – несокрушим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6.</w:t>
      </w:r>
      <w:r>
        <w:rPr>
          <w:sz w:val="28"/>
          <w:szCs w:val="28"/>
        </w:rPr>
        <w:t xml:space="preserve">   За этот мир платили вы в боях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Ценой немалою, большой ценой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Четыре страшных года на плечах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нес не кто-нибудь, а вы с войн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 Сила твоя стальная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вигалась как лавин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 берегам Дуна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 площадям Берл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 Вы на огне горе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 по сугробам спал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ногие постаре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ногие  в поле п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9.</w:t>
      </w:r>
      <w:r>
        <w:rPr>
          <w:sz w:val="28"/>
          <w:szCs w:val="28"/>
        </w:rPr>
        <w:t xml:space="preserve">   Многое нынче память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не может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овый день наступает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тарый со славой прож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0.</w:t>
      </w:r>
      <w:r>
        <w:rPr>
          <w:sz w:val="28"/>
          <w:szCs w:val="28"/>
        </w:rPr>
        <w:t xml:space="preserve"> В сорок первом памятном году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з гнезда фашистского Берлин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ей Земле, всем людям на беду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винулась железная лав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1.</w:t>
      </w:r>
      <w:r>
        <w:rPr>
          <w:sz w:val="28"/>
          <w:szCs w:val="28"/>
        </w:rPr>
        <w:t xml:space="preserve"> Страна цвела, но враг из-за угл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вершил налет, пошел на нас войною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тот грозный час, стальною став стеною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ся страна оружие взял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Чтоб защитить Отечество родное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Вставай, страна Огромна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Четыре долгих года шла Великая Отечественная война. 1417 дней и ночей продолжалась гигантская битва с германским фашизмом. Шел смертный бой не ради славы, а ради жизни на Зем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Шел солдат по родной земле. За ним была страна – самая огромная и великая. Трудным и долгим был этот путь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Полем, вдоль берега крутого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 По всей стране, от края и до кра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т города такого, нет сел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уда не прошла Победа в мае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ликого девятого числа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День Побе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 Как быстро бы года не пролета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т нас не отдаляется он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ей к лицу солдатские меда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 лицу ей боевые орд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  Настал великий час расплаты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ишел рассветный час Зем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гда советские солдаты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Рубеж советский переш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6.</w:t>
      </w:r>
      <w:r>
        <w:rPr>
          <w:sz w:val="28"/>
          <w:szCs w:val="28"/>
        </w:rPr>
        <w:t xml:space="preserve">   И над самим Берлино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д решетчатой крышей Рейхстаг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д уже остывающи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т сражений пространством полей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место флага войны, вместо смерти, проклятого флаг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Флаг начала весны! Флаг победы мой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  Конец войне! Могучею лавиной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опрокинут, и раздавлен враг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онец войне! Над городом Берлино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бедно реет наш советский фл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  Сквозь шторм свинца, сквозь ураган огн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квозь смерть саму прошли, не зная брод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сь мир не может до сих пор понять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вас хватило на четыре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9.  </w:t>
      </w:r>
      <w:r>
        <w:rPr>
          <w:sz w:val="28"/>
          <w:szCs w:val="28"/>
        </w:rPr>
        <w:t xml:space="preserve"> Не забудем грозный сорок первый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авый и великий сорок пятый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же вы всё вынесли, солдаты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же вы всё вынесли, солдаты?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сто был героем каждый первый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сто не вернулся каждый пятый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Журавл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0.</w:t>
      </w:r>
      <w:r>
        <w:rPr>
          <w:sz w:val="28"/>
          <w:szCs w:val="28"/>
        </w:rPr>
        <w:t xml:space="preserve"> Вы не кланялись пуля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жизней своих не щадил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и душой, ни дорогой своей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 кривили в бою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 навстречу свинцовым смертям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распашку ходил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ащищая Отчизну, святую Отчизну сво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1.</w:t>
      </w:r>
      <w:r>
        <w:rPr>
          <w:sz w:val="28"/>
          <w:szCs w:val="28"/>
        </w:rPr>
        <w:t xml:space="preserve"> По сердцам пролегал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ликая линия фронт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 горячим солдатским сердцам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д оркестры атак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ходили в бессмертные роты;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д планетой летел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бедная песня бойц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ебединая песня бойц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Здесь птицы не поют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Фронт ревел и кипел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лыхающим адовым кругом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мечты, и надежды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волю, и кости дроб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кусок и глоток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Как всегда, был для друг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патрон, как всегд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 запас, для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От Москвы, Сталинграда и Курска враги повернул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победа у вас, и потери у вас велик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иллионы из вас, миллионы домой не вернулись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оевые друзья, незабвенные фронтовик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Фронтовики, наденьте ордена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  Миллионы из вас до победной весны не дожил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а победу цена такова, что немеют уст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, живые и мертвые, честно Отчизне служил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еред матерью-Родиной совесть навеки чиста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аша совесть навеки чиста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ава вам, храбрые, слава, бесстрашные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ечную славу поет вам народ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мерть сокрушившие, доблестно павшие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амять о вас никогда не умрет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Вас все меньше и меньше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Тысячи советских людей погибли в лагерях смерти, погибли непокоренными, с твердой уверенностью в победе своей Род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 Люди мира! Жестокую память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Храните о прошлых днях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ечей Бухенвальда чадящее пламя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роклятьем звучит в сердц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6.</w:t>
      </w:r>
      <w:r>
        <w:rPr>
          <w:sz w:val="28"/>
          <w:szCs w:val="28"/>
        </w:rPr>
        <w:t xml:space="preserve">  Люди, внимайте! Слушайте, граждане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едные горла скорбят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усть откликается каждое-каждое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ердце на этот наб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 Чтобы оно над святыней не плакало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езы теперь не нужны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ы разожгите от вечного факел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Гнев против новой войны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Люди, внимайте! Слушайте, граждане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ушайте, граждан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 Как горько нам стоять у обелисков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видеть там скорбящих матерей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Мы головы свои склоняем низко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Земной поклон за ваших сынов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9.</w:t>
      </w:r>
      <w:r>
        <w:rPr>
          <w:sz w:val="28"/>
          <w:szCs w:val="28"/>
        </w:rPr>
        <w:t xml:space="preserve">  Считайте нас своими сыновьями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читайте нас своими дочерьми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Детей своих вы в битвах потеряли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все мы стали вашими деть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0.</w:t>
      </w:r>
      <w:r>
        <w:rPr>
          <w:sz w:val="28"/>
          <w:szCs w:val="28"/>
        </w:rPr>
        <w:t xml:space="preserve"> Черный камень, черный камень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Что ж молчишь ты, черный камень?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Разве ты хотел такого?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Разве ты мечтал когда-то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тать надгробьем для могилы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известного солдата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1.</w:t>
      </w:r>
      <w:r>
        <w:rPr>
          <w:sz w:val="28"/>
          <w:szCs w:val="28"/>
        </w:rPr>
        <w:t xml:space="preserve"> Разве камни виноваты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том, что где-то под землею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лишком долго спят солдаты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Безымянные солда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Над могилой в тихом парк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  И ложатся цветы на могильные плиты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ет! Никто не забыт, и ничто не забы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Люди! Покуда сердца стучатс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мните, какою ценой завоевано счастье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помните! Не плачьте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Через года, через века помните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О тех, кто уже не придет никогда, помните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3.</w:t>
      </w:r>
      <w:r>
        <w:rPr>
          <w:sz w:val="28"/>
          <w:szCs w:val="28"/>
        </w:rPr>
        <w:t xml:space="preserve">   Встречайте трепетную весну, люди Земли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бейте войну, прокляните войну, люди Земли!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Убейте войну, прокляните войну, люди Земли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  Мечту пронесите через год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И жизнью наполните.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о о тех, кто уже не придет никогда, помните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Бухенвальдский наба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 Над планетой  наш клич несется,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В каждом сердце песней звен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се (хором).</w:t>
      </w:r>
      <w:r>
        <w:rPr>
          <w:sz w:val="28"/>
          <w:szCs w:val="28"/>
        </w:rPr>
        <w:t xml:space="preserve"> Пусть всегда будет солнце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детство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дружба!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усть всегда будет мир!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 «Мир вам, люди!»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03:00Z</dcterms:created>
  <dc:creator>Customer</dc:creator>
  <dc:description/>
  <cp:keywords/>
  <dc:language>en-US</dc:language>
  <cp:lastModifiedBy>Customer</cp:lastModifiedBy>
  <dcterms:modified xsi:type="dcterms:W3CDTF">2009-12-12T09:46:00Z</dcterms:modified>
  <cp:revision>5</cp:revision>
  <dc:subject/>
  <dc:title>Утренник «Этот день вы приближали, как могли»</dc:title>
</cp:coreProperties>
</file>