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280"/>
        <w:rPr/>
      </w:pPr>
      <w:r>
        <w:rPr>
          <w:sz w:val="28"/>
          <w:szCs w:val="28"/>
        </w:rPr>
        <w:t>Тема нашего родительского собрания: «Физиологические и психологические особенности детей младшего подросткового возраста»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зненный цикл развития человека делится на следующие  периоды: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етство;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отрочество;</w:t>
      </w:r>
    </w:p>
    <w:p>
      <w:pPr>
        <w:pStyle w:val="Heading3"/>
        <w:rPr/>
      </w:pPr>
      <w:r>
        <w:rPr>
          <w:b w:val="false"/>
          <w:sz w:val="28"/>
          <w:szCs w:val="28"/>
        </w:rPr>
        <w:t>- зрелость;</w:t>
      </w:r>
    </w:p>
    <w:p>
      <w:pPr>
        <w:pStyle w:val="Heading3"/>
        <w:rPr/>
      </w:pPr>
      <w:r>
        <w:rPr>
          <w:b w:val="false"/>
          <w:sz w:val="28"/>
          <w:szCs w:val="28"/>
        </w:rPr>
        <w:t>- преклонный возраст;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арость.</w:t>
      </w:r>
    </w:p>
    <w:p>
      <w:pPr>
        <w:pStyle w:val="Heading3"/>
        <w:rPr/>
      </w:pPr>
      <w:r>
        <w:rPr>
          <w:b w:val="false"/>
          <w:sz w:val="28"/>
          <w:szCs w:val="28"/>
        </w:rPr>
        <w:t>В свою очередь каждый период состоит из нескольких стадий.               Период детства включает в себя стадии:</w:t>
      </w:r>
    </w:p>
    <w:p>
      <w:pPr>
        <w:pStyle w:val="Heading3"/>
        <w:numPr>
          <w:ilvl w:val="0"/>
          <w:numId w:val="2"/>
        </w:numPr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рожденности и младенчества;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ннего детства;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школьного детства;</w:t>
      </w:r>
    </w:p>
    <w:p>
      <w:pPr>
        <w:pStyle w:val="Heading3"/>
        <w:numPr>
          <w:ilvl w:val="0"/>
          <w:numId w:val="2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ладшего школьного возраста.</w:t>
      </w:r>
    </w:p>
    <w:p>
      <w:pPr>
        <w:pStyle w:val="Heading3"/>
        <w:ind w:left="360" w:hanging="0"/>
        <w:rPr/>
      </w:pPr>
      <w:r>
        <w:rPr>
          <w:b w:val="false"/>
          <w:sz w:val="28"/>
          <w:szCs w:val="28"/>
        </w:rPr>
        <w:t>Обратите внимание, ваши дети стоят на последней ступеньке периода детства и у порога периода отрочества, который, в свою очередь, состоит из двух стадий:</w:t>
      </w:r>
    </w:p>
    <w:p>
      <w:pPr>
        <w:pStyle w:val="Heading3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ладший подростковый возраст ( продолжается с 11 – 12 лет до 14 – 15 лет);</w:t>
      </w:r>
    </w:p>
    <w:p>
      <w:pPr>
        <w:pStyle w:val="Heading3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юношеский возраст ( с 16 лет до 20 – 23 лет).</w:t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ждая из возрастных стадий имеет свои особенности физиологического функционирования, психического развития, форм поведения и деятельности.                                                                                                                                     При переходе от одной возрастной стадии к другой выделяются критические периоды или кризисы развития, когда разрушаются прежние формы отношения человека с окружающим миром и людьми. Подростковый период – это большой кризис развития, когда перестраиваются отношения ребенка и общества. В этот период происходит переход от детства к взрослости, от незрелости к зрелости. </w:t>
      </w:r>
      <w:r>
        <w:rPr>
          <w:sz w:val="28"/>
          <w:szCs w:val="28"/>
        </w:rPr>
        <w:t>Подросток – это уже не ребёнок и ещё не взрослый.</w:t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left="360" w:hanging="0"/>
        <w:rPr/>
      </w:pPr>
      <w:r>
        <w:rPr>
          <w:b w:val="false"/>
          <w:sz w:val="28"/>
          <w:szCs w:val="28"/>
        </w:rPr>
        <w:t xml:space="preserve">Каковы же </w:t>
      </w:r>
      <w:r>
        <w:rPr>
          <w:sz w:val="28"/>
          <w:szCs w:val="28"/>
        </w:rPr>
        <w:t>физические особенности</w:t>
      </w:r>
      <w:r>
        <w:rPr>
          <w:b w:val="false"/>
          <w:sz w:val="28"/>
          <w:szCs w:val="28"/>
        </w:rPr>
        <w:t xml:space="preserve"> младшего подросткового возраста?</w:t>
      </w:r>
    </w:p>
    <w:p>
      <w:pPr>
        <w:pStyle w:val="Heading3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то период бурного и неравномерного физического развития:</w:t>
        <w:b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1.    Происходит ускорение роста.</w:t>
      </w:r>
      <w:r>
        <w:rPr>
          <w:b w:val="false"/>
          <w:sz w:val="28"/>
          <w:szCs w:val="28"/>
        </w:rPr>
        <w:t xml:space="preserve">  Замедлившийся было рост, вновь вступает в свои права, причем большее увеличение падает не только на длину туловища, но и конечностей (особенно рук). Благодаря этому, фигура подростка получает неуклюжий, нескладный вид, а его движения являются также недостаточно правильно координированными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   Происходит увеличение массы мышц, мышечной силы</w:t>
      </w:r>
      <w:r>
        <w:rPr>
          <w:sz w:val="28"/>
          <w:szCs w:val="28"/>
        </w:rPr>
        <w:t>, но мышцы не способны к длительному напряж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остки отличаются большой подвижностью, повышенной резвостью, стремлением к деятельности и практическому приложению своих сил. Но мышцы еще недостаточно окрепли, поэтому подростки быстро устают, не в состоянии переносить длительное физическое напряжение, чрезмерные физические нагрузки нередко приводят к травмам. Вот почему правильное дозирование физических нагрузок так необходимо в этом возрасте. </w:t>
      </w:r>
    </w:p>
    <w:p>
      <w:pPr>
        <w:pStyle w:val="Heading3"/>
        <w:rPr/>
      </w:pPr>
      <w:r>
        <w:rPr/>
        <w:t>3</w:t>
      </w:r>
      <w:r>
        <w:rPr>
          <w:sz w:val="28"/>
          <w:szCs w:val="28"/>
        </w:rPr>
        <w:t>.    Диспропорция сердечно-сосудистой системы.</w:t>
      </w:r>
      <w:r>
        <w:rPr>
          <w:b w:val="false"/>
          <w:sz w:val="28"/>
          <w:szCs w:val="28"/>
        </w:rPr>
        <w:t xml:space="preserve"> Сердце растёт быстро и увеличивается примерно в 2 раза, диаметр  сосудов дает значительно меньший прирост. Отсюда появляются различные функциональные нарушения, например потемнения в глазах, головные бол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  Наблюдаются </w:t>
      </w:r>
      <w:r>
        <w:rPr>
          <w:sz w:val="28"/>
          <w:szCs w:val="28"/>
        </w:rPr>
        <w:t>изменения со стороны нервной системы:</w:t>
      </w:r>
      <w:r>
        <w:rPr>
          <w:b w:val="false"/>
          <w:sz w:val="28"/>
          <w:szCs w:val="28"/>
        </w:rPr>
        <w:br/>
        <w:t>•    Процесс возбуждения преобладает над процессом торможения. </w:t>
        <w:br/>
        <w:t>•    Вспыльчивость,</w:t>
        <w:br/>
        <w:t>•    Раздражительность,</w:t>
        <w:br/>
        <w:t xml:space="preserve">•    Склонность к аффектам (Аффект – кратковременное, бурно протекающее состояние сильного эмоционального возбуждения,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провождающиеся избыточ</w:t>
        <w:softHyphen/>
        <w:t>ными дополнительными сопутствующими движениями рук, ног и туловища (особенно у мальчиков), подобно тому, как это было в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 xml:space="preserve">раннем возрасте).                                                                                                                                            </w:t>
        <w:br/>
        <w:t xml:space="preserve">.      </w:t>
      </w:r>
      <w:r>
        <w:rPr>
          <w:b w:val="false"/>
          <w:iCs/>
          <w:sz w:val="28"/>
          <w:szCs w:val="28"/>
        </w:rPr>
        <w:t>В переходный период у подростков на</w:t>
        <w:softHyphen/>
        <w:t>блюдается психическая неуравновешенность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резкими пере</w:t>
        <w:softHyphen/>
        <w:t>ходами из одного состояния в другое - от эйфории к депрессии и наоборот, резкое критическое отношение к взрослым, негативизм, чрезвычайная обидчивость. Девочки эмоциональнее реагируют на внешние воздействия, более обидчивы, плаксивы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 Мозг, достигший уже достаточного веса, подвергается дальнейшему качественному улучшению.</w:t>
      </w:r>
      <w:r>
        <w:rPr>
          <w:b w:val="false"/>
          <w:sz w:val="28"/>
          <w:szCs w:val="28"/>
        </w:rPr>
        <w:t xml:space="preserve"> Подросток готов к полноценной психической саморегуляции, а это значит, он может управлять своим психическим состоянием, воздействуя на самого себя с помощью слов, мысленных образов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.  Самыми значительными, однако, являются изменения в сфере желез внутренней секреции, и в частности, половых желез. </w:t>
      </w:r>
      <w:r>
        <w:rPr>
          <w:b w:val="false"/>
          <w:sz w:val="28"/>
          <w:szCs w:val="28"/>
        </w:rPr>
        <w:t>Их усиленная деятельность обуславливает ряд внешних перемен, легко подмечаемых самим подростком. У подростка проявляется прямой интерес к собственному физическому Я.</w:t>
      </w:r>
    </w:p>
    <w:p>
      <w:pPr>
        <w:pStyle w:val="Heading3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 особенности младшего подростково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Центральным новообразованием младшего подросткового возраста  считается </w:t>
      </w:r>
      <w:r>
        <w:rPr>
          <w:b/>
          <w:bCs/>
          <w:sz w:val="28"/>
          <w:szCs w:val="28"/>
        </w:rPr>
        <w:t>чувство взрослости</w:t>
      </w:r>
      <w:r>
        <w:rPr>
          <w:sz w:val="28"/>
          <w:szCs w:val="28"/>
        </w:rPr>
        <w:t xml:space="preserve"> – отношение подростка к себе как к взрослому, ощущение и осознание себя в какой-то мере взрослым человеком. Важным показателем чувства взрослости является наличие у подростка собственной линии поведения, определенных взглядов, оценок и их отстаивание. Взрослеть  заставляют обстоятельства, связанные с физическими изменениями его организма. Сравнивая себя со взрослыми, подросток приходит к заключению, что между ним и взрослым никакой разницы нет. Он  претендует на равноправие в отношениях со старшими и идет на конфликты, отстаивая свою взрослую позицию. Конечно, подростку еще далеко до истинной взрослости – и физически, и психологически, и социально. Проявление чувства взрослости начинается с подражания старшим  во внешнем облике, в ман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этом возрасте совершенствуются такие процессы как, </w:t>
      </w:r>
      <w:r>
        <w:rPr>
          <w:b/>
          <w:sz w:val="28"/>
          <w:szCs w:val="28"/>
        </w:rPr>
        <w:t xml:space="preserve"> самооценка и самопо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ток ищет ответы на вопросы: каков он среди других сверстников, насколько он похож на них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 xml:space="preserve"> </w:t>
      </w:r>
      <w:r>
        <w:rPr>
          <w:b/>
          <w:iCs/>
          <w:sz w:val="28"/>
          <w:szCs w:val="28"/>
          <w:u w:val="single"/>
        </w:rPr>
        <w:t>3. Ведущей деятельностью является общение и общественно значимая деятельность.</w:t>
      </w:r>
      <w:r>
        <w:rPr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Для этого возраста часто характерным является определенное отчуждение от взрослых и усиление авторитета группы сверстников. Такое поведение имеет глубокий психологический смысл. Чтобы лучше понять себя, необходимо сравнивать себя с подобными. Активные процессы самопознания вызывают огромный интерес подростков к своим сверстникам, авторитет которых на определенный период времени становится очень сильным. В отношениях со сверстниками младшие подростки отрабатывают способы взаимоотношений, проходят особую школу социальных отношений. В процессе этого общения развиваются навыки взаимопонимания, взаимодействия и взаимовлияния. Подростки именно в своей среде учатся иметь свое мнение, уметь его заявлять, а также отстаивать. Учатся распознавать провокации, нащупывают свои собственные сильные и слабые стороны. Большинству приходится бороться за мнение о себе, как о привлекательном объекте у противоположного пола и за равенство в своей группе. И на этом поле средства могут быть пугающе отчаянными (но это практически не проконтролировать родителям). </w:t>
        <w:br/>
        <w:t xml:space="preserve">Стиль взаимоотношений подростка с родителями, существующий в семье, оказывает большое влияние на развитие личности и на формирование стиля отношений подростка к другим людям, в частности сверстникам. </w:t>
      </w:r>
      <w:r>
        <w:rPr>
          <w:b/>
          <w:sz w:val="28"/>
          <w:szCs w:val="28"/>
        </w:rPr>
        <w:t>Авторитарный тип семейного воспитания</w:t>
      </w:r>
      <w:r>
        <w:rPr>
          <w:sz w:val="28"/>
          <w:szCs w:val="28"/>
        </w:rPr>
        <w:t xml:space="preserve"> приводит к тому, что подросток в группе своих сверстников, где, как ему кажется, он ненаказуем, жестко общается с ними, явно демонстрирует свою свободу и власть, нарушая нормы поведения в общественных местах. С посторонними людьми такой подросток или беспомощно застенчив, или расхлябанно дурашлив и неуважителен. Подросток из семьи</w:t>
      </w:r>
      <w:r>
        <w:rPr>
          <w:b/>
          <w:sz w:val="28"/>
          <w:szCs w:val="28"/>
        </w:rPr>
        <w:t xml:space="preserve"> с попустительским стилем воспитания</w:t>
      </w:r>
      <w:r>
        <w:rPr>
          <w:sz w:val="28"/>
          <w:szCs w:val="28"/>
        </w:rPr>
        <w:t xml:space="preserve"> в своем поведении со сверстниками зависим от других, от внешних влияний. Если ребенок попадет в асоциальную группу, возможны наркомания и другие формы социально неприемлемого поведения.</w:t>
      </w:r>
      <w:r>
        <w:rPr>
          <w:b/>
          <w:sz w:val="28"/>
          <w:szCs w:val="28"/>
        </w:rPr>
        <w:t xml:space="preserve"> Демократический тип</w:t>
      </w:r>
      <w:r>
        <w:rPr>
          <w:sz w:val="28"/>
          <w:szCs w:val="28"/>
        </w:rPr>
        <w:t xml:space="preserve"> воспитания наилучшим образом влияет на формирование отношений со сверстниками. Этот стиль в наибольшей степени способствует воспитанию самостоятельности, активности, инициативы и социальной ответственност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 В начале отрочества меняется внутренняя позиция по отношению к школе и к учению.</w:t>
      </w:r>
      <w:r>
        <w:rPr>
          <w:b w:val="false"/>
          <w:sz w:val="28"/>
          <w:szCs w:val="28"/>
        </w:rPr>
        <w:t xml:space="preserve"> Так, если в младших классах, ребенок был психологически поглощен самой учебной деятельностью, то теперь подростка в большей мере занимают собственно взаимоотношения со сверстниками.  Важным стимулом к учению младших подростков является стремление занять определенное положение в классе, добиться признания одноклассников.</w:t>
        <w:b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ако, придавая особое значение общению, подросток не игнорирует и учебную деятельность. Подрастая,  он уже готов к тем видам учебной деятельности, которые делают его более взрослым в его собственных глазах. Такая готовность может быть одним из мотивов учения. Для подростка становятся привлекательными самостоятельные формы занятий.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 этом для детей продолжают иметь значение оценки, так как высокая оценка дает возможность подтвердить свои способности. </w:t>
        <w:br/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Развитие интеллекта характеризуется тем, что подросток приобретает способность к </w:t>
      </w:r>
      <w:r>
        <w:rPr>
          <w:sz w:val="28"/>
          <w:szCs w:val="28"/>
        </w:rPr>
        <w:t>развитию абстрактно – логического мышления,</w:t>
      </w:r>
      <w:r>
        <w:rPr>
          <w:b w:val="false"/>
          <w:sz w:val="28"/>
          <w:szCs w:val="28"/>
        </w:rPr>
        <w:t xml:space="preserve"> которое мало доступно детям более младшего возраста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6.</w:t>
      </w:r>
      <w:r>
        <w:rPr>
          <w:b w:val="false"/>
          <w:sz w:val="28"/>
          <w:szCs w:val="28"/>
        </w:rPr>
        <w:t xml:space="preserve">Для подростков характерно </w:t>
      </w:r>
      <w:r>
        <w:rPr>
          <w:sz w:val="28"/>
          <w:szCs w:val="28"/>
        </w:rPr>
        <w:t>стремление к новизне.</w:t>
      </w:r>
      <w:r>
        <w:rPr>
          <w:b w:val="false"/>
          <w:sz w:val="28"/>
          <w:szCs w:val="28"/>
        </w:rPr>
        <w:t xml:space="preserve"> Это обуславливается потребностью в получении новых ощущений, с одной стороны, это способствует развитию любознательности, с другой  - быстрому переключению с одного дела на другое при поверхностном его изучении. Практика показывает, что лишь у незначительного числа подростков интересы перестают в стойкие увлечения.</w:t>
      </w:r>
    </w:p>
    <w:p>
      <w:pPr>
        <w:pStyle w:val="Style14"/>
        <w:spacing w:before="15" w:after="15"/>
        <w:ind w:left="75" w:right="75" w:firstLine="567"/>
        <w:rPr>
          <w:sz w:val="28"/>
          <w:szCs w:val="28"/>
        </w:rPr>
      </w:pPr>
      <w:r>
        <w:rPr>
          <w:sz w:val="28"/>
          <w:szCs w:val="28"/>
        </w:rPr>
        <w:t>Вот такие физические и психологические изменения вы будете наблюдать у своих детей при переходе в стадию младшего подросткового возраста, которая психологами определяется, как негативна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оциально – психологические потребности детей 11-13 ле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быть принятым группой сверстников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оллективных действиях и играх, формирование навыков сотрудниче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оздании кумиров, идеалов для подраж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меть заработок, карманные деньг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деятельности на свежем воздухе, подвижным игра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заниматься своей внешностью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амопознании (увлечение самодиагностикой, самоанализом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интерес к противоположному полу.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Во избежание конфликтов с детьми младшего подросткового возраста родители должны знать и пользоваться следующими правилами: Во избежании конфликтов с детьми родители должны знать и применять следующие правила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о первое</w:t>
            </w:r>
          </w:p>
          <w:p>
            <w:pPr>
              <w:pStyle w:val="Style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ситься к подростку надо не как к ребенку, а как к взрослому или почти взрослому, учитывать как болезненны для него уколы самолюбия. Если хотите от него добиться чего-то, не навязывайте безапелляционно своего мнения, постарайтесь подвести его самого к тому или иному решению, чтобы он воспринял его, как свое собственное.</w:t>
            </w:r>
          </w:p>
          <w:p>
            <w:pPr>
              <w:pStyle w:val="Style14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о второе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лушать своего ребенка всегда и везде, отдаваясь этому слушанию целиком и полностью, не перебивая ребенка при этом, не отмахиваясь от него, как от назойливой мухи, проявляя терпение и такт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Правило треть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меть говорить со своим ребенком так, как если бы вам хотелось, чтобы говорили с вами, проявляя мягкость, уважительность, исключая назидательность, грубость.</w:t>
            </w:r>
          </w:p>
          <w:p>
            <w:pPr>
              <w:pStyle w:val="Style14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авило четвертое</w:t>
            </w:r>
          </w:p>
          <w:p>
            <w:pPr>
              <w:pStyle w:val="Style14"/>
              <w:rPr/>
            </w:pPr>
            <w:r>
              <w:rPr>
                <w:sz w:val="28"/>
                <w:szCs w:val="28"/>
              </w:rPr>
              <w:t>Помочь подростку самоутвердиться в учении, спорте, творчестве. Найти занятие, которое станет стойким увлечением для ребенка.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Правило пятое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задействованы в жизни ребенка – ходите на школьные мероприятия, будьте с ребенком на соревнованиях, концертах, конкурсах, в которых он принимает участие, поощряйте встречи друзей у Вас дома – тогда вы сможете лучше понять мир ребенка.</w:t>
            </w:r>
          </w:p>
        </w:tc>
      </w:tr>
    </w:tbl>
    <w:p>
      <w:pPr>
        <w:pStyle w:val="Style14"/>
        <w:spacing w:before="15" w:after="15"/>
        <w:ind w:righ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15" w:after="15"/>
        <w:ind w:righ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15" w:after="15"/>
        <w:ind w:right="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авило шестое</w:t>
      </w:r>
    </w:p>
    <w:p>
      <w:pPr>
        <w:pStyle w:val="Style14"/>
        <w:spacing w:before="15" w:after="15"/>
        <w:ind w:right="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before="15" w:after="15"/>
        <w:ind w:right="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остичь успехов в воспитании можно лишь тогда, когда родители - пример для положительного подражания каждый день.</w:t>
      </w:r>
    </w:p>
    <w:p>
      <w:pPr>
        <w:pStyle w:val="Style14"/>
        <w:spacing w:before="15" w:after="15"/>
        <w:ind w:right="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before="15" w:after="15"/>
        <w:ind w:right="75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before="15" w:after="15"/>
        <w:ind w:right="75" w:hanging="0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одителям нужно знать, что возрастные кризы закономерны. Но протекать они могут по-разному — и остро, болезненно, и мягко, почти незаметно. И зависит это не только от физических и психических особенностей ребенка, но и в очень большой степени от условий, в которых он живет, от его воспитания. Можно почти гарантировать, что ребенок спокойно пройдет через все возрастные кризы, если самим родителям никогда не изменяют выдержка и терпение, а в семье царит доброжелательная, спокойная атмосфера</w:t>
      </w:r>
      <w:r>
        <w:rPr>
          <w:rFonts w:cs="Arial" w:ascii="Arial" w:hAnsi="Arial"/>
          <w:b/>
          <w:color w:val="000080"/>
          <w:sz w:val="28"/>
          <w:szCs w:val="28"/>
        </w:rPr>
        <w:t xml:space="preserve">. </w:t>
      </w:r>
    </w:p>
    <w:p>
      <w:pPr>
        <w:pStyle w:val="Heading3"/>
        <w:spacing w:before="28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5:01:00Z</dcterms:created>
  <dc:creator>MAMA</dc:creator>
  <dc:description/>
  <cp:keywords/>
  <dc:language>en-US</dc:language>
  <cp:lastModifiedBy>MAMA</cp:lastModifiedBy>
  <dcterms:modified xsi:type="dcterms:W3CDTF">2012-11-14T20:27:00Z</dcterms:modified>
  <cp:revision>25</cp:revision>
  <dc:subject/>
  <dc:title>Тема нашего родительского собрания «Физиологические и психические особенности детей младшего подросткового возраста»</dc:title>
</cp:coreProperties>
</file>