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5245"/>
        <w:gridCol w:w="1701"/>
        <w:gridCol w:w="319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й результат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ко-аналитическая деятельность</w:t>
            </w:r>
          </w:p>
        </w:tc>
      </w:tr>
      <w:tr>
        <w:trPr>
          <w:trHeight w:val="9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структуры речевого дефекта и степень его выраженност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вичное обследование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учение уровня сформированности звуковой стороны речи, фонетико-фонематических процессов, лексико-грамматической стороны речи и связной ре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бор медицинских и педагогических сведений об эмоционально-личностных особенностях  развития детей (анамнез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2 недели сентябр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причин речевых нарушений, квалификация их характера и степени тяже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воевременное выявление достижений и трудностей в реализации индивидуальных коррекционных програм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ка динамики  речевого развития</w:t>
            </w:r>
          </w:p>
        </w:tc>
      </w:tr>
      <w:tr>
        <w:trPr>
          <w:trHeight w:val="9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ндивидуально-психологических особенностей ребенк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ание  деятельно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ррекционно-развивающего пространства, направленного на формирование речевой компетентности  дошкольников в условиях лопедического пун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 Психолого-медико-педагогического консилиума МБДОУ  по зачислению детей на логопункт, подписание договоров и заявлений с родител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лектование подгрупп по речевым нарушения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ние индивидуальной и подгрупповой непосредственно-образо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Заполнение журнала движения и посещения  детей на логопунк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едение журнала регистрации детей, прошедших ПМПк консилиум МБДО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формление речевых карт и тетрадей для домашн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эффективной  коррекционной образовательной деятельност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о-образовательная  деятельнос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авильного звукопроизно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артикуляционного уклада для коррекции звукопроизношения: уточнение артикуляции имеющихся звуков;  развитие подвижности артикуляционного аппарата; автоматизация и дифференциация поставленных зву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эффективной образователь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речевой компетентности дет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усвоение лексических и грамматических средств язы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вукослоговой анализ: знакомство с понятием звук; умение различать гласные, согласные твердые, мягкие зву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Умение определять количество звуков в слове, их порядок, последователь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звукового ряда из 2-3 гласных звуков, односложных с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Деление слов на слоги, разделение на группы           (односложные, двусложны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слов, предложений,  используя схе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деление ударного гласного в слов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букв из бросового материала (спички, палочки, пластилин). Печатание букв, с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умение понимать грамматические категории и формы с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гащать словарь и представления  по лексическим те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речевых и познавательных процес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онематических процес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накомство с речевыми и неречевыми звук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витие умения слышать, различать и выделять звуки из ряда других звуков, слогов, с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ение  позиции звука в слове (начале, середине, конц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личать и называть последний и первый звук в слов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ение количества звуков в слов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личать слова сходные по звуковому составу (мишка-мышка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вязной ре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диалогическую и монологическую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й  и мелкой моторной ловкости, речевого дых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елкой мускулатуры ру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внимания, памяти, представлений о пространственных и временных отно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педагогами, медицинским персоналом</w:t>
            </w:r>
          </w:p>
        </w:tc>
      </w:tr>
      <w:tr>
        <w:trPr>
          <w:trHeight w:val="9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овместных оптимальных путей воздействия на речевые нару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сультации для воспитателей по темам: «Влияние дыхательной гимнастики на речь», «Речевая готовность ребенка к школ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део презентация «предметно-развивающая среда в группе, способствующая развитию реч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овместных требований к речевому и общему развитию детей. Установление межсубъектного взаимо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осмотр для педагогов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Логотренинг: «Чтобы четко говорить,  надо с пальцами дружить», «В гостях у язычка»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лечение: «По лесной тропин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ор материала по развитию мелкой моторики в соответствии с лексическими те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бор игр и упражнений по развитию выразительности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- Взаимодействие с мед. Персоналом:</w:t>
            </w:r>
            <w:r>
              <w:rPr>
                <w:rFonts w:cs="Times New Roman" w:ascii="Times New Roman" w:hAnsi="Times New Roman"/>
              </w:rPr>
              <w:t xml:space="preserve"> сбор анамнестических данных, заполнение мед. Карт выпускников о состоянии ре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ие с другими специалист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родителями</w:t>
            </w:r>
          </w:p>
        </w:tc>
      </w:tr>
      <w:tr>
        <w:trPr>
          <w:trHeight w:val="36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мпетентности родителей в вопросах речевой активности де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казание консультативной помощи родителям детей с речевыми нарушен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мещение  печатной информации в родительских уголках всех возрастных груп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ие в родительских собрания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дивидуальные консультации по запросам род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е семьи в участников коррекционного процесс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мероприятия, проводимые в течение г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бразовательной деятельности и материально технической баз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логопедического кабинета методическими пособ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ние технических средств  обучения, информационных технолог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полнение кабинета пособиями и играми для развития фонематического слух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комплекса для развития мелкой моторики по лексическим тем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ие в педсоветах, мероприятиях МБДО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ткрытые просмотры для педагогов, видео презентац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тупление на районных методических объединен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ярное ознакомление с новинками логопедической литературы, материалами журналов «логопед», Дошкольное воспитание»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МБДО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РМ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фессионального уровн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й контро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непосредственно-образовательной деятельности и оценка результ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НОД за уч.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дача аналитического и статистических отч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предварительного списка детей, нуждающихся в логопедической помощи на 2013-2014 уч.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47:00Z</dcterms:created>
  <dc:creator>1</dc:creator>
  <dc:description/>
  <cp:keywords/>
  <dc:language>en-US</dc:language>
  <cp:lastModifiedBy>1</cp:lastModifiedBy>
  <cp:lastPrinted>2012-09-03T14:21:00Z</cp:lastPrinted>
  <dcterms:modified xsi:type="dcterms:W3CDTF">2012-12-11T16:26:00Z</dcterms:modified>
  <cp:revision>27</cp:revision>
  <dc:subject/>
  <dc:title/>
</cp:coreProperties>
</file>