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177165</wp:posOffset>
                </wp:positionV>
                <wp:extent cx="6159500" cy="779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7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fd6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/>
                                <w:kern w:val="2"/>
                                <w:szCs w:val="72"/>
                                <w:bCs/>
                                <w:rFonts w:ascii="Times New Roman" w:hAnsi="Times New Roman" w:eastAsia="Tahoma" w:cs="Arial"/>
                                <w:color w:val="800080"/>
                                <w:lang w:val="ru-RU" w:eastAsia="zh-CN" w:bidi="hi-IN"/>
                              </w:rPr>
                              <w:t>Игры со словами и в слов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fd6e5" stroked="t" o:allowincell="f" style="position:absolute;margin-left:20.55pt;margin-top:13.95pt;width:484.95pt;height:61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72"/>
                          <w:b/>
                          <w:kern w:val="2"/>
                          <w:szCs w:val="72"/>
                          <w:bCs/>
                          <w:rFonts w:ascii="Times New Roman" w:hAnsi="Times New Roman" w:eastAsia="Tahoma" w:cs="Arial"/>
                          <w:color w:val="800080"/>
                          <w:lang w:val="ru-RU" w:eastAsia="zh-CN" w:bidi="hi-IN"/>
                        </w:rPr>
                        <w:t>Игры со словами и в слова</w:t>
                      </w:r>
                    </w:p>
                  </w:txbxContent>
                </v:textbox>
                <v:fill o:detectmouseclick="t" type="solid" color2="#30291a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emboss/>
          <w:color w:val="800080"/>
          <w:sz w:val="56"/>
          <w:lang w:val="en-US"/>
        </w:rPr>
      </w:pPr>
      <w:r>
        <w:rPr>
          <w:rFonts w:cs="Times New Roman" w:ascii="Times New Roman" w:hAnsi="Times New Roman"/>
          <w:b/>
          <w:bCs/>
          <w:outline/>
          <w:emboss/>
          <w:color w:val="800080"/>
          <w:sz w:val="5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outline/>
          <w:emboss/>
          <w:color w:val="800080"/>
          <w:sz w:val="56"/>
          <w:lang w:val="en-US"/>
        </w:rPr>
      </w:pPr>
      <w:r>
        <w:rPr>
          <w:rFonts w:eastAsia="Times New Roman" w:cs="Times New Roman" w:ascii="Times New Roman" w:hAnsi="Times New Roman"/>
          <w:outline/>
          <w:emboss/>
          <w:color w:val="800080"/>
          <w:sz w:val="56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emboss/>
          <w:color w:val="5C8526"/>
          <w:sz w:val="56"/>
          <w:lang w:val="en-US"/>
        </w:rPr>
      </w:pPr>
      <w:r>
        <w:rPr>
          <w:rFonts w:cs="Times New Roman" w:ascii="Times New Roman" w:hAnsi="Times New Roman"/>
          <w:outline w:val="false"/>
          <w:emboss/>
          <w:color w:val="5C8526"/>
          <w:sz w:val="56"/>
          <w:lang w:val="en-US"/>
        </w:rPr>
      </w:r>
    </w:p>
    <w:p>
      <w:pPr>
        <w:pStyle w:val="Normal"/>
        <w:jc w:val="both"/>
        <w:rPr>
          <w:outline w:val="false"/>
          <w:color w:val="5C8526"/>
        </w:rPr>
      </w:pPr>
      <w:r>
        <w:rPr>
          <w:outline w:val="false"/>
          <w:color w:val="5C8526"/>
        </w:rPr>
      </w:r>
    </w:p>
    <w:p>
      <w:pPr>
        <w:pStyle w:val="Normal"/>
        <w:jc w:val="both"/>
        <w:rPr>
          <w:outline w:val="false"/>
          <w:color w:val="5C8526"/>
        </w:rPr>
      </w:pPr>
      <w:r>
        <w:rPr>
          <w:outline w:val="false"/>
          <w:color w:val="5C8526"/>
        </w:rPr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5C8526"/>
          <w:sz w:val="28"/>
          <w:lang w:val="ru-RU"/>
        </w:rPr>
      </w:pPr>
      <w:r>
        <w:rPr>
          <w:rFonts w:cs="Times New Roman" w:ascii="Times New Roman" w:hAnsi="Times New Roman"/>
          <w:outline w:val="false"/>
          <w:color w:val="5C8526"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outline w:val="false"/>
          <w:color w:val="B82236"/>
          <w:sz w:val="28"/>
          <w:lang w:val="ru-RU"/>
        </w:rPr>
        <w:tab/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ru-RU"/>
        </w:rPr>
        <w:t>Одним из важнейших инструментов общения и мышления является владение словом.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ru-RU"/>
        </w:rPr>
        <w:t>Ребенок обогащается и интеллектуально,   и духовно, запомнив и осмыслив каждое новое слово. Избыток   сленга, вульгаризмов, бранных слов — показатель ограниченности,      бедности мира человека.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en-US"/>
        </w:rPr>
        <w:tab/>
        <w:t xml:space="preserve">Детям 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ru-RU"/>
        </w:rPr>
        <w:t>для их развития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en-US"/>
        </w:rPr>
        <w:t xml:space="preserve"> необходимы игры, специальные упражнения, про слова, со словами,  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ru-RU"/>
        </w:rPr>
        <w:t>т. к. к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en-US"/>
        </w:rPr>
        <w:t xml:space="preserve">аждое слово имеет свою понятийную или смысловую основу, 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ru-RU"/>
        </w:rPr>
        <w:t>у к</w:t>
      </w:r>
      <w:r>
        <w:rPr>
          <w:rFonts w:cs="Times New Roman" w:ascii="Times New Roman" w:hAnsi="Times New Roman"/>
          <w:b/>
          <w:bCs/>
          <w:outline w:val="false"/>
          <w:color w:val="B80047"/>
          <w:sz w:val="36"/>
          <w:lang w:val="en-US"/>
        </w:rPr>
        <w:t>аждого - свое звучание (ударение, интонационный смысл, музы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outline w:val="false"/>
          <w:color w:val="000080"/>
          <w:sz w:val="28"/>
          <w:lang w:val="en-US"/>
        </w:rPr>
      </w:pPr>
      <w:r>
        <w:rPr>
          <w:rFonts w:cs="Times New Roman" w:ascii="Times New Roman" w:hAnsi="Times New Roman"/>
          <w:b/>
          <w:bCs/>
          <w:outline w:val="false"/>
          <w:color w:val="000080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800080"/>
          <w:sz w:val="3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800080"/>
          <w:sz w:val="36"/>
          <w:lang w:val="ru-RU"/>
        </w:rPr>
        <w:t>Примеры словесных иг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800080"/>
          <w:sz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80008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ab/>
      </w: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ru-RU"/>
        </w:rPr>
        <w:t>Половинка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 xml:space="preserve">Участники игры перебрасывают друг другу мяч. При этом бросающий громко говорит половину какого-нибудь слова; тот, кто ловит, должен назвать его вторую половин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lang w:val="en-US"/>
        </w:rPr>
        <w:t xml:space="preserve">Например: паро-воз, теле-фон. Отвечать нужно быстро. За каждую ошибку или задержку игрок выбывает из игры </w:t>
      </w:r>
      <w:r>
        <w:rPr>
          <w:rFonts w:cs="Times New Roman" w:ascii="Times New Roman" w:hAnsi="Times New Roman"/>
          <w:sz w:val="36"/>
          <w:lang w:val="ru-RU"/>
        </w:rPr>
        <w:t>или штрафуется</w:t>
      </w:r>
      <w:r>
        <w:rPr>
          <w:rFonts w:cs="Times New Roman" w:ascii="Times New Roman" w:hAnsi="Times New Roman"/>
          <w:sz w:val="36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lang w:val="ru-RU"/>
        </w:rPr>
        <w:tab/>
      </w:r>
      <w:r>
        <w:rPr>
          <w:rFonts w:cs="Times New Roman" w:ascii="Times New Roman" w:hAnsi="Times New Roman"/>
          <w:b/>
          <w:bCs/>
          <w:color w:val="4B1F6F"/>
          <w:sz w:val="40"/>
          <w:u w:val="single"/>
          <w:lang w:val="ru-RU"/>
        </w:rPr>
        <w:t>Я знаю больше слов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Загадывается какая-нибудь буква, и игроки должны, перекидывая мяч, называть слова,  начинающиеся с этой буквы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4B1F6F"/>
          <w:sz w:val="4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4B1F6F"/>
          <w:sz w:val="40"/>
          <w:u w:val="single"/>
          <w:lang w:val="en-US"/>
        </w:rPr>
        <w:t>Рисунок пальц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>Игроки</w:t>
      </w:r>
      <w:r>
        <w:rPr>
          <w:rFonts w:cs="Times New Roman" w:ascii="Times New Roman" w:hAnsi="Times New Roman"/>
          <w:sz w:val="36"/>
          <w:lang w:val="en-US"/>
        </w:rPr>
        <w:t xml:space="preserve"> становятся напротив друг друга и поочередно «рисуют» 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в воздухе различные предметы, животных, машины. Соперники должны угадать и назвать «рисунок»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5000B"/>
          <w:sz w:val="4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5000B"/>
          <w:sz w:val="4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0925</wp:posOffset>
                </wp:positionH>
                <wp:positionV relativeFrom="paragraph">
                  <wp:posOffset>113030</wp:posOffset>
                </wp:positionV>
                <wp:extent cx="2413000" cy="4260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426240"/>
                        </a:xfrm>
                        <a:custGeom>
                          <a:avLst/>
                          <a:gdLst>
                            <a:gd name="textAreaLeft" fmla="*/ 171000 w 1368000"/>
                            <a:gd name="textAreaRight" fmla="*/ 1197000 w 1368000"/>
                            <a:gd name="textAreaTop" fmla="*/ 60480 h 241560"/>
                            <a:gd name="textAreaBottom" fmla="*/ 181440 h 24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d6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cfd6e5" stroked="t" o:allowincell="f" style="position:absolute;margin-left:182.75pt;margin-top:8.9pt;width:189.95pt;height:33.5pt;mso-wrap-style:none;v-text-anchor:middle" type="_x0000_t94">
                <v:fill o:detectmouseclick="t" type="solid" color2="#30291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5000B"/>
          <w:sz w:val="40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en-US"/>
        </w:rPr>
        <w:t>Добавь словечко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  <w:t>Существуют готовые рифмованные загадки, в которых играющим необходимо отгадать только последнее слово, причем в рифму. В качестве примера  несколько рифмованных загадок Ирины Ефимовой и Елены Григорьевой 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Едет он на двух колесах, Не буксует на откосах. И бензина в баке нет.  Это мой . . .(велосипед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Когда порою одиноко, Вдруг в тишину ворвется звон, И голос друга издалека Тебе подарит ...(телефон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На одной ноге кружится, Беззаботна, весела, В пестрой юбке танцовщица, Музыкальная ...(юла 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lang w:val="en-US"/>
        </w:rPr>
        <w:tab/>
      </w:r>
      <w:r>
        <w:rPr>
          <w:rFonts w:cs="Times New Roman" w:ascii="Times New Roman" w:hAnsi="Times New Roman"/>
          <w:sz w:val="36"/>
          <w:lang w:val="en-US"/>
        </w:rPr>
        <w:t xml:space="preserve"> </w:t>
        <w:tab/>
      </w: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ru-RU"/>
        </w:rPr>
        <w:t xml:space="preserve">Что бывает...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lang w:val="ru-RU"/>
        </w:rPr>
        <w:t xml:space="preserve">В этой игре ребенку необходимо к исходному слову-признаку (прилагательному) подбирать слова-предметы (существительные). </w:t>
      </w:r>
      <w:r>
        <w:rPr>
          <w:rFonts w:cs="Times New Roman" w:ascii="Times New Roman" w:hAnsi="Times New Roman"/>
          <w:i/>
          <w:iCs/>
          <w:sz w:val="36"/>
          <w:lang w:val="ru-RU"/>
        </w:rPr>
        <w:t>Например: «что бывает красным?» - помидор, клубника, крыша, мак, солнце и т. д.</w:t>
      </w:r>
      <w:r>
        <w:rPr>
          <w:rFonts w:cs="Times New Roman" w:ascii="Times New Roman" w:hAnsi="Times New Roman"/>
          <w:sz w:val="36"/>
          <w:lang w:val="ru-RU"/>
        </w:rPr>
        <w:t xml:space="preserve"> Если участников несколько выигрывает тот, кто назвал больше слов. В последующем детям можно предложить назвать все, что бывает веселым, злым, колючим, тихим, гладким, быстрым и т. 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lang w:val="ru-RU"/>
        </w:rPr>
        <w:tab/>
      </w:r>
      <w:r>
        <w:rPr>
          <w:rFonts w:cs="Times New Roman" w:ascii="Times New Roman" w:hAnsi="Times New Roman"/>
          <w:b/>
          <w:bCs/>
          <w:color w:val="4B1F6F"/>
          <w:sz w:val="40"/>
          <w:u w:val="single"/>
          <w:lang w:val="ru-RU"/>
        </w:rPr>
        <w:t>Что делает...?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Кидая мяч,  первый игрок называет слово — предмет (существительное). Тот игрок, которому кинули мяч, должен сказать подходящее слово-действие (глагол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Пример: 1-ый игрок — говорит слово «ножницы» и перекидывает мяч; 2-ой игрок — ловит мяч и называет слово «вырезают», затем перекидывая мяч другому игроку, говорит слово «яблоко»; следующий игрок — отвечает «растет» и называет слово «стол» и т. д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5000B"/>
          <w:sz w:val="4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ru-RU"/>
        </w:rPr>
        <w:t>Детали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Задача игроков — назвать как можно больше деталей предметов, изображенных на предметной картинке. Побеждает тот, кто назовет большее количество слов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Пример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платье — воротник, пуговицы, манжеты, пояс, подол, рукава, карманы..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36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36"/>
          <w:u w:val="none"/>
          <w:lang w:val="ru-RU"/>
        </w:rPr>
        <w:t>дом — окно, балкон, труба, дверь, карниз, крыльцо, чердак, перила, антенна …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36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36"/>
          <w:u w:val="non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0925</wp:posOffset>
                </wp:positionH>
                <wp:positionV relativeFrom="paragraph">
                  <wp:posOffset>17780</wp:posOffset>
                </wp:positionV>
                <wp:extent cx="2413000" cy="4260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426240"/>
                        </a:xfrm>
                        <a:custGeom>
                          <a:avLst/>
                          <a:gdLst>
                            <a:gd name="textAreaLeft" fmla="*/ 171000 w 1368000"/>
                            <a:gd name="textAreaRight" fmla="*/ 1197000 w 1368000"/>
                            <a:gd name="textAreaTop" fmla="*/ 60480 h 241560"/>
                            <a:gd name="textAreaBottom" fmla="*/ 181440 h 24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d6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d6e5" stroked="t" o:allowincell="f" style="position:absolute;margin-left:182.75pt;margin-top:1.4pt;width:189.95pt;height:33.5pt;mso-wrap-style:none;v-text-anchor:middle" type="_x0000_t94">
                <v:fill o:detectmouseclick="t" type="solid" color2="#30291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5000B"/>
          <w:sz w:val="4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ru-RU"/>
        </w:rPr>
        <w:t>Картинки-загадки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Для этой игры понадобятся любые картинки, карточки из лото. Игрок вслух описывает предмет, изображенный на картинке, 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не называя его. Задача другого игрока — угадать, что изображено на картинке. Чтобы ребенку было легче придумывать загадки, предложите ему следующую опорную схем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живой — не живо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какого цвет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на что он похож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какой формы,какой на ощупь, чем пахне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какой на вкус, какой может издавать зву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где встречаетс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для чего нужен человеку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к какой группе предметов относится (мебель, овощи и т. д.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  <w:lang w:val="ru-RU"/>
        </w:rPr>
        <w:tab/>
      </w:r>
      <w:r>
        <w:rPr>
          <w:rFonts w:cs="Times New Roman" w:ascii="Times New Roman" w:hAnsi="Times New Roman"/>
          <w:b/>
          <w:bCs/>
          <w:color w:val="4B1F6F"/>
          <w:sz w:val="40"/>
          <w:u w:val="single"/>
          <w:lang w:val="ru-RU"/>
        </w:rPr>
        <w:t>Иностранец (или Небылицы)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«Послушай фразы, которые говорит иностранец, который только начал изучать русский язык. Найди в них ошибки, объясни, 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что неправильно и почему. Научи его говорить правильно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Зимой в саду расцвели ябло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Мы завтра были на дач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Телега везет лошад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Зима пришла, потому что замерзла реч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Машина свистит с высокой скорость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Мальчик стеклом разбил мяч. И т. д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5000B"/>
          <w:sz w:val="40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C5000B"/>
          <w:sz w:val="40"/>
          <w:u w:val="single"/>
          <w:lang w:val="ru-RU"/>
        </w:rPr>
        <w:t>Детали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Задача игроков — назвать как можно больше деталей предметов, изображенных на предметной картинке. Побеждает тот, кто назовет большее количество слов.</w:t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 xml:space="preserve">Пример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платье — воротник, пуговицы, манжеты, пояс, подол, рукава, карманы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чайник — носик, крышка, ручка, донышко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  <w:t>дом — окно, балкон, труба, дверь, карниз, крыльцо, чердак, перила, антенна …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i/>
          <w:iCs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B1F6F"/>
          <w:sz w:val="36"/>
          <w:u w:val="no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4B1F6F"/>
          <w:sz w:val="36"/>
          <w:u w:val="none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B1F6F"/>
          <w:sz w:val="36"/>
          <w:u w:val="non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4B1F6F"/>
          <w:sz w:val="36"/>
          <w:u w:val="non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0925</wp:posOffset>
                </wp:positionH>
                <wp:positionV relativeFrom="paragraph">
                  <wp:posOffset>113030</wp:posOffset>
                </wp:positionV>
                <wp:extent cx="2413000" cy="4260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426240"/>
                        </a:xfrm>
                        <a:custGeom>
                          <a:avLst/>
                          <a:gdLst>
                            <a:gd name="textAreaLeft" fmla="*/ 171000 w 1368000"/>
                            <a:gd name="textAreaRight" fmla="*/ 1197000 w 1368000"/>
                            <a:gd name="textAreaTop" fmla="*/ 60480 h 241560"/>
                            <a:gd name="textAreaBottom" fmla="*/ 181440 h 24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d6e5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d6e5" stroked="t" o:allowincell="f" style="position:absolute;margin-left:182.75pt;margin-top:8.9pt;width:189.95pt;height:33.5pt;mso-wrap-style:none;v-text-anchor:middle" type="_x0000_t94">
                <v:fill o:detectmouseclick="t" type="solid" color2="#30291a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B1F6F"/>
          <w:sz w:val="36"/>
          <w:u w:val="non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4B1F6F"/>
          <w:sz w:val="40"/>
          <w:u w:val="single"/>
          <w:lang w:val="ru-RU"/>
        </w:rPr>
        <w:t>Наобор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lang w:val="ru-RU"/>
        </w:rPr>
        <w:t>Взрослый называет слово, а ребенок называет слово, противоположное по смыслу (антоним). Можно при этом перекидывать мяч. «Скажи наоборот,  например: большой — маленький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  <w:t>Холодный — горячий, длинный — короткий, день — ночь, смех — слезы, потерять — найти, осень — весна, светло — темно, грязь — чистота, далеко — близко, смеяться — плака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190</wp:posOffset>
                </wp:positionH>
                <wp:positionV relativeFrom="paragraph">
                  <wp:posOffset>62230</wp:posOffset>
                </wp:positionV>
                <wp:extent cx="109220" cy="154305"/>
                <wp:effectExtent l="5080" t="5715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4440"/>
                        </a:xfrm>
                        <a:prstGeom prst="diamon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ff" stroked="t" o:allowincell="f" style="position:absolute;margin-left:9.7pt;margin-top:4.9pt;width:8.55pt;height:12.1pt;mso-wrap-style:none;v-text-anchor:middle" type="_x0000_t4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80"/>
          <w:sz w:val="36"/>
          <w:lang w:val="ru-RU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color w:val="800080"/>
          <w:sz w:val="36"/>
          <w:lang w:val="ru-RU"/>
        </w:rPr>
        <w:t>Учите ребенка находить и придумывать рифмы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</wp:posOffset>
                </wp:positionH>
                <wp:positionV relativeFrom="paragraph">
                  <wp:posOffset>62230</wp:posOffset>
                </wp:positionV>
                <wp:extent cx="109220" cy="154305"/>
                <wp:effectExtent l="5080" t="5715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4440"/>
                        </a:xfrm>
                        <a:prstGeom prst="diamon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.7pt;margin-top:4.9pt;width:8.55pt;height:12.1pt;mso-wrap-style:none;v-text-anchor:middle" type="_x0000_t4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color w:val="800080"/>
          <w:sz w:val="36"/>
          <w:lang w:val="ru-RU"/>
        </w:rPr>
        <w:tab/>
        <w:t xml:space="preserve">Чаще применяйте сами и поощряйте использование                                                                                       </w:t>
        <w:tab/>
        <w:t xml:space="preserve">детьми </w:t>
        <w:tab/>
        <w:t>поговорок, пословиц и фразеологизмов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190</wp:posOffset>
                </wp:positionH>
                <wp:positionV relativeFrom="paragraph">
                  <wp:posOffset>62230</wp:posOffset>
                </wp:positionV>
                <wp:extent cx="109220" cy="154305"/>
                <wp:effectExtent l="5080" t="571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4440"/>
                        </a:xfrm>
                        <a:prstGeom prst="diamon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.7pt;margin-top:4.9pt;width:8.55pt;height:12.1pt;mso-wrap-style:none;v-text-anchor:middle" type="_x0000_t4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color w:val="800080"/>
          <w:sz w:val="36"/>
          <w:lang w:val="ru-RU"/>
        </w:rPr>
        <w:tab/>
        <w:t xml:space="preserve">Чаще предлагайте разгадывать загадки. Учите ребенка </w:t>
        <w:tab/>
        <w:t>придумывать и загадывать загадки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90</wp:posOffset>
                </wp:positionH>
                <wp:positionV relativeFrom="paragraph">
                  <wp:posOffset>62230</wp:posOffset>
                </wp:positionV>
                <wp:extent cx="109220" cy="15430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4440"/>
                        </a:xfrm>
                        <a:prstGeom prst="diamond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9.7pt;margin-top:4.9pt;width:8.55pt;height:12.1pt;mso-wrap-style:none;v-text-anchor:middle" type="_x0000_t4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color w:val="800080"/>
          <w:sz w:val="36"/>
          <w:lang w:val="ru-RU"/>
        </w:rPr>
        <w:tab/>
        <w:t xml:space="preserve">Учите рассказывать анекдоты, понимать юмор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800080"/>
          <w:sz w:val="36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i w:val="false"/>
          <w:iCs w:val="false"/>
          <w:color w:val="800080"/>
          <w:sz w:val="36"/>
          <w:lang w:val="ru-RU"/>
        </w:rPr>
        <w:t xml:space="preserve">и придумывать </w:t>
        <w:tab/>
        <w:t>смешные истори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800080"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80"/>
          <w:sz w:val="36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800080"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80"/>
          <w:sz w:val="36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800080"/>
          <w:sz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80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B80047"/>
          <w:sz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B80047"/>
          <w:sz w:val="48"/>
          <w:lang w:val="ru-RU"/>
        </w:rPr>
        <w:t>Дети и взрослые получат много удовольствия  и пользы, играя со словами и в сло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B80047"/>
          <w:sz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B80047"/>
          <w:sz w:val="48"/>
          <w:lang w:val="ru-RU"/>
        </w:rPr>
        <w:t xml:space="preserve">И успехи  в жизни и учеб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B80047"/>
          <w:sz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B80047"/>
          <w:sz w:val="48"/>
          <w:lang w:val="ru-RU"/>
        </w:rPr>
        <w:t>не заставят долго ждать 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B80047"/>
          <w:sz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B80047"/>
          <w:sz w:val="48"/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00680</wp:posOffset>
            </wp:positionH>
            <wp:positionV relativeFrom="paragraph">
              <wp:posOffset>552450</wp:posOffset>
            </wp:positionV>
            <wp:extent cx="1218565" cy="2738755"/>
            <wp:effectExtent l="0" t="0" r="0" b="0"/>
            <wp:wrapSquare wrapText="larges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30" w:right="530" w:gutter="0" w:header="0" w:top="530" w:footer="0" w:bottom="530"/>
      <w:pgBorders w:display="allPages" w:offsetFrom="text">
        <w:top w:val="double" w:sz="40" w:space="12" w:color="800080"/>
        <w:left w:val="double" w:sz="40" w:space="12" w:color="800080"/>
        <w:bottom w:val="double" w:sz="40" w:space="12" w:color="800080"/>
        <w:right w:val="double" w:sz="40" w:space="12" w:color="800080"/>
      </w:pgBorders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ahoma" w:cs="Ari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1:33Z</dcterms:created>
  <dc:creator/>
  <dc:description/>
  <dc:language>en-US</dc:language>
  <cp:lastModifiedBy/>
  <cp:revision>0</cp:revision>
  <dc:subject/>
  <dc:title/>
</cp:coreProperties>
</file>