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1.png" ContentType="image/png"/>
  <Override PartName="/word/media/image31.png" ContentType="image/png"/>
  <Override PartName="/word/media/image68.png" ContentType="image/png"/>
  <Override PartName="/word/media/image90.wmf" ContentType="image/x-wmf"/>
  <Override PartName="/word/media/image8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98.png" ContentType="image/png"/>
  <Override PartName="/word/media/image61.png" ContentType="image/png"/>
  <Override PartName="/word/media/image65.png" ContentType="image/png"/>
  <Override PartName="/word/media/image85.wmf" ContentType="image/x-wmf"/>
  <Override PartName="/word/media/image97.png" ContentType="image/png"/>
  <Override PartName="/word/media/image60.png" ContentType="image/png"/>
  <Override PartName="/word/media/image76.png" ContentType="image/png"/>
  <Override PartName="/word/media/image96.wmf" ContentType="image/x-wmf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00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МОУ-гимназия № 17 г. Корол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72"/>
                                      <w:szCs w:val="72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бщение и систематизация зн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58.2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МОУ-гимназия № 17 г. Корол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72"/>
                                <w:szCs w:val="72"/>
                              </w:rPr>
                              <w:t>Итоговое повт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общение и систематизация зна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491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8.7pt;mso-wrap-distance-left:9.35pt;mso-wrap-distance-right:9.35pt;mso-wrap-distance-top:0pt;mso-wrap-distance-bottom:0pt;margin-top:689.8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</w:t>
      </w:r>
      <w:r>
        <w:rPr>
          <w:rFonts w:cs="Times New Roman" w:ascii="Times New Roman" w:hAnsi="Times New Roman"/>
          <w:sz w:val="28"/>
          <w:szCs w:val="28"/>
        </w:rPr>
        <w:t xml:space="preserve"> – это важнейшая составляющая обучения, целью которого является обобщение и систематизация знаний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-ом классе повторение целесообразно организовывать по содержательным линиям, разделив часы, отводимые на него между следующими блоками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ычислен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ие выражен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системы уравнений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, системы неравенств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задачи (задачи на составление уравнений)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и прогресси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графики.</w:t>
      </w:r>
    </w:p>
    <w:p>
      <w:pPr>
        <w:pStyle w:val="Normal"/>
        <w:rPr/>
      </w:pPr>
      <w:r>
        <w:rPr/>
        <w:t>На итоговое (обобщающее) повторение предполагается 23 часа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ие вы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системы урав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, системы неравен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ставление уравнений или системы урав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и прогр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12"/>
        <w:rPr/>
      </w:pPr>
      <w:r>
        <w:rPr/>
        <w:t>Тема «Числа и выражения»</w:t>
      </w:r>
    </w:p>
    <w:p>
      <w:pPr>
        <w:pStyle w:val="141"/>
        <w:rPr/>
      </w:pPr>
      <w:r>
        <w:rPr/>
        <w:t>При повторении темы «Числовые выражения» следует повторить и отработать правила действий с целыми числами, дробями, квадратным корнем, обращая внимание учеников на рациональные способы вычислений, вспомнить проценты и простейшие задачи связанные с делимостью целых чисел. Важно диагностировать, насколько прочно учащиеся усвоили правила действия с дробями, умеют ли они складывать дроби с разными знаменателями, десятичные дроби с обыкновенными и т.д.. Акцент делается на идейно-понятийную сторону, на практико-ориентированное знание. Проверяется знание и понимание терминологии, умение пользоваться эквивалентными представлениями чисел, сравнивать числа, выполнять оценку т прикидку результатов вычислений, процентные вычисления и  т.д..</w:t>
      </w:r>
    </w:p>
    <w:p>
      <w:pPr>
        <w:pStyle w:val="Heading2"/>
        <w:rPr/>
      </w:pPr>
      <w:r>
        <w:rPr/>
        <w:t>Тест № 1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именьшее из чисел:</w:t>
      </w:r>
    </w:p>
    <w:p>
      <w:pPr>
        <w:pStyle w:val="Style20"/>
        <w:spacing w:lineRule="auto" w:line="360"/>
        <w:ind w:left="0" w:hanging="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382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1" t="-95" r="-4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" cy="38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5" t="-95" r="-2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tab/>
        <w:t>0,4;</w:t>
        <w:tab/>
        <w:tab/>
        <w:t>0,39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382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95" r="-4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  <w:tab/>
        <w:tab/>
        <w:t xml:space="preserve"> б) 0,4;</w:t>
        <w:tab/>
        <w:tab/>
        <w:t xml:space="preserve"> 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5" t="-95" r="-2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г) 0,39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Луны  7,35</w:t>
      </w:r>
      <w:r>
        <w:rPr>
          <w:rFonts w:eastAsia="Times New Roman" w:cs="Times New Roman" w:ascii="Times New Roman" w:hAnsi="Times New Roman"/>
          <w:sz w:val="28"/>
          <w:szCs w:val="28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г. Выразить массу Луны в миллионах тонн: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 </w:t>
        <w:tab/>
        <w:tab/>
        <w:t>в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 </w:t>
        <w:tab/>
        <w:tab/>
        <w:t>г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3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акой суммы больше 1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0,709+0,2;</w:t>
        <w:tab/>
        <w:tab/>
        <w:t>в) 0,89+0,098;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0,527+0,509;</w:t>
        <w:tab/>
        <w:tab/>
        <w:t>г) 0,49+0,495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15% от числа 34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5,1;</w:t>
        <w:tab/>
        <w:t xml:space="preserve">б) 0,34; </w:t>
        <w:tab/>
        <w:t>в)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  <w:tab/>
        <w:t xml:space="preserve">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-ый курс института может быть принято 180 человек. Число поданных заявлений составляет 120% от количества мест на курсе. Сколько заявлений было подано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  36;</w:t>
        <w:tab/>
        <w:t>б)  150;</w:t>
        <w:tab/>
        <w:t>в)  216;</w:t>
        <w:tab/>
        <w:t>г)  300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с соответствующей точкой координатной прямой каждое из чисел: 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18960" w:dyaOrig="10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6.35pt;height:80.4pt" filled="f" o:ole="">
            <v:imagedata r:id="rId17" o:title=""/>
          </v:shape>
          <o:OLEObject Type="Embed" ProgID="" ShapeID="ole_rId16" DrawAspect="Content" ObjectID="_219207672" r:id="rId16"/>
        </w:objec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шите число 0,0058 в стандартном виде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б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в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г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12"/>
        <w:rPr/>
      </w:pPr>
      <w:r>
        <w:rPr/>
        <w:t>Тема «Алгебраические выражения»</w:t>
      </w:r>
    </w:p>
    <w:p>
      <w:pPr>
        <w:pStyle w:val="141"/>
        <w:rPr/>
      </w:pPr>
      <w:r>
        <w:rPr/>
        <w:t>Повторяя тему «Алгебраические выражения», следует уделить особое внимание действиям с натуральными и целыми степенями, преобразованию буквенных выражений квадратному трехчлену, разложение многочлена на множители и т.д.</w:t>
      </w:r>
    </w:p>
    <w:p>
      <w:pPr>
        <w:pStyle w:val="Heading2"/>
        <w:rPr/>
      </w:pPr>
      <w:r>
        <w:rPr/>
        <w:t>Тест №2</w:t>
      </w:r>
    </w:p>
    <w:p>
      <w:pPr>
        <w:pStyle w:val="Style20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выраж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4840" cy="266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020" cy="3657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5" t="-98" r="-2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>с)  не имеет смысла</w:t>
      </w:r>
    </w:p>
    <w:p>
      <w:pPr>
        <w:pStyle w:val="Style20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выражения укажите его область определения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581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101" r="-1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581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01" r="-1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581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01" r="-1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before="28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любое число;</w:t>
        <w:tab/>
        <w:t xml:space="preserve"> б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0;</w:t>
        <w:tab/>
        <w:t xml:space="preserve"> в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0; x≠–4;</w:t>
        <w:tab/>
        <w:t xml:space="preserve"> с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–4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>Выразить из формулы F=1,8*C+32 переменную С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=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312420" cy="3505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03" r="-1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>б) С=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342900" cy="3505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03" r="-10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>в) С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52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07" r="-10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>г) С=1,8F-32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 xml:space="preserve">При каком из указанных значений </w:t>
      </w:r>
      <w:r>
        <w:rPr>
          <w:i/>
        </w:rPr>
        <w:t>x</w:t>
      </w:r>
      <w:r>
        <w:rPr/>
        <w:t xml:space="preserve"> выраж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484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не имеет смысла?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=3;</w:t>
        <w:tab/>
        <w:tab/>
        <w:t xml:space="preserve">в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0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2;</w:t>
        <w:tab/>
        <w:tab/>
        <w:t xml:space="preserve">с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-2.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/>
        <w:t xml:space="preserve">Какое из данных выражений не равно </w:t>
      </w:r>
      <w:r>
        <w:fldChar w:fldCharType="begin"/>
      </w:r>
      <w:r>
        <w:rPr>
          <w:position w:val="-28"/>
        </w:rPr>
        <w:instrText xml:space="preserve"> QUOTE _x0001_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81940" cy="4648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8" t="-77" r="-1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/>
        <w:t xml:space="preserve"> ?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403860" cy="381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28600" cy="342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28600" cy="342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с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733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96" r="-15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>В какое из выражений нельзя преобразовать в произведение (x-1)(2-x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–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1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  <w:tab/>
        <w:t xml:space="preserve"> в)  (1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1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  <w:tab/>
        <w:t xml:space="preserve"> г)  –(1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(2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22"/>
        <w:numPr>
          <w:ilvl w:val="0"/>
          <w:numId w:val="5"/>
        </w:numPr>
        <w:spacing w:before="280" w:after="280"/>
        <w:ind w:left="0" w:hanging="0"/>
        <w:contextualSpacing/>
        <w:rPr/>
      </w:pPr>
      <w:r>
        <w:rPr/>
        <w:t>Разложите на множители квадратный трехчлен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+7x-4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4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; </w:t>
        <w:tab/>
        <w:tab/>
        <w:t>в) 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4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(x -4)( x -2); </w:t>
        <w:tab/>
        <w:tab/>
        <w:t>г)  (x +4)(2 x -1)</w:t>
      </w:r>
    </w:p>
    <w:p>
      <w:pPr>
        <w:pStyle w:val="12"/>
        <w:rPr/>
      </w:pPr>
      <w:r>
        <w:rPr/>
        <w:t>Тема «Уравнения, системы уравнений»</w:t>
      </w:r>
    </w:p>
    <w:p>
      <w:pPr>
        <w:pStyle w:val="141"/>
        <w:rPr/>
      </w:pPr>
      <w:r>
        <w:rPr/>
        <w:t>Данная тема требует отработки решения линейных и квадратных уравнений, несложных рациональных уравнений, применение замены переменной. Основные методы решения систем уравнений – это метод подстановки и метод сложения. Повторить их можно, решая системы линейных уравнений, системы, одно из уравнений которых линейное, а другое квадратное. Здесь же целесообразно показать, что к таким системам можно свести и системы, содержащие рациональные уравнения.</w:t>
      </w:r>
    </w:p>
    <w:p>
      <w:pPr>
        <w:pStyle w:val="Heading2"/>
        <w:rPr/>
      </w:pPr>
      <w:r>
        <w:rPr/>
        <w:t>Тест №3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корнем уравнения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20=0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0;</w:t>
        <w:tab/>
        <w:tab/>
        <w:t>б) 1;</w:t>
        <w:tab/>
        <w:tab/>
        <w:t>в) –1;</w:t>
        <w:tab/>
        <w:tab/>
        <w:t>с) 5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уравнение соотнесите с множеством его корней:</w:t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9=0;</w:t>
        <w:tab/>
        <w:tab/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1480" cy="342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7" t="-105" r="-8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0;</w:t>
        <w:tab/>
        <w:tab/>
        <w:tab/>
        <w:t xml:space="preserve">в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-3x</w:t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0; -3;</w:t>
        <w:tab/>
        <w:tab/>
        <w:t xml:space="preserve"> 2) 0; 3; 9;</w:t>
        <w:tab/>
        <w:tab/>
        <w:t xml:space="preserve"> 3) 3; –3;</w:t>
        <w:tab/>
        <w:tab/>
        <w:t xml:space="preserve"> 4) 0; 3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1-ого велосипедиста на 3 км/ч больше скорости 2-ого, поэтому на путь в 20 км ему потребовалось времени на 20 минут меньше, чем второму. Найти скорость велосипедистов. </w:t>
      </w:r>
    </w:p>
    <w:p>
      <w:pPr>
        <w:pStyle w:val="Style20"/>
        <w:spacing w:lineRule="auto" w:line="360"/>
        <w:ind w:left="4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м/ч – скорость 1-ого велосипедиста. Какое из уравнений соответствует условию задачи?</w:t>
      </w:r>
    </w:p>
    <w:p>
      <w:pPr>
        <w:pStyle w:val="Style20"/>
        <w:spacing w:lineRule="auto" w:line="360" w:before="280" w:after="0"/>
        <w:ind w:left="4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0;</w:t>
        <w:tab/>
        <w:t>г) 20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20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3)=20</w:t>
      </w:r>
    </w:p>
    <w:p>
      <w:pPr>
        <w:pStyle w:val="Style20"/>
        <w:numPr>
          <w:ilvl w:val="0"/>
          <w:numId w:val="6"/>
        </w:numPr>
        <w:spacing w:lineRule="auto" w:line="360" w:before="280" w:after="280"/>
        <w:ind w:left="448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равно произведение корней уравнения   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4=0</w:t>
      </w:r>
    </w:p>
    <w:p>
      <w:pPr>
        <w:pStyle w:val="Normal"/>
        <w:spacing w:lineRule="auto" w:line="360"/>
        <w:ind w:left="426" w:hanging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>б)  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в) 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ых уравнений подберите второе уравнение системы так, чтобы она имела два решения: </w:t>
      </w:r>
    </w:p>
    <w:p>
      <w:pPr>
        <w:pStyle w:val="Normal"/>
        <w:spacing w:lineRule="auto" w:line="36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66800" cy="41148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87" r="-3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4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4;</w:t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–2</w:t>
      </w:r>
    </w:p>
    <w:p>
      <w:pPr>
        <w:pStyle w:val="Style20"/>
        <w:keepNext w:val="true"/>
        <w:keepLines/>
        <w:numPr>
          <w:ilvl w:val="0"/>
          <w:numId w:val="6"/>
        </w:numPr>
        <w:spacing w:lineRule="auto" w:line="360"/>
        <w:ind w:left="44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значение произвед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если известно, что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3622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решения системы уравнений:</w:t>
      </w:r>
    </w:p>
    <w:p>
      <w:pPr>
        <w:pStyle w:val="Normal"/>
        <w:keepLines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8298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12;</w:t>
        <w:tab/>
        <w:tab/>
        <w:t>б) –12;</w:t>
        <w:tab/>
        <w:t>в) 6;</w:t>
        <w:tab/>
        <w:tab/>
        <w:t>г) -6</w:t>
      </w:r>
    </w:p>
    <w:p>
      <w:pPr>
        <w:pStyle w:val="Style20"/>
        <w:keepNext w:val="true"/>
        <w:numPr>
          <w:ilvl w:val="0"/>
          <w:numId w:val="6"/>
        </w:numPr>
        <w:spacing w:lineRule="auto" w:line="360" w:before="0" w:after="280"/>
        <w:ind w:left="448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параметра 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система уравнений имеет одно решение</w:t>
      </w:r>
    </w:p>
    <w:p>
      <w:pPr>
        <w:pStyle w:val="Normal"/>
        <w:keepNext w:val="true"/>
        <w:ind w:left="425" w:hanging="425"/>
        <w:jc w:val="center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1440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ind w:left="426" w:hanging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1;</w:t>
        <w:tab/>
        <w:tab/>
        <w:t>б) 0;</w:t>
        <w:tab/>
        <w:tab/>
        <w:t>в) –1;</w:t>
        <w:tab/>
        <w:tab/>
        <w:t>г) не существует</w:t>
      </w:r>
    </w:p>
    <w:p>
      <w:pPr>
        <w:pStyle w:val="12"/>
        <w:rPr/>
      </w:pPr>
      <w:r>
        <w:rPr/>
        <w:t>Тема «Неравенства. Системы неравенств»</w:t>
      </w:r>
    </w:p>
    <w:p>
      <w:pPr>
        <w:pStyle w:val="141"/>
        <w:rPr/>
      </w:pPr>
      <w:r>
        <w:rPr/>
        <w:t>При повторении данной темы необходимо напомнить учащимся свойства числовых неравенств, показать как они применяются при решении неравенств, содержащих переменную (линейных, квадратных и сводимых к ним рациональных). Квадратная функция – едва ли не самая «главная» функция в курсе школьной математики, поэтому задачи с ней следует рассматривать на всех этапах повторения.</w:t>
      </w:r>
    </w:p>
    <w:p>
      <w:pPr>
        <w:pStyle w:val="Heading2"/>
        <w:rPr/>
      </w:pPr>
      <w:r>
        <w:rPr/>
        <w:t>Тест №4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из следующих неравенств не следует из неравенства </w:t>
      </w:r>
      <w:r>
        <w:rPr>
          <w:rFonts w:cs="Times New Roman" w:ascii="Times New Roman" w:hAnsi="Times New Roman"/>
          <w:i/>
          <w:sz w:val="28"/>
          <w:szCs w:val="28"/>
        </w:rPr>
        <w:t>x-z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&lt;0;</w:t>
        <w:tab/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&lt;0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числа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</w:t>
      </w:r>
      <w:r>
        <w:rPr>
          <w:rFonts w:cs="Times New Roman" w:ascii="Times New Roman" w:hAnsi="Times New Roman"/>
          <w:i/>
          <w:sz w:val="28"/>
          <w:szCs w:val="28"/>
        </w:rPr>
        <w:t>x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Какое из следующих чисел положительное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неравенство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≤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0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(-∞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;</w:t>
        <w:tab/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(-∞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3622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3622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</w:t>
      </w:r>
    </w:p>
    <w:p>
      <w:pPr>
        <w:pStyle w:val="Style20"/>
        <w:keepNext w:val="true"/>
        <w:numPr>
          <w:ilvl w:val="0"/>
          <w:numId w:val="10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систему неравенств: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013460" cy="39624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1; 5);</w:t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;</w:t>
        <w:tab/>
        <w:t xml:space="preserve">в) (-1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г) решений нет</w:t>
      </w:r>
    </w:p>
    <w:p>
      <w:pPr>
        <w:pStyle w:val="Style20"/>
        <w:numPr>
          <w:ilvl w:val="0"/>
          <w:numId w:val="10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ешений системы неравенств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13460" cy="5334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держится среди чисел -1; 1; 2; 3 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1; </w:t>
        <w:tab/>
        <w:tab/>
        <w:t>б) 2;</w:t>
        <w:tab/>
        <w:tab/>
        <w:t>в) (3; 5)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 неравенство 16&gt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-4;</w:t>
        <w:tab/>
        <w:t>б)  -4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4;</w:t>
        <w:tab/>
        <w:tab/>
        <w:t xml:space="preserve">в)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4;</w:t>
        <w:tab/>
        <w:t xml:space="preserve">г)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&lt;-4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gt;4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туральное значение параметр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при котором множество решений неравен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)≤0</w:t>
      </w:r>
      <w:r>
        <w:rPr>
          <w:rFonts w:cs="Times New Roman" w:ascii="Times New Roman" w:hAnsi="Times New Roman"/>
          <w:sz w:val="28"/>
          <w:szCs w:val="28"/>
        </w:rPr>
        <w:t xml:space="preserve"> содержит 4 целых числ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1;</w:t>
        <w:tab/>
        <w:tab/>
        <w:t>б)  2;</w:t>
        <w:tab/>
        <w:tab/>
        <w:t xml:space="preserve">в)  3; </w:t>
        <w:tab/>
        <w:tab/>
        <w:t>г)  4</w:t>
      </w:r>
    </w:p>
    <w:p>
      <w:pPr>
        <w:pStyle w:val="12"/>
        <w:rPr/>
      </w:pPr>
      <w:r>
        <w:rPr/>
        <w:t>Тема «Текстовые задачи»</w:t>
      </w:r>
    </w:p>
    <w:p>
      <w:pPr>
        <w:pStyle w:val="141"/>
        <w:rPr/>
      </w:pPr>
      <w:r>
        <w:rPr/>
        <w:t xml:space="preserve">Любую текстовую задачу можно отнести к одному из 3-х следующих  типов: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движение; работу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на проценты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ю, части, доли, смеси.</w:t>
      </w:r>
    </w:p>
    <w:p>
      <w:pPr>
        <w:pStyle w:val="141"/>
        <w:rPr/>
      </w:pPr>
      <w:r>
        <w:rPr/>
        <w:t>Целесообразно добиться от учащихся уверенного овладения навыками решения задач (движение в одном направлении, движение навстречу, движение по окружности), задач на совместную работу, на определение концентрации раствора.</w:t>
      </w:r>
    </w:p>
    <w:p>
      <w:pPr>
        <w:pStyle w:val="Heading2"/>
        <w:rPr/>
      </w:pPr>
      <w:r>
        <w:rPr/>
        <w:t>Тест №5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ани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укол, у Оли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кукол, у Маш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кукол. Когда Таня отдала своих кукол Оле оказалось, что у Оли кукол стало  в 5 раз больше, чем у Маши. Составьте математическую модель ситуации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</w:t>
      </w:r>
      <w:r>
        <w:rPr>
          <w:rFonts w:cs="Times New Roman" w:ascii="Times New Roman" w:hAnsi="Times New Roman"/>
          <w:i/>
          <w:sz w:val="28"/>
          <w:szCs w:val="28"/>
        </w:rPr>
        <w:t>а+b=с</w:t>
      </w:r>
      <w:r>
        <w:rPr>
          <w:rFonts w:cs="Times New Roman" w:ascii="Times New Roman" w:hAnsi="Times New Roman"/>
          <w:sz w:val="28"/>
          <w:szCs w:val="28"/>
        </w:rPr>
        <w:t>-5;</w:t>
        <w:tab/>
        <w:t xml:space="preserve">б)  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=5</w:t>
      </w:r>
      <w:r>
        <w:rPr>
          <w:rFonts w:cs="Times New Roman" w:ascii="Times New Roman" w:hAnsi="Times New Roman"/>
          <w:i/>
          <w:sz w:val="28"/>
          <w:szCs w:val="28"/>
        </w:rPr>
        <w:t>с;</w:t>
        <w:tab/>
      </w: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-5=</w:t>
      </w:r>
      <w:r>
        <w:rPr>
          <w:rFonts w:cs="Times New Roman" w:ascii="Times New Roman" w:hAnsi="Times New Roman"/>
          <w:i/>
          <w:sz w:val="28"/>
          <w:szCs w:val="28"/>
        </w:rPr>
        <w:t>с;</w:t>
        <w:tab/>
      </w:r>
      <w:r>
        <w:rPr>
          <w:rFonts w:cs="Times New Roman" w:ascii="Times New Roman" w:hAnsi="Times New Roman"/>
          <w:sz w:val="28"/>
          <w:szCs w:val="28"/>
        </w:rPr>
        <w:t>г)  5(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</w:rPr>
        <w:t>с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купке стиральной машины стоимостью  6500 рублей, покупатель предъявил рекламу, дающую право на скидку 5 %. Сколько он заплатит за стиральную машину?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 325 рублей;</w:t>
        <w:tab/>
        <w:t>б)  3250 рублей;</w:t>
        <w:tab/>
        <w:t>в)  6175 рублей;</w:t>
        <w:tab/>
        <w:t>г) 6495 рублей</w:t>
      </w:r>
    </w:p>
    <w:p>
      <w:pPr>
        <w:pStyle w:val="Style20"/>
        <w:keepNext w:val="true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ёх полках 120 книг. На второй полке их в 3 раза больше, чем на третьей полке, но в 2 раза меньше, чем на первой. Сколько книг на второй полк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20;</w:t>
        <w:tab/>
        <w:tab/>
        <w:t>б) 12;</w:t>
        <w:tab/>
        <w:tab/>
        <w:t>в) 72;</w:t>
        <w:tab/>
        <w:tab/>
        <w:t>г)  36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ервого пешехода на 1 км/ч больше скорости второго, поэтому на путь в 5 км. ему потребовалось на 15 минут меньше времени, чем второму. Чему равны скорости пешеходов? </w:t>
      </w:r>
    </w:p>
    <w:p>
      <w:pPr>
        <w:pStyle w:val="141"/>
        <w:ind w:hanging="0"/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 км/ч – скорость первого пешехода. Какое из уравнений соответствует условию задач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15;</w:t>
        <w:tab/>
        <w:t>г) 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5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1)=15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старше Олега на 4 года, Олег старше Бориса в 1,5 раза. Вместе им 36 лет. Сколько лет Борису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16 лет;</w:t>
        <w:tab/>
        <w:t>б)  12 лет;</w:t>
        <w:tab/>
        <w:t>в)  8 лет;</w:t>
        <w:tab/>
        <w:t>г Г)  6 лет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 спикера парламента претендовали 2 кандидата. В голосовании приняли участие 252 депутата. Голоса распределились в отношении 2:7. Сколько голосов получил проигравший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280;</w:t>
        <w:tab/>
        <w:t>б)  196;</w:t>
        <w:tab/>
        <w:t>в)  56;</w:t>
        <w:tab/>
        <w:t>г)  28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-х принтерах распечаталось 340 страниц. 1-ый принтер работал 10 минут, а 2-ой принтер – 15 минут. Производительность 1 принтера на 4 страницы в минуту больше, чем  второго. Сколько страниц в минуту можно распечатать на каждом принтере?</w:t>
      </w:r>
    </w:p>
    <w:p>
      <w:pPr>
        <w:pStyle w:val="141"/>
        <w:rPr/>
      </w:pPr>
      <w:r>
        <w:rPr/>
        <w:t xml:space="preserve">Пусть производительность 1-ого принтера </w:t>
      </w:r>
      <w:r>
        <w:rPr>
          <w:i/>
        </w:rPr>
        <w:t>x</w:t>
      </w:r>
      <w:r>
        <w:rPr/>
        <w:t xml:space="preserve"> страниц в минуту. Какое уравнение соответствует условию задачи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1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0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=340;</w:t>
        <w:tab/>
        <w:t>в) 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5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=340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) 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5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4)=340;</w:t>
        <w:tab/>
        <w:t xml:space="preserve">г)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1242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9" t="-115" r="-2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40</w:t>
      </w:r>
    </w:p>
    <w:p>
      <w:pPr>
        <w:pStyle w:val="12"/>
        <w:rPr/>
      </w:pPr>
      <w:r>
        <w:rPr/>
        <w:t>Тема «Последовательности и прогрессии»</w:t>
      </w:r>
    </w:p>
    <w:p>
      <w:pPr>
        <w:pStyle w:val="141"/>
        <w:rPr/>
      </w:pPr>
      <w:r>
        <w:rPr/>
        <w:t>Для решения задач по теме «Последовательность и прогрессии» необходимо  владеть терминологией и символикой, знать основные формулы, понимать смысл основных понятий.</w:t>
      </w:r>
    </w:p>
    <w:p>
      <w:pPr>
        <w:pStyle w:val="Heading2"/>
        <w:rPr/>
      </w:pPr>
      <w:r>
        <w:rPr/>
        <w:t>Тест №6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из указанных чисел не является членом последовательности 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9620" cy="35052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03" r="-4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б) -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276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9" t="-110" r="-2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 пятый член последовательности, заданной рекуррентным способом: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2440" cy="32766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10" r="-7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1060" cy="23622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2; 3; …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ab/>
        <w:t>б)  2;</w:t>
        <w:tab/>
        <w:tab/>
        <w:t>в)  4;</w:t>
        <w:tab/>
        <w:tab/>
        <w:t>г) 8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оследовательности является арифметической прогрессией. Укажите её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10; 6; 2; -2;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в)  1; 2; 3; 5;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5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еометрическая прогрессия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3622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адана условием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0660" cy="3352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07" r="-2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кажите формулу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-ого члена этой прогрессии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6260" cy="31242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2766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10" r="-6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  <w:tab/>
        <w:t xml:space="preserve">в)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45820" cy="35814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4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8660" cy="32766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10" r="-5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ервом ряду кинозала 20 мест, а в каждом следующем на 4 места больше, чем в предыдущем. Сколько мест в ряду с номер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20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б) 24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в) 16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г)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20"/>
        <w:keepNext w:val="true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сумму первых десяти членов геометрической прогрессии, заданной формул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9620" cy="24384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48" r="-4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511;</w:t>
        <w:tab/>
        <w:t>б) 1023;</w:t>
        <w:tab/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0980" cy="33528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7180" cy="32766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1" t="-110" r="-12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колько членов геометрической прогрессии 18; -6; …, больше числа 0,01?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4;</w:t>
        <w:tab/>
        <w:tab/>
        <w:t>б) 5;</w:t>
        <w:tab/>
        <w:tab/>
        <w:t>в) 6;</w:t>
        <w:tab/>
        <w:tab/>
        <w:t>г) 8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естой член арифметической прогрессии 11. Чему равна сумма первых одиннадцати членов прогрессии?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 121;</w:t>
        <w:tab/>
        <w:t>б)  242;</w:t>
        <w:tab/>
        <w:t>в)  110;</w:t>
        <w:tab/>
        <w:t>г)  120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рифметическая прогрессия задана формулой n-ого чле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7260" cy="23622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йти сумму членов арифметической прогрессии с 30-ого по 40 включительно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 2660;</w:t>
        <w:tab/>
        <w:t>б)  1450;</w:t>
        <w:tab/>
        <w:t>в)  1210;</w:t>
        <w:tab/>
        <w:t>г)  1250</w:t>
      </w:r>
    </w:p>
    <w:p>
      <w:pPr>
        <w:pStyle w:val="12"/>
        <w:rPr/>
      </w:pPr>
      <w:r>
        <w:rPr/>
        <w:t>Тема «Функции и графики»</w:t>
      </w:r>
    </w:p>
    <w:p>
      <w:pPr>
        <w:pStyle w:val="141"/>
        <w:rPr/>
      </w:pPr>
      <w:r>
        <w:rPr/>
        <w:t>Повторение темы «Функции и графики» лучше начать со свойств линейной и квадратичной функций, обратной пропорциональности, отработав ряд понятий и значений функции; область определения, возрастание и убывание функции и т.д., с помощью задач чтение графиков, после чего перейти к построению графиков. задач, связанных с элементарными исследованиями функций.</w:t>
      </w:r>
    </w:p>
    <w:p>
      <w:pPr>
        <w:pStyle w:val="12"/>
        <w:rPr/>
      </w:pPr>
      <w:r>
        <w:rPr/>
        <w:t>Тест №7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точку, которая принадлежит графику функции:  y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3528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07" r="-1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(1; -3);</w:t>
        <w:tab/>
        <w:t xml:space="preserve"> 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(4; 0);</w:t>
        <w:tab/>
        <w:t xml:space="preserve"> 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-6;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;</w:t>
        <w:tab/>
        <w:t xml:space="preserve">г) Д(-4;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бласть определения функции y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5814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8" t="-101" r="-1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15535" cy="23622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оответствие между графиками функций и формулами, задающими эти функции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3;</w:t>
        <w:tab/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3;</w:t>
        <w:tab/>
        <w:tab/>
        <w:t>в) у=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3;</w:t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8960" w:dyaOrig="1065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2.4pt;height:155.65pt" filled="f" o:ole="">
            <v:imagedata r:id="rId116" o:title=""/>
          </v:shape>
          <o:OLEObject Type="Embed" ProgID="" ShapeID="ole_rId115" DrawAspect="Content" ObjectID="_1787630901" r:id="rId115"/>
        </w:objec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из прямых пересекает график функции y=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одной точке?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y=4;</w:t>
        <w:tab/>
        <w:t>б) y=4x;</w:t>
        <w:tab/>
        <w:t>в) y=-x+4;</w:t>
        <w:tab/>
        <w:t>г) y=-2x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марафонской дистанции 48 км., спортсмен пробегает  её за 4 часа. Расстояние до финиша Y является функцией времени бега X. Задайте эту функцию формулой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=48–12x;</w:t>
        <w:tab/>
        <w:t>б) y=48–4x;</w:t>
        <w:tab/>
        <w:t>в) y=12x–48;</w:t>
        <w:tab/>
        <w:t>г) y=48–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2766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9" t="-110" r="-2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изображен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1540" cy="24384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ое утверждение верно?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шина параболы лежит в IV четверти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&gt;0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график функции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7720" cy="24384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148" r="-4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чки пересечения параболы и прямой y=x лежат в I и III координатных четвертях;</w:t>
      </w:r>
    </w:p>
    <w:p>
      <w:pPr>
        <w:pStyle w:val="Style2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18960" w:dyaOrig="741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52.5pt;height:128.1pt" filled="f" o:ole="">
            <v:imagedata r:id="rId122" o:title=""/>
          </v:shape>
          <o:OLEObject Type="Embed" ProgID="" ShapeID="ole_rId121" DrawAspect="Content" ObjectID="_1907355821" r:id="rId121"/>
        </w:object>
      </w:r>
    </w:p>
    <w:p>
      <w:pPr>
        <w:pStyle w:val="12"/>
        <w:rPr/>
      </w:pPr>
      <w:r>
        <w:rPr/>
        <w:t>Обобщающая тестовая работа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рий находится на расстоянии 58 млн.ки. от Солнца. Как эта величина записывается в стандартном виде?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б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в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г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все целые числа, которые заключены между числа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66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; 33; ….; 51;</w:t>
        <w:tab/>
        <w:tab/>
        <w:t>б) 5; 6; 7;</w:t>
        <w:tab/>
        <w:tab/>
        <w:t>в) 6; 7; 8;</w:t>
        <w:tab/>
        <w:tab/>
        <w:t>г) 6; 7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-х классах лицея 83 учащихся, из них в математическом классе учится 30 человек. Сколько процентов учащихся учится в математическом классе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0,36%;</w:t>
        <w:tab/>
        <w:t>б) 28%;</w:t>
        <w:tab/>
        <w:t>в) 36%;</w:t>
        <w:tab/>
        <w:t>г) 2,8%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ординатной прямой отмечены числа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 Какое утверждение неверно?</w:t>
      </w:r>
    </w:p>
    <w:p>
      <w:pPr>
        <w:pStyle w:val="Style20"/>
        <w:ind w:left="720" w:firstLine="840"/>
        <w:rPr>
          <w:rFonts w:ascii="Times New Roman" w:hAnsi="Times New Roman" w:cs="Times New Roman"/>
          <w:sz w:val="28"/>
          <w:szCs w:val="28"/>
        </w:rPr>
      </w:pPr>
      <w:r>
        <w:rPr/>
        <w:object w:dxaOrig="18960" w:dyaOrig="1065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7.6pt;height:62.45pt" filled="f" o:ole="">
            <v:imagedata r:id="rId129" o:title=""/>
          </v:shape>
          <o:OLEObject Type="Embed" ProgID="" ShapeID="ole_rId128" DrawAspect="Content" ObjectID="_399677057" r:id="rId128"/>
        </w:objec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&lt;0;</w:t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gt;0;</w:t>
        <w:tab/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gt;0;</w:t>
        <w:tab/>
        <w:t xml:space="preserve">г)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lt;0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ормулы плотности ρ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" cy="3124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6" t="-115" r="-29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ыразите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Style20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74515" cy="35814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ёх полках 65 книг. На последней в 2 раза меньше книг, чем на нижней, а на верхней на 10 книг больше, чем на нижней. Сколько книг на средней полке?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уравнение соответствует условию задачи, есл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обозначено число книг на средней полке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0)=65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10)=65;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10)=65;</w:t>
        <w:tab/>
        <w:t xml:space="preserve">г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10)=65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арифметических прогрессий, заданных формулой n-ого члена, выберите ту, для которой выполняется усло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8180" cy="23622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3" t="-152" r="-5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79415" cy="23622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 неравенство 26-5x</w:t>
      </w:r>
      <w:r>
        <w:rPr>
          <w:rFonts w:cs="Times New Roman" w:ascii="Times New Roman" w:hAnsi="Times New Roman"/>
          <w:sz w:val="28"/>
          <w:szCs w:val="28"/>
          <w:lang w:val="en-US"/>
        </w:rPr>
        <w:t>&lt;2-3(x-6)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–3;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" cy="23622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9" t="-152" r="-2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;</w:t>
        <w:tab/>
        <w:t>б) (3, +∞);</w:t>
        <w:tab/>
        <w:t>в) (-∞; -3);</w:t>
        <w:tab/>
        <w:t>г)  (-∞; 3)</w:t>
      </w:r>
    </w:p>
    <w:p>
      <w:pPr>
        <w:pStyle w:val="Style20"/>
        <w:keepNext w:val="true"/>
        <w:numPr>
          <w:ilvl w:val="0"/>
          <w:numId w:val="8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из рисунков изображено множество решений системы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3940" cy="39624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?</w:t>
      </w:r>
    </w:p>
    <w:p>
      <w:pPr>
        <w:pStyle w:val="Normal"/>
        <w:ind w:firstLine="709"/>
        <w:rPr/>
      </w:pPr>
      <w:r>
        <w:rPr/>
        <w:object w:dxaOrig="18960" w:dyaOrig="1065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1.05pt;height:104.8pt" filled="f" o:ole="">
            <v:imagedata r:id="rId141" o:title=""/>
          </v:shape>
          <o:OLEObject Type="Embed" ProgID="" ShapeID="ole_rId140" DrawAspect="Content" ObjectID="_1242796825" r:id="rId140"/>
        </w:object>
      </w:r>
      <w:r>
        <w:rPr/>
        <w:object w:dxaOrig="18960" w:dyaOrig="1065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6.95pt;height:110.1pt" filled="f" o:ole="">
            <v:imagedata r:id="rId143" o:title=""/>
          </v:shape>
          <o:OLEObject Type="Embed" ProgID="" ShapeID="ole_rId142" DrawAspect="Content" ObjectID="_1454467667" r:id="rId142"/>
        </w:objec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функция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8220" cy="24384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 каком графике функции она изображена, если известно, что: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a&gt;0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квадрантный трёхчле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8220" cy="24384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ет два положительных корня?</w:t>
      </w:r>
    </w:p>
    <w:p>
      <w:pPr>
        <w:pStyle w:val="Normal"/>
        <w:jc w:val="both"/>
        <w:rPr/>
      </w:pPr>
      <w:r>
        <w:rPr/>
        <w:object w:dxaOrig="18960" w:dyaOrig="74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3.95pt;height:124.95pt" filled="f" o:ole="">
            <v:imagedata r:id="rId147" o:title=""/>
          </v:shape>
          <o:OLEObject Type="Embed" ProgID="" ShapeID="ole_rId146" DrawAspect="Content" ObjectID="_54758414" r:id="rId14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мпания предлагает на выбор два разных тарифа А и В. Для каждого зависимость стоимости разговора от его продолжительности изображена графически. На сколько минут хватит 350 рублей, если использовать тариф 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0 минут;</w:t>
        <w:tab/>
        <w:t>б) 180 минут;</w:t>
        <w:tab/>
        <w:t>в) 200 минут;</w:t>
        <w:tab/>
        <w:t>г) 100 минут</w:t>
      </w:r>
    </w:p>
    <w:p>
      <w:pPr>
        <w:pStyle w:val="Style20"/>
        <w:ind w:left="142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</wp:posOffset>
                </wp:positionH>
                <wp:positionV relativeFrom="paragraph">
                  <wp:posOffset>-12700</wp:posOffset>
                </wp:positionV>
                <wp:extent cx="1426210" cy="36068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63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имость, руб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7.8pt;margin-top:-1.05pt;width:112.2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имость, ру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8960" w:dyaOrig="135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8.4pt;height:193.65pt" filled="f" o:ole="">
            <v:imagedata r:id="rId149" o:title=""/>
          </v:shape>
          <o:OLEObject Type="Embed" ProgID="" ShapeID="ole_rId148" DrawAspect="Content" ObjectID="_871667768" r:id="rId14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77365</wp:posOffset>
                </wp:positionH>
                <wp:positionV relativeFrom="paragraph">
                  <wp:posOffset>2101215</wp:posOffset>
                </wp:positionV>
                <wp:extent cx="2376170" cy="267970"/>
                <wp:effectExtent l="0" t="0" r="0" b="0"/>
                <wp:wrapNone/>
                <wp:docPr id="1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лжительность, мин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65.4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лжительность,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задана формулами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.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9460" cy="24384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8" r="-1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этих функций имеют наименьшие значения?</w:t>
      </w:r>
    </w:p>
    <w:p>
      <w:pPr>
        <w:pStyle w:val="Style20"/>
        <w:spacing w:lineRule="auto" w:line="360" w:before="0" w:after="20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, Б, В;</w:t>
        <w:tab/>
        <w:t>б) А и Б;</w:t>
        <w:tab/>
        <w:t>в) только А;</w:t>
        <w:tab/>
        <w:t>г) только Б</w:t>
      </w:r>
    </w:p>
    <w:sectPr>
      <w:footerReference w:type="default" r:id="rId151"/>
      <w:footerReference w:type="first" r:id="rId1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Calibri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basedOn w:val="Style12"/>
    <w:qFormat/>
    <w:rPr/>
  </w:style>
  <w:style w:type="character" w:styleId="Style16">
    <w:name w:val="Стиль_с_нумерацией Знак"/>
    <w:basedOn w:val="Style15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Стиль1 Знак"/>
    <w:basedOn w:val="1"/>
    <w:qFormat/>
    <w:rPr>
      <w:b w:val="false"/>
      <w:bCs w:val="false"/>
    </w:rPr>
  </w:style>
  <w:style w:type="character" w:styleId="14">
    <w:name w:val="Текст 14 Знак"/>
    <w:basedOn w:val="Style12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_с_нумерацией"/>
    <w:basedOn w:val="Style20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1">
    <w:name w:val="Текст 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1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1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4.png"/><Relationship Id="rId44" Type="http://schemas.openxmlformats.org/officeDocument/2006/relationships/image" Target="media/image37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39.png"/><Relationship Id="rId50" Type="http://schemas.openxmlformats.org/officeDocument/2006/relationships/image" Target="media/image38.png"/><Relationship Id="rId51" Type="http://schemas.openxmlformats.org/officeDocument/2006/relationships/image" Target="media/image40.png"/><Relationship Id="rId52" Type="http://schemas.openxmlformats.org/officeDocument/2006/relationships/image" Target="media/image39.png"/><Relationship Id="rId53" Type="http://schemas.openxmlformats.org/officeDocument/2006/relationships/image" Target="media/image38.png"/><Relationship Id="rId54" Type="http://schemas.openxmlformats.org/officeDocument/2006/relationships/image" Target="media/image36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4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3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19.png"/><Relationship Id="rId78" Type="http://schemas.openxmlformats.org/officeDocument/2006/relationships/image" Target="media/image58.png"/><Relationship Id="rId79" Type="http://schemas.openxmlformats.org/officeDocument/2006/relationships/image" Target="media/image57.png"/><Relationship Id="rId80" Type="http://schemas.openxmlformats.org/officeDocument/2006/relationships/image" Target="media/image19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21.png"/><Relationship Id="rId87" Type="http://schemas.openxmlformats.org/officeDocument/2006/relationships/image" Target="media/image40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21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21.png"/><Relationship Id="rId97" Type="http://schemas.openxmlformats.org/officeDocument/2006/relationships/image" Target="media/image40.png"/><Relationship Id="rId98" Type="http://schemas.openxmlformats.org/officeDocument/2006/relationships/image" Target="media/image19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oleObject" Target="embeddings/oleObject2.bin"/><Relationship Id="rId116" Type="http://schemas.openxmlformats.org/officeDocument/2006/relationships/image" Target="media/image85.wmf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oleObject" Target="embeddings/oleObject3.bin"/><Relationship Id="rId122" Type="http://schemas.openxmlformats.org/officeDocument/2006/relationships/image" Target="media/image90.wmf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oleObject" Target="embeddings/oleObject4.bin"/><Relationship Id="rId129" Type="http://schemas.openxmlformats.org/officeDocument/2006/relationships/image" Target="media/image96.wmf"/><Relationship Id="rId130" Type="http://schemas.openxmlformats.org/officeDocument/2006/relationships/image" Target="media/image36.png"/><Relationship Id="rId131" Type="http://schemas.openxmlformats.org/officeDocument/2006/relationships/image" Target="media/image97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99.png"/><Relationship Id="rId135" Type="http://schemas.openxmlformats.org/officeDocument/2006/relationships/image" Target="media/image99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103.png"/><Relationship Id="rId140" Type="http://schemas.openxmlformats.org/officeDocument/2006/relationships/oleObject" Target="embeddings/oleObject5.bin"/><Relationship Id="rId141" Type="http://schemas.openxmlformats.org/officeDocument/2006/relationships/image" Target="media/image104.wmf"/><Relationship Id="rId142" Type="http://schemas.openxmlformats.org/officeDocument/2006/relationships/oleObject" Target="embeddings/oleObject6.bin"/><Relationship Id="rId143" Type="http://schemas.openxmlformats.org/officeDocument/2006/relationships/image" Target="media/image105.wmf"/><Relationship Id="rId144" Type="http://schemas.openxmlformats.org/officeDocument/2006/relationships/image" Target="media/image106.png"/><Relationship Id="rId145" Type="http://schemas.openxmlformats.org/officeDocument/2006/relationships/image" Target="media/image106.png"/><Relationship Id="rId146" Type="http://schemas.openxmlformats.org/officeDocument/2006/relationships/oleObject" Target="embeddings/oleObject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8.bin"/><Relationship Id="rId149" Type="http://schemas.openxmlformats.org/officeDocument/2006/relationships/image" Target="media/image108.wmf"/><Relationship Id="rId150" Type="http://schemas.openxmlformats.org/officeDocument/2006/relationships/image" Target="media/image109.png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53:00Z</dcterms:created>
  <dc:creator>YurievaL</dc:creator>
  <dc:description/>
  <dc:language>en-US</dc:language>
  <cp:lastModifiedBy>Игорь</cp:lastModifiedBy>
  <dcterms:modified xsi:type="dcterms:W3CDTF">2013-01-13T15:53:00Z</dcterms:modified>
  <cp:revision>2</cp:revision>
  <dc:subject>Обобщение и систематизация знаний</dc:subject>
  <dc:title>Итоговое повторение</dc:title>
</cp:coreProperties>
</file>