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7 пос. Советское Ру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патовск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Мастер-клас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Тема </w:t>
      </w:r>
      <w:r>
        <w:rPr>
          <w:sz w:val="36"/>
          <w:szCs w:val="36"/>
        </w:rPr>
        <w:t>«Духовно-нравственное воспитание младших школьников в урочное и внеурочное время на основе православных традиций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  <w:tab/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Подготовила: 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учитель начальных классов Малютина Н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МКОУ СОШ №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012-2013 учебный год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682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Организационный момент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Представление себя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Малютина Наталья Анатольевна, учитель начальных классов  МКОУ СОШ № 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33333"/>
                <w:sz w:val="28"/>
                <w:szCs w:val="28"/>
              </w:rPr>
              <w:t>Сообщение темы, целей и  задач работы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b/>
                <w:i/>
                <w:color w:val="333333"/>
                <w:sz w:val="28"/>
                <w:szCs w:val="28"/>
              </w:rPr>
              <w:t>Тема моей работы</w:t>
            </w:r>
            <w:r>
              <w:rPr>
                <w:color w:val="333333"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Духовно-нравственное воспитание младших школьников в урочное и внеурочное время на основе православных традиций</w:t>
            </w:r>
            <w:r>
              <w:rPr>
                <w:color w:val="333333"/>
                <w:sz w:val="28"/>
                <w:szCs w:val="28"/>
              </w:rPr>
              <w:t xml:space="preserve">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чала хотела бы сказать несколько слов о том, почему я обратилась к этой те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годня мы живем в обществе, которое ищет выход из духовного кризиса, из той тупиковой ситуации, в которой оно оказалось на протяжении ряда последних л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Времена необратимо изменились: храм никогда не бывает пуст, в большие православные праздники он даже не может вместить всех желающих. Дети идут в Воскресные школы и Духовно-просветительские центры. Родители освящают дома, многие придерживаются поста. Взрослые принимают таинства крещения, исповеди, причастия, венчания. Воочию виден интерес и потребность в православных ценностях. А это и есть показатель духовного возрожд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 xml:space="preserve">Цель работы: </w:t>
            </w:r>
            <w:r>
              <w:rPr>
                <w:sz w:val="28"/>
                <w:szCs w:val="28"/>
              </w:rPr>
              <w:t>развивать нравственные, духовные, патриотические, эстетические чувства, учить находить надежные нравственные ориентиры, вытекающие  из народных традиц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 xml:space="preserve">          </w:t>
            </w:r>
            <w:r>
              <w:rPr>
                <w:b/>
                <w:i/>
                <w:color w:val="333333"/>
                <w:sz w:val="28"/>
                <w:szCs w:val="28"/>
              </w:rPr>
              <w:t>Задачи работы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требность, интерес у детей к изучению этой темы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>2.</w:t>
              <w:tab/>
            </w:r>
            <w:r>
              <w:rPr>
                <w:sz w:val="28"/>
                <w:szCs w:val="28"/>
              </w:rPr>
              <w:t xml:space="preserve">Опираясь на интерес ребенка, пробудить желание узнавать о многовековых традициях русского народ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  <w:tab/>
              <w:t>Помочь  найти личную значимость и ощутить на себе благотворное влияние от общения с прошлы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  <w:tab/>
              <w:t>Прививать желание творчески мыслить и анализировать свои поступки и поступки своих  друз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1.Презентация педагогического опыта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ботая по программе «Преображение», накапливала материал, анализировала прочитанную литературу и поняла, что эта тема очень актуальна в настоящее время и важна в работе с детьми.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left" w:pos="6345" w:leader="none"/>
                <w:tab w:val="right" w:pos="936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Наблюдения за ребятами, беседы с ними и родителями, с другими преподавателями показали, что включение в воспитательный процесс разных форм работы по данной теме, а это беседы, игры, практические занятия, праздники, способствуют формированию духовно-нравственной личности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2. Представление системы учебных занятий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ля эффективной работы по данной теме необходимо учитывать психологические особенности младших школьников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 так как преобладает непроизвольное внимание и восприятие основано преимущественно на эмоциях, целесообразно использовать такие приемы, которые могут быть наиболее интересны детям и вызовут у них эмоциональную реакцию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 так как у младших школьников воображение непроизвольное, надо направлять его на воссоздание данного образа (прием словесного иллюстрирования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 опорой для наглядно – образного мышления могут стать используемые в работе различные репродукции и картин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- для развития словесно – логического мышления необходимо задавать вопросы на установление логических связей событий и поступков. 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left" w:pos="6345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е нужно забывать, что возраст 7 - 9 лет-это возраст радования бытию. Дети в это время живут не одну, а несколько жизней сразу: свою и героев сказок, житий, фильмов. Главная возрастная особенность: стремление к подражанию, к максимально полному проживанию событ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Невозможно быть культурным и полноценно образованным человеком - невозможно любить Россию, не зная того, что находится в генетической памяти народа. Узнать о православных  и народных традициях  учащиеся могут  на различных уроках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бота с пословицами и поговорками на уроках русского языка  развивает мышление учащихся, прививает любовь к родному языку, повышает культуру речи, способствует лучшему усвоению грамматики и более глубокому изучению литературы, обогащает учащихся народной мудростью и народными традициям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Работа с пословицами и поговор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А сейчас давайте поиграем. Уверена, что вы знаете  много пословиц и поговорок об учебе. Поэтому вы легко сумеете собрать «рассыпавшиеся» пословицы и поговорки, объяснить их смыс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еред вами отдельные слова, из которых нужно собрать предложения. У каждой группы своя пословица. А слайды на экране помогут проверить правильность выполненного задания.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left" w:pos="6345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ец - делу венец.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left" w:pos="6345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нчил дело – гуляй смело. 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left" w:pos="6345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чись смолоду - пригодится в старости. 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left" w:pos="6345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ем над толкованием пословиц.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left" w:pos="6345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>Конец - делу венец</w:t>
            </w:r>
            <w:r>
              <w:rPr>
                <w:sz w:val="28"/>
                <w:szCs w:val="28"/>
              </w:rPr>
              <w:t>. Венец-украшение на голову в виде короны, в данном случае украшение оконченного дела, то есть, важен окончательный результат.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left" w:pos="6345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Кончил дело – гуляй смело </w:t>
            </w:r>
            <w:r>
              <w:rPr>
                <w:sz w:val="28"/>
                <w:szCs w:val="28"/>
              </w:rPr>
              <w:t>- закончил дело, работу, выполнил учебное задание - можешь быть «свободен», гуляй и играй, не думая о деле.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left" w:pos="6345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Учись смолоду - пригодится в старости. </w:t>
            </w:r>
            <w:r>
              <w:rPr>
                <w:sz w:val="28"/>
                <w:szCs w:val="28"/>
              </w:rPr>
              <w:t>Пока молод, надо учиться разным наукам, все эти знания пригодятся в жизни.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left" w:pos="6345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Найдите  родственные слова, объяснить написание гласной о, найдите проверочное слово во второй пословице (кончил). 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left" w:pos="6345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ословицы могут использоваться как дидактический и воспитательный материал на разных этапах урока: на этапе подготовки к изучению нового материала, на этапе творческой работы учащихся или повторения изученного. 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left" w:pos="6345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же на этапе закрепления можно предложить новые или те же пословицы с заданием: списать и вставить пропущенные буквы и объяснить их написание.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left" w:pos="6345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сь см_л_ду-пригодится в старости. Около м_л_дых посидеть-самому пом_л_деть.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left" w:pos="6345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Надеюсь, я вас убедила в том, что, работа с пословицами и поговорками развивает мышление учащихся, прививает любовь к родному языку, повышает культуру речи, способствует лучшему усвоению грамматики и более глубокому изучению литературы, обогащает учащихся народной мудростью и народными традициями.         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left" w:pos="6345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В любой  работе, направленной на воспитание детей невозможно обойтись без поддержки и помощи родителей. Стало традицией на классных родительских собраниях проводить беседы на нравственные темы. Организую такую систему занятий, чтобы родители «шли в ногу» с детьми. Спорим, рассуждаем, выслушиваем мнения и советы друг друга. Это помогает сблизиться и найти совместное решение различных проблем, как в воспитании, так и в обучении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ая информация обогащает учащихся народной мудрость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ся работа по развитию орфограф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кой зоркост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3. Проведение имитационной 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Я хочу поговорить о том, как должен относиться к учебе православный человек. И познакомить Вас с одним из вариантов внеурочной работы  по данной теме.  Но сначала ответьте на вопрос: зачем необходимо учитьс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ятые люди часто говорили о том, что человек обязательно должен трудиться. А учеба-главный труд ученик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Работа по групп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делитесь на 3 группы. Каждая группа получит карточку со словами святого человека об учении. Вам необходимо прочитать и объяснить значение прочитанного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-ая групп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Если же так дорого школьное время, то необходимо учиться беречь его, беречь, прежде всего, от главного губителя - лени, которая любит на завтра откладывать самые неотложные дела, забывая, что каждый новый день несет свои заботы» (святой Алексий Мечев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й призывает нас учиться старательно и не ленитьс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2-я групп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ие познания хороши для тех, которые употребляют их на хорошие дела» (святой Филарет, митрополит Московский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, что мы узнаем, мы должны использовать для добрых дел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-ая групп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езно учиться наукам и художествам, но необходимо жить по - христиански, по-православному» (святой Тихон Задонск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должны изучать разные науки, а еще учиться жить как настоящие христиан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пробуйте подобрать к каждому высказыванию свою пословицу или выбрать из предложенн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 с вами послушали и разобрали, что говорили святые люди об учебе. А теперь вспомним, как учились святые люди. О ком из них вы помните? Если забыли, вспоминайте или помогайте мн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</w:t>
            </w:r>
            <w:r>
              <w:rPr>
                <w:i/>
                <w:sz w:val="28"/>
                <w:szCs w:val="28"/>
              </w:rPr>
              <w:t>Преподобный Сергий Радонежский</w:t>
            </w:r>
            <w:r>
              <w:rPr>
                <w:sz w:val="28"/>
                <w:szCs w:val="28"/>
              </w:rPr>
              <w:t xml:space="preserve"> в детстве долго не мог научиться читать. Учитель ругал его, товарищи смеялись, но ничего не помогало. Мальчик усердно молился Богу и просил помочь ему. Однажды  он пошел в поле искать пропавших лошадей и встретил т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а. Мальчик рассказал о том, что у него не получается учиться и пригласил его к себе в дом отдохнуть с дороги. Дома перед обедом старик дал мальчику книгу и велел читать по ней молитвы. Варфоломей, так звали мальчика, долго отказывался, но когда открыл книгу, то понял, что умеет читат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</w:t>
            </w:r>
            <w:r>
              <w:rPr>
                <w:i/>
                <w:sz w:val="28"/>
                <w:szCs w:val="28"/>
              </w:rPr>
              <w:t>Святой равноапостольный Кирилл</w:t>
            </w:r>
            <w:r>
              <w:rPr>
                <w:sz w:val="28"/>
                <w:szCs w:val="28"/>
              </w:rPr>
              <w:t>. (равноапостольный, т.е. равный апостолам - ученикам Христовым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7 лет Кирилла начали учить грамоте. И в это время святому приснился сон, как будто ему предлагают выбрать невесту из стоящих девушек, и он выбирает самую красивую девушку, которую звали София. А София по-гречески значит премудрость. В школе святой Кирилл был лучшим учеником. А любимым его предметом был закон Божий. Слух об успехах мальчика дошел и до царского двора, и святого взяли в товарищи к его сверстнику царю Михаилу, здесь он продолжал учить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огда святой вырос, то составил азбуку для славянских народов, в том числе и для русского, и перевел на славянский язык Священные книг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</w:t>
            </w:r>
            <w:r>
              <w:rPr>
                <w:i/>
                <w:sz w:val="28"/>
                <w:szCs w:val="28"/>
              </w:rPr>
              <w:t>Святой Иоанн Кронштадтский.</w:t>
            </w:r>
            <w:r>
              <w:rPr>
                <w:sz w:val="28"/>
                <w:szCs w:val="28"/>
              </w:rPr>
              <w:t xml:space="preserve"> Когда ему было 6 лет, отец принес домой букварь и начал учить сына читать. Но у мальчика не получалось. Тогда он обратился к Богу с молитвой, прося помочь ему. И молитва была услышана: он смог научиться читать. В 10 лет родители отправили маленького Иоанна в городское училище. Отец целый год копил деньги, чтобы сын смог учиться. В училище мальчик очень скучал по своему дому, по родителям. Он плохо понимал то, что говорил учитель, и что было написано в учебниках, поэтому очень скоро оказался в самых последних учениках, и даже хотели исключить из училища. Тогда он опять обратился к Богу, и все слова учителя стали понятны. Скоро святой обогнал в знаниях всех своих одноклассников. И к концу года, его как лучшего ученика перевели без экзаменов в духовную семинар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же выводы мы можем сделать? Как учились святые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ерно, они учились старательно. А если у них что-то не получалось, то просили помощи у Бога. Поучимся у святых, и в трудную минуту будем просить помощи у Бога и его святых. Об успехах в учебе молятся равноапостольным Кириллу  Мефодию, преподобному Сергию Радонежскому и праведному Иоанну Кронштадтском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амая простая молитва к этим святым будет звучать так: «Святые равноапостольные Кирилл и Мефодий, преподобный Сергий Радонежский и праведный Иоанн Кронштадтский, молите Бога о нас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Творческое зад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о вы знаете, наверное,  такую пословицу «На Бога надейся, а сам не плошай». То есть вы и сами должны приложить усилия и старания к учебе. Регулярно учить уроки, аккуратно писать, дополнительно читать, учить прави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пробуем составить правила, которые помогут  успешно учить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:1)внимательно слушай учителя на уроке, уважай ег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) записывай задание в дневник каждый день учи уро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3)ведите себя прилично в общественных местах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)бережно относитесь к школьным вещами так дале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чувства долга и ответственности, положите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отношения 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ется речь. Проводится работа над построением предложения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умчивым выбором подходящих слов, развивается творческое мышле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Моделирование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  <w:tab w:val="left" w:pos="6345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 сейчас попытайтесь смоделировать фрагмент использования на ваших уроках или во внеурочное время любого из приемов духовно – нравственного воспитания...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left" w:pos="6345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требность  духовного возрождения России привела к возвращению библейских и агиографических текстов в школьную программу. Их можно встретить в учебниках «История», «Введение в историю», «Окружающий мир». Например, знакомство с житием святого благоверного князя Александра Невского можно провести в несколько этапов: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left" w:pos="6345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-предложить вспомнить памятные места, которые связаны с именем А.Невского (улица);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left" w:pos="6345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показать фотографии памятников в разных городах (Великий Новгород, Владимир); 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left" w:pos="6345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азать изображение на иконах, картинах и иллюстрациях в книгах. Спросить, знают ли дети, почему он так по-разному изображен?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left" w:pos="6345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атем уже в самом тексте жития выделить несколько значимых моментов и деяний князя: Невская битва, Ледовое побоище, ответ князя папе римскому, русский князь и Золотая Орда.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left" w:pos="6345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а заключительном этапе следует обратиться к осмыслению образа князя. В житии Невский - святой. Необходимо объяснить, кого же русские люди считали святыми. Святой всегда обращается к Богу, свою жизнь он строит на общении с Богом и убеждении в том, что без помощи Божией  ничего добиться, достичь невозможн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овсем недавно,23 февраля, мы  отмечали  праздник Защитников Отечества. Этот праздник посвящен героям и Святым людям. Защитники Отечества оберегали Землю, которую дал Бог людям. Русская земля всегда славилась защитниками. Можно использовать материал об А.Невском во время внеклассного мероприят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предметная связь с уроками истории, окружающего мира, православной культур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Рефлексия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важаемые коллеги! Как вы считаете, насколько эффективны, могут быть предложенные приемы на ваших уроках? Для оценки результативности ответьте на вопрос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ятие прошло результативно, т.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теперь могу применить предложенные приемы в преподавании своего предмет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огу сообщить о данном опыте своим коллег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вой вариант отв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и замечания и пожел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ет увидеть положительные моменты данной работы и ее недостат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9:02:00Z</dcterms:created>
  <dc:creator>Admin</dc:creator>
  <dc:description/>
  <cp:keywords/>
  <dc:language>en-US</dc:language>
  <cp:lastModifiedBy>Svechkareva</cp:lastModifiedBy>
  <cp:lastPrinted>2013-01-13T15:36:00Z</cp:lastPrinted>
  <dcterms:modified xsi:type="dcterms:W3CDTF">2013-01-13T17:13:00Z</dcterms:modified>
  <cp:revision>6</cp:revision>
  <dc:subject/>
  <dc:title/>
</cp:coreProperties>
</file>