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ая разработка урока для участия в конкурсе «Лучший урок социально-гуманитарных дисциплин». Автор -  Максимова К.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урока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усь между Западом и Востоком: исторический выбор Александра Невского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мет:  история России. 6 класс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К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ик</w:t>
      </w:r>
      <w:r>
        <w:rPr>
          <w:sz w:val="28"/>
          <w:szCs w:val="28"/>
        </w:rPr>
        <w:t xml:space="preserve">: Данилов А.А., Данилов Д.Д. Клоков В.А., Тырин С.В. История России с древнейших времен до начала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ека. Учебник для 6 класс основной школы. – М.: Баласс, 2010. – (Образовательная система «Школа 2100»)</w:t>
      </w:r>
    </w:p>
    <w:p>
      <w:pPr>
        <w:pStyle w:val="Normal"/>
        <w:rPr/>
      </w:pPr>
      <w:r>
        <w:rPr>
          <w:b/>
          <w:sz w:val="28"/>
          <w:szCs w:val="28"/>
        </w:rPr>
        <w:t>Программа</w:t>
      </w:r>
      <w:r>
        <w:rPr>
          <w:sz w:val="28"/>
          <w:szCs w:val="28"/>
        </w:rPr>
        <w:t xml:space="preserve">: Д.Д. Данилов, А. В. Кузнецов, Д.В. Лисейцев. Программа «российской и всеобщей истории» для 5-9 классов/ С.М. Давыдова, Д.Д. Данилов. Российская и всеобщая история. 6 класс: Методические рекомендации для учителя. – М.: Баласс, 2009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Цель урока</w:t>
      </w:r>
      <w:r>
        <w:rPr>
          <w:sz w:val="28"/>
          <w:szCs w:val="28"/>
        </w:rPr>
        <w:t>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Формирование представления о борьбе северорусских земель с крестоносцами в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еке как  важном этапе сохранения территориальной целостности и независимости Рус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урок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разовательная: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ить причины успешной борьбы с нашествием рыцарей-крестоносцев на севере страны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характеризовать ход Невской битвы и Ледового побоища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авнить цели Золотой Орды и рыцарей-крестоносцев в отношении русских княжеств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яснить позицию Александра Невского в пользу борьбы с крестоносцами и сотрудничества с Золотой Ордой,  а так же  значение этого выбора для Руси в целом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оспитательная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ать возможность осознать трудность выбора, сделанного русскими князьями в   пользу владычества Золотой Орды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Вызвать чувство уважения к доблести русских воинов, сражавшихся под  руководством Александра Невского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звивающая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 развитию навыков критического мышления,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лжить развитие навыков  работы с текстом учебника, исторической картой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развитию  коммуникативных способност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Комбинированны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Компьютер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оектор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Интерактивная приста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обеспечение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Office Word </w:t>
      </w:r>
      <w:r>
        <w:rPr>
          <w:sz w:val="28"/>
          <w:szCs w:val="28"/>
        </w:rPr>
        <w:t>2003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 2003 презентация «Русь между Западом и Востоком» (Приложение 6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ий материал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Атласы по Истории России с древнейших времен до к.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: карта Борьба Руси с иноземными захватчиками в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еке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даточный материал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а) раздаточные карточки для проверки знаний </w:t>
      </w:r>
      <w:r>
        <w:rPr>
          <w:b/>
          <w:i/>
          <w:sz w:val="28"/>
          <w:szCs w:val="28"/>
        </w:rPr>
        <w:t>(Приложение 2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б) раздаточные карточки с заданиями для работы в группах </w:t>
      </w:r>
      <w:r>
        <w:rPr>
          <w:b/>
          <w:i/>
          <w:sz w:val="28"/>
          <w:szCs w:val="28"/>
        </w:rPr>
        <w:t>(Приложение 5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в) опорный конспект </w:t>
      </w:r>
      <w:r>
        <w:rPr>
          <w:b/>
          <w:i/>
          <w:sz w:val="28"/>
          <w:szCs w:val="28"/>
        </w:rPr>
        <w:t>(Приложение 4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раздаточные карточки для итогового голосования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д) фрагменты исторических документов </w:t>
      </w:r>
      <w:r>
        <w:rPr>
          <w:b/>
          <w:sz w:val="28"/>
          <w:szCs w:val="28"/>
        </w:rPr>
        <w:t>(Приложение 3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3. Данилов А.А., Данилов Д.Д. Клоков В.А., Тырин С.В. История России с древнейших времен до начала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ека. Учебник для 6 класс основной школы. – М.: Баласс, 2010. – (Образовательная система «Школа 2100») параграф 14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лядные пособия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торическая карта, атласы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айды мультимедийной презентации учителя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предметные связ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общая история – тема «Крестовые походы», «Монгольская держава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еография – работа с картой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содержани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орьба северорусских земель с рыцарями-крестоносцами. Невская битва. Ледовое побоище. Александр Невский. Рыцарские ордена. Даниил Галицкий. Татаро-монгольское иго на Рус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ая деятельность учащихся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с картой и атласами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ие во фронтальной беседе по ходу урока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в группах, заполнение опорного конспекта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с текстом учебника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вучивание схемы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оверочной работы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ие в дискуссии по основополагающему вопросу, голосование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буче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 должны знать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Название рыцарских орденов, которые вторглись на территорию Руси в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ек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аты Невской битвы и Ледового побоищ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висимость русских земель от Золотой орды. Суть монголо-татарского и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 должны уметь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казывать на карте места сражений -   Невская битва и Ледовое побоище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звать причины успешной борьбы русских с крестоносцами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авать оценку деятельности Александра Невског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ее зад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раграф 14 в. Составить исторический портрет Александра Невског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Проверка знани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Даниил Галицкий и борьба южных княжеств с монголо-татарам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Невская битва и ее значен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Ледовое побоище и его значен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Отличия в действиях ордынцев и крестоносце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Домашнее задание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 урок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я начала занятия – 1 минут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Этап проверки домашнего задания – 1 минут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Этап проверки и актуализации знаний – 7 минут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Этап подготовки учащихся к активному и сознательному усвоению нового материала – 7 минут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 Этап Усвоения новых знаний – 15 минут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Этап первичной проверки знаний – 7 минут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7. Этап закрепления знаний и их первичного применения – 3 минут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. Этап обобщения и систематизации знаний – 1 минут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9 Этап подведения итогов занятия – 2 минут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0. Этап информирование о домашнем задании – 1 минут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color w:val="333399"/>
        </w:rPr>
      </w:pPr>
      <w:r>
        <w:rPr>
          <w:b/>
          <w:color w:val="333399"/>
        </w:rPr>
        <w:t xml:space="preserve">Приложение 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усь между Западом и Востоком: исторический выбор Александра Невского»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0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680"/>
        <w:gridCol w:w="3420"/>
        <w:gridCol w:w="81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уро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. врем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99"/>
                <w:sz w:val="28"/>
                <w:szCs w:val="28"/>
              </w:rPr>
              <w:t>Организационный этап</w:t>
            </w:r>
            <w:r>
              <w:rPr>
                <w:color w:val="333399"/>
                <w:sz w:val="28"/>
                <w:szCs w:val="28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–проверка готовности класса  и оборудования к урок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приветствует класс, проверяет наличие у учеников учебников,  рабочих тетрадей, атласов, письменных принадлежностей. Проверяет готовность оборуд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ют готовность к уроку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  <w:t>Этап проверки домашнего зад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– проверка выполнения домашнего зада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проверяет выполнения учениками домашнего задания по составлению кроссворда по теме «Монгольское нашествие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проверка кроссвордов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.</w:t>
            </w:r>
          </w:p>
        </w:tc>
      </w:tr>
      <w:tr>
        <w:trPr>
          <w:trHeight w:val="187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  <w:t>Этап проверки и актуализации зна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–систематизация и проверка уровня знаний понятий и фактов по теме монгольское нашеств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: «Ребята, на прошлом уроке мы узнали,  что русские княжества подверглись нашествие монголо-татар. Этому событию поэтесса Н. Кончаловская посвятила одно из своих стихотворений. (Учитель читает стихотворение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уют в бесед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.</w:t>
            </w:r>
          </w:p>
        </w:tc>
      </w:tr>
      <w:tr>
        <w:trPr>
          <w:trHeight w:val="13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итель: «Вам предстоит дополнить слова поэта историческими фактами. Для этого возьмите карточки </w:t>
            </w:r>
            <w:r>
              <w:rPr>
                <w:b/>
                <w:color w:val="000080"/>
                <w:sz w:val="28"/>
                <w:szCs w:val="28"/>
              </w:rPr>
              <w:t>(Приложение 2)</w:t>
            </w:r>
            <w:r>
              <w:rPr>
                <w:sz w:val="28"/>
                <w:szCs w:val="28"/>
              </w:rPr>
              <w:t>, которые лежат у вас на столах,  ответьте на вопросы и запишите их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яют задание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.</w:t>
            </w:r>
          </w:p>
        </w:tc>
      </w:tr>
      <w:tr>
        <w:trPr>
          <w:trHeight w:val="49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: Поменяйтесь карточками с соседом по парте и проверьте правильность выполнения задания друг друг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: «Положите карточки на край стола. Поднимите руку те, кто справился с заданием безошибочно». Учитель собирает карточ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ют в парах, проверяют правильность выполнения задания друг друго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.</w:t>
            </w:r>
          </w:p>
        </w:tc>
      </w:tr>
      <w:tr>
        <w:trPr>
          <w:trHeight w:val="196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  <w:t>Этап подготовки учащихся к активному и сознательному усвоению нового материала</w:t>
            </w:r>
          </w:p>
          <w:p>
            <w:pPr>
              <w:pStyle w:val="Normal"/>
              <w:jc w:val="center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- создание проблемной ситуации, выдвижение гипотез и формулирования плана уро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итель: «</w:t>
            </w:r>
            <w:r>
              <w:rPr>
                <w:sz w:val="28"/>
                <w:szCs w:val="28"/>
                <w:lang w:val="en-US"/>
              </w:rPr>
              <w:t>XIII</w:t>
            </w:r>
            <w:r>
              <w:rPr>
                <w:sz w:val="28"/>
                <w:szCs w:val="28"/>
              </w:rPr>
              <w:t xml:space="preserve"> век оказался очень сложным для русских княжеств. Испытанием стало не только нашествие Батыя, но и попытки Запада захватить часть русских земель, в связи с этим тема урока: Русь между Западом и Востоком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тему уро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минут</w:t>
            </w:r>
          </w:p>
        </w:tc>
      </w:tr>
      <w:tr>
        <w:trPr>
          <w:trHeight w:val="265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итель: «перед вами фрагменты исторических  документов </w:t>
            </w:r>
            <w:r>
              <w:rPr>
                <w:b/>
                <w:color w:val="333399"/>
                <w:sz w:val="28"/>
                <w:szCs w:val="28"/>
              </w:rPr>
              <w:t xml:space="preserve">(Приложение 3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йте текст  документ № 1 и № 2. Ответьте на вопросы к документа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т текст документов № 1 и № 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ный ответ: по первому документу нашествие монголом – это зло и страд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торому документу – Александр Невский добровольно подчиняется монголам.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: «Ознакомьтесь с текстом документа № 3 В чем заключается противоречие между документами № 2 и № 3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т текст №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рный ответ ученика: Александр Невский яростно сражался с рыцарями, но подчинился Батыю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: «Сравните ваши выводы и предложите какой будет проблема урока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записывает проблему урока на дос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казывают свои предложения. Примерный ответ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русский князь Александр Невский сотрудничал с монголами и боролся с рыцарями- крестоносцами?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спрашивает учащихся их версии ответа на вопрос урока  и записывает на доске все их верс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: «Что нам нужно узнать, что бы ответить на вопрос урока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записывает план урок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: В конце урока, вам предстоит не только ответить на поставленный нами вопрос, а так же представить, если бы вы оказались на месте Александра невского, как поступили бы вы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казывают свои предполож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ный отве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ла ли Русь сопротивляться Орд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рыцари, когда и зачем наступали на Русь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учителя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  <w:t xml:space="preserve">Этап </w:t>
            </w:r>
          </w:p>
          <w:p>
            <w:pPr>
              <w:pStyle w:val="Normal"/>
              <w:jc w:val="center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  <w:t>Усвоения новых зна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Выявить причины успешной борьбы с нашествием рыцарей-крестоносцев на севере страны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арактеризовать ход Невской битвы и Ледового побоищ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равнить цели Золотой Орды и рыцарей-крестоносцев в отношении русских</w:t>
            </w:r>
            <w:r>
              <w:rPr>
                <w:sz w:val="28"/>
                <w:szCs w:val="28"/>
              </w:rPr>
              <w:t xml:space="preserve"> княжеств.</w:t>
            </w:r>
          </w:p>
          <w:p>
            <w:pPr>
              <w:pStyle w:val="Normal"/>
              <w:jc w:val="center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итель: В течение урока вы будете заполнять опорный конспект </w:t>
            </w:r>
            <w:r>
              <w:rPr>
                <w:b/>
                <w:color w:val="333399"/>
                <w:sz w:val="28"/>
                <w:szCs w:val="28"/>
              </w:rPr>
              <w:t>(Приложение 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: Один из учеников подготовил небольшое сообщение про крестовые походы (Примечание: этот материал знаком учащимся из курса Всеобщей истории, поэтому сообщение направлено на актуализацию знаний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итель делит учащихся на 4 группы, каждая группа получает карточку с заданием </w:t>
            </w:r>
            <w:r>
              <w:rPr>
                <w:b/>
                <w:color w:val="333399"/>
                <w:sz w:val="28"/>
                <w:szCs w:val="28"/>
              </w:rPr>
              <w:t xml:space="preserve">(Приложение 5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я в группе учащиеся должны заполнить часть опорного конспек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контролирует работу групп, консультирует учащихс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ятся с опорным конспект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на тему  «крестовые пох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ятся на группы и читают зад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ют с текстом учебника и заполняет опорный конспек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ину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  <w:t>Этап первичной проверки зна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 - проверка и корректировка знаний учащихс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вучивание результата групповой рабо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лушаем представителя от группы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по ходу ответа ученика заполняет схему на доске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дание для группы № 1: Кто такой Даниил Галицкий? Успешны ли были его действия  в борьбе с монголами? Как вы оцениваете его выбор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по необходимости дополняет и корректирует ответ учащего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ние  группы 2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я текст и схему опишите ход Невской битвы. За счет чего Александру Ярославичу удалось одержать победу? Важна ли была победа для всей Рус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ние группе № 3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я текст и схему опишите ход Ледового побоищ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чего Александру Ярославичу удалось одержать победу? Важна ли была победа для всей Рус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 предоставляется группе №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ние:  С помощью фактов докажите, что Русь оказалась в государственной зависимости от Золотой Орды. Найдите отличия в действиях рыцарей-крестоносцев и ордынцев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от группы отвечает на вопрос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льные заполняют опорный конспек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рный ответ учащего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язь юго-западной Руси Даниил Галицкий решил бороться с ордой. Он нашел себе союзников в лице стран каталической Европы. Итогом борьбы был новый поход Орды на Русь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рный ответ учащего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июле 1240 года состоялась Невская битва. Описывает ход битвы по схеме. Битва закончилась победой Александра Невского. Значение битвы в том, что шведы больше не совершали поход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рный ответ учащего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апреля 1242 года состоялось Ледовое побоище. По карте-схеме описывает ход битвы. Битва закончилась победой русских, немецкие рыцари были разбиты. Русь отстояла свою независимос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рный ответ учащегос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язья были обязаны получать ярлык, Орда собирала дань, на Русь отправлялись баскаки, но монголы терпимо относились к местной религ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ия в действиях монголов и рыцаре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голы не оставались жить на покоренных землях в отличие от рыцар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голы не назначали своих правите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голы проявляли веротерпим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мину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  <w:t xml:space="preserve"> </w:t>
            </w:r>
            <w:r>
              <w:rPr>
                <w:b/>
                <w:color w:val="333399"/>
                <w:sz w:val="28"/>
                <w:szCs w:val="28"/>
              </w:rPr>
              <w:t>Этап закрепления знаний и их первичного примене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цель - Объяснить позицию Александра Невского в пользу борьбы с крестоносцами и сотрудничества с Золот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рдой,  а так же  значение этого выбора для Руси в целом.</w:t>
            </w:r>
          </w:p>
          <w:p>
            <w:pPr>
              <w:pStyle w:val="Normal"/>
              <w:jc w:val="center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 рассмотрели, чем угрожали крестоносцы и как Александр Невский боролся с ними, а так же выяснили какой была зависимость Руси от Золотой Орд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ите,  почему  русский князь Александр Невский сотрудничал с монголами и боролся с рыцарями- крестоносцами?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: «А теперь представьте себя на месте Александра Невского, какой выбор сделали бы вы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вас на партах лежат две карточки -  зеленого и желтого цвета. Если бы вы, как и Александр Невский предпочли борьбу с Западом поднимите зеленую карточку, а если борьбу с монголами,  то -  желтую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ите свое решение. Трудно ли было вам определиться с выбором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ный отве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 русских княжеств не было сил бороться и с ордой и с рыцар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дчинившись рыцарям,  Русь могла лишиться независимости, произошла бы смена религ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делают выбор с помощью сигнальных карточ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колько учащихся объясняют свое решени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инут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  <w:t>Этап обобщения и систематизации знаний</w:t>
            </w:r>
          </w:p>
          <w:p>
            <w:pPr>
              <w:pStyle w:val="Normal"/>
              <w:jc w:val="center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– обобщение</w:t>
            </w:r>
            <w:r>
              <w:rPr>
                <w:b/>
                <w:color w:val="333399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наний по тем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итель : «Таким образом, в </w:t>
            </w:r>
            <w:r>
              <w:rPr>
                <w:sz w:val="28"/>
                <w:szCs w:val="28"/>
                <w:lang w:val="en-US"/>
              </w:rPr>
              <w:t>XIII</w:t>
            </w:r>
            <w:r>
              <w:rPr>
                <w:sz w:val="28"/>
                <w:szCs w:val="28"/>
              </w:rPr>
              <w:t xml:space="preserve"> веке Русь подверглась нашествию как монголов, так и рыцарей-крестоносцев, благодаря деятельности Александра Невского угроза потери северо-западных русских земель была ликвидирована, Русь отстояла свою независимость от стран Запада.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т, участвуют в бесед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ут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  <w:t>Этап подведения итогов занят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– подведение итогов, оценивание работы учащихс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 итогов урока. Оценивает работу наиболее активных учащихся,  их работу в группе,  ответы на уроке, выставляет оценк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одят ито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ут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  <w:t>Этап информирование о домашнем задан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 Параграф 14. Составить исторический портрет Александра Невского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домашнее задани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ут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>Приложение 2</w:t>
      </w:r>
    </w:p>
    <w:p>
      <w:pPr>
        <w:pStyle w:val="Normal"/>
        <w:jc w:val="right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9"/>
      </w:tblGrid>
      <w:tr>
        <w:trPr>
          <w:trHeight w:val="160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ыл страшный год, когда все стра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ялись больше, чем огн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ыя – внука Чингисха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 соседство с ним кляня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 страшный век  когда монгол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усь лавиною пошл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сенний день, по степи гол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ча сухие ковыл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 шла чудовищным потоп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усь монгольская ор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дном стремлении жесток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игать и грабить город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В каком году Батый впервые пришел на Русь?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Какие страны были покорены монголам?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ком веке это произошло, сколько походов совершили монголы на Русь?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города на  Руси  пострадали больше всего от нашествия монголов?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>Приложение № 3</w:t>
      </w:r>
    </w:p>
    <w:p>
      <w:pPr>
        <w:pStyle w:val="Normal"/>
        <w:rPr>
          <w:b/>
          <w:b/>
          <w:i/>
          <w:i/>
          <w:color w:val="333399"/>
          <w:sz w:val="28"/>
          <w:szCs w:val="28"/>
        </w:rPr>
      </w:pPr>
      <w:r>
        <w:rPr>
          <w:b/>
          <w:i/>
          <w:color w:val="333399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окумент № 1: Из проповедей епископа Владимирского Серапиона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XIII</w:t>
      </w:r>
      <w:r>
        <w:rPr>
          <w:b/>
          <w:i/>
          <w:sz w:val="28"/>
          <w:szCs w:val="28"/>
        </w:rPr>
        <w:t xml:space="preserve"> ве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е пленена ли земля наша? Не покорены ли города наши? Давно ли пали отцы и братья наши трупьем на землю? Не уведены ли женщины и дети наши в полон? Не порабощены ли были оставшиеся горестным рабством неверных? Вот уж к сорока годам приближаются  мучения, и дани тяжкие на нас непрестанны, голод, мор, на скот наш, и всласть хлеба своего наесться не можем, и стенания наши и горе сушат нам кости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кумент № 2. Из Жития Александра Н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Царь (Батый) говорит: Александр, разве ты не знаешь, что Бог покорил мне многие народы? Если хочешь уберечь землю свою, то немедля приходи ко мне, чтобы увидеть славу царства моег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умал князь поехать в Орду подчиниться, и благословил его митрополит Кирил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сына своего Дмитрия послал Александр на Западные страны против  Ливонского ордена и возвратился он со множеством пленников и добычей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 Как на Руси воспринимали господство Орды? Как относился к Орде Александр Невский?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кумент № 3. О битве на Чудском озере (Ледовое побоище) 5 апреля 1242 года между немецкими рыцарями-крестоносцами и войском Александра Невск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огда же приблизились немцы, то проведали о них стражи. Князь Александр приготовился к бою, и пошли они друг против друга, и покрылось Чудское озеро множеством тех и иных воинов. И победил врагов Александр, и обратились они в бегство. И никогда не было противника достойного его в бою. И возвратился князь Александр с победой славною, и было много пленных в войске его, и вели босыми подле коней тех, кто называет себя «божьими рыцарям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: Сравните поведение Александра Невского по документу № 2 и документу № 3, Какое возникает противоречи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: сформулируйте проблему сегодняшнего ур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color w:val="333399"/>
        </w:rPr>
      </w:pPr>
      <w:r>
        <w:rPr>
          <w:b/>
          <w:color w:val="333399"/>
        </w:rPr>
        <w:t>Приложение № 4</w:t>
      </w:r>
    </w:p>
    <w:p>
      <w:pPr>
        <w:pStyle w:val="Normal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ема урока: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color w:val="0070C0"/>
          <w:sz w:val="28"/>
          <w:szCs w:val="28"/>
        </w:rPr>
        <w:t>Русь между Западом и Востоком.</w:t>
      </w:r>
    </w:p>
    <w:p>
      <w:pPr>
        <w:pStyle w:val="Normal"/>
        <w:jc w:val="center"/>
        <w:rPr>
          <w:color w:val="0070C0"/>
          <w:lang w:val="en-US" w:eastAsia="en-US"/>
        </w:rPr>
      </w:pPr>
      <w:r>
        <w:rPr>
          <w:color w:val="0070C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4210</wp:posOffset>
                </wp:positionH>
                <wp:positionV relativeFrom="paragraph">
                  <wp:posOffset>13970</wp:posOffset>
                </wp:positionV>
                <wp:extent cx="1139190" cy="238760"/>
                <wp:effectExtent l="1270" t="5080" r="0" b="222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9040" cy="23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pt,1.1pt" to="341.95pt,1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53540</wp:posOffset>
                </wp:positionH>
                <wp:positionV relativeFrom="paragraph">
                  <wp:posOffset>5080</wp:posOffset>
                </wp:positionV>
                <wp:extent cx="1143635" cy="228600"/>
                <wp:effectExtent l="0" t="5080" r="1270" b="228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0.4pt" to="220.2pt,18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942965" cy="2279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227880"/>
                          <a:chOff x="0" y="0"/>
                          <a:chExt cx="594288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2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17.95pt" coordorigin="0,0" coordsize="9359,359">
                <v:rect id="shape_0" stroked="f" o:allowincell="f" style="position:absolute;left:0;top:0;width:935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>
          <w:b/>
          <w:color w:val="FF0000"/>
        </w:rPr>
        <w:t xml:space="preserve">ЗАПАД       </w:t>
      </w:r>
      <w:r>
        <w:rPr>
          <w:b/>
        </w:rPr>
        <w:t xml:space="preserve">                                                           </w:t>
      </w:r>
      <w:r>
        <w:rPr>
          <w:b/>
          <w:color w:val="FF0000"/>
        </w:rPr>
        <w:t>ВОСТОК</w:t>
      </w:r>
    </w:p>
    <w:p>
      <w:pPr>
        <w:pStyle w:val="Normal"/>
        <w:rPr/>
      </w:pPr>
      <w:r>
        <w:rPr/>
        <w:t>______________________________                                               _________________________</w:t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22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.    </w:t>
            </w:r>
            <w:r>
              <w:rPr>
                <w:b/>
                <w:sz w:val="20"/>
              </w:rPr>
              <w:t>В июле</w:t>
            </w:r>
            <w:r>
              <w:rPr>
                <w:sz w:val="20"/>
              </w:rPr>
              <w:t xml:space="preserve"> _______ года состоялась Невская битва.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Участники битвы</w:t>
            </w:r>
            <w:r>
              <w:rPr>
                <w:sz w:val="20"/>
              </w:rPr>
              <w:t>: войско Александра Невского и __________ флотил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Битва закончилась победой</w:t>
            </w:r>
            <w:r>
              <w:rPr>
                <w:sz w:val="2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Значение битвы</w:t>
            </w:r>
            <w:r>
              <w:rPr>
                <w:sz w:val="20"/>
              </w:rPr>
              <w:t>: ______________________ 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___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Князь</w:t>
            </w:r>
            <w:r>
              <w:rPr>
                <w:sz w:val="20"/>
              </w:rPr>
              <w:t xml:space="preserve"> 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шил бороться с Ордой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н нашел себе союзников в лице стран: 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b/>
                <w:sz w:val="20"/>
              </w:rPr>
              <w:t>Итог борьбы</w:t>
            </w:r>
            <w:r>
              <w:rPr>
                <w:sz w:val="20"/>
              </w:rPr>
              <w:t>:  Орда 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0"/>
              </w:rPr>
            </w:pPr>
            <w:r>
              <w:rPr>
                <w:b/>
                <w:sz w:val="20"/>
              </w:rPr>
              <w:t>5 апреля 1242 года</w:t>
            </w:r>
            <w:r>
              <w:rPr>
                <w:sz w:val="20"/>
              </w:rPr>
              <w:t xml:space="preserve">  состоялось_________________ </w:t>
            </w:r>
            <w:r>
              <w:rPr>
                <w:b/>
                <w:sz w:val="20"/>
              </w:rPr>
              <w:t>побоище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Участники</w:t>
            </w:r>
            <w:r>
              <w:rPr>
                <w:sz w:val="20"/>
              </w:rPr>
              <w:t>: войско Александра Невского и________________ рыцари-крестоносцы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итва закончилась победой 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0"/>
              </w:rPr>
            </w:pPr>
            <w:r>
              <w:rPr>
                <w:b/>
                <w:sz w:val="20"/>
              </w:rPr>
              <w:t>Значение битвы: 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___</w:t>
              <w:br/>
              <w:t>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____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усь находилась в зависимости от Орды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" w:leader="none"/>
                <w:tab w:val="left" w:pos="255" w:leader="none"/>
              </w:tabs>
              <w:ind w:left="75" w:hanging="180"/>
              <w:rPr>
                <w:sz w:val="20"/>
              </w:rPr>
            </w:pPr>
            <w:r>
              <w:rPr>
                <w:sz w:val="20"/>
              </w:rPr>
              <w:t>Чтобы княжить в той или иной земле русские князья ездили в Орду и получали там ___________ - грамоту- разрешение с ханской печатью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5" w:leader="none"/>
              </w:tabs>
              <w:ind w:left="75" w:hanging="75"/>
              <w:rPr>
                <w:sz w:val="20"/>
              </w:rPr>
            </w:pPr>
            <w:r>
              <w:rPr>
                <w:sz w:val="20"/>
              </w:rPr>
              <w:t>Ежегодно Орда собирала с русских земель ________, который называли «ордынский выход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5" w:leader="none"/>
              </w:tabs>
              <w:ind w:left="75" w:hanging="75"/>
              <w:rPr>
                <w:sz w:val="20"/>
              </w:rPr>
            </w:pPr>
            <w:r>
              <w:rPr>
                <w:sz w:val="20"/>
              </w:rPr>
              <w:t>Для контроля над князьями в русские земли направлялись военные отряды во главе с _________________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5" w:leader="none"/>
              </w:tabs>
              <w:ind w:left="75" w:hanging="75"/>
              <w:rPr>
                <w:sz w:val="20"/>
              </w:rPr>
            </w:pPr>
            <w:r>
              <w:rPr>
                <w:sz w:val="20"/>
              </w:rPr>
              <w:t>Русские войска должны были участвовать в _________ походах на стороне Орд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5" w:leader="none"/>
              </w:tabs>
              <w:ind w:left="75" w:hanging="75"/>
              <w:rPr>
                <w:sz w:val="20"/>
              </w:rPr>
            </w:pPr>
            <w:r>
              <w:rPr>
                <w:sz w:val="20"/>
              </w:rPr>
              <w:t>Монголы  ____________ относились к местной религии. Они освободили от уплаты дани духовенств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single" w:sz="12" w:space="0" w:color="000000"/>
        </w:pBdr>
        <w:rPr/>
      </w:pPr>
      <w:r>
        <w:rPr>
          <w:b/>
        </w:rPr>
        <w:t xml:space="preserve">Отличия в действии ордынцев и рыцарей-католиков на покоренных землях: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jc w:val="right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jc w:val="right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jc w:val="right"/>
        <w:rPr>
          <w:b/>
          <w:b/>
          <w:color w:val="333399"/>
        </w:rPr>
      </w:pPr>
      <w:r>
        <w:rPr>
          <w:b/>
          <w:color w:val="333399"/>
        </w:rPr>
        <w:t>Приложение № 5</w:t>
      </w:r>
    </w:p>
    <w:p>
      <w:pPr>
        <w:pStyle w:val="Normal"/>
        <w:ind w:left="360" w:hanging="0"/>
        <w:jc w:val="center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Работа в группах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Задание для группы № 1</w:t>
      </w:r>
    </w:p>
    <w:p>
      <w:pPr>
        <w:pStyle w:val="Normal"/>
        <w:jc w:val="both"/>
        <w:rPr/>
      </w:pPr>
      <w:r>
        <w:rPr/>
        <w:t>Кто такой Даниил Галицкий? Успешны ли были его действия  в борьбе с монголами? Как вы оцениваете его выбор? (стр.148-149 пункт 1 «Юг в борьбе с Востоком»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для группы № 2</w:t>
      </w:r>
    </w:p>
    <w:p>
      <w:pPr>
        <w:pStyle w:val="Normal"/>
        <w:jc w:val="both"/>
        <w:rPr/>
      </w:pPr>
      <w:r>
        <w:rPr/>
        <w:t>Используя текст и схему опишите ход Невской битвы.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а счет чего Александру Ярославичу удалось одержать победу? Важна ли была победа для всей Руси? (стр. 149-150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Задание для группы № 3</w:t>
      </w:r>
    </w:p>
    <w:p>
      <w:pPr>
        <w:pStyle w:val="Normal"/>
        <w:jc w:val="both"/>
        <w:rPr/>
      </w:pPr>
      <w:r>
        <w:rPr/>
        <w:t>Используя текст и схему опишите ход Ледового побоища.</w:t>
      </w:r>
    </w:p>
    <w:p>
      <w:pPr>
        <w:pStyle w:val="Normal"/>
        <w:jc w:val="both"/>
        <w:rPr/>
      </w:pPr>
      <w:r>
        <w:rPr/>
        <w:t>За счет чего Александру Ярославичу удалось одержать победу? Важна ли была победа для всей Руси? (стр.151-152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для группы № 4</w:t>
      </w:r>
    </w:p>
    <w:p>
      <w:pPr>
        <w:pStyle w:val="Normal"/>
        <w:pBdr>
          <w:bottom w:val="single" w:sz="12" w:space="0" w:color="000000"/>
        </w:pBdr>
        <w:rPr/>
      </w:pPr>
      <w:r>
        <w:rPr/>
        <w:t>С помощью фактов докажите, что Русь оказалась в государственной зависимости от Золотой Орды. Найдите отличия в действиях рыцарей-крестоносцев и ордынцев.  (стр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09:41:00Z</dcterms:created>
  <dc:creator>12</dc:creator>
  <dc:description/>
  <cp:keywords/>
  <dc:language>en-US</dc:language>
  <cp:lastModifiedBy>12</cp:lastModifiedBy>
  <dcterms:modified xsi:type="dcterms:W3CDTF">2013-01-13T16:30:00Z</dcterms:modified>
  <cp:revision>3</cp:revision>
  <dc:subject/>
  <dc:title/>
</cp:coreProperties>
</file>