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Специальная (коррекционная) общеобразовательная школа-интернат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ида №2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72"/>
          <w:szCs w:val="72"/>
        </w:rPr>
      </w:pP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Золотое кольцо Ро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8"/>
          <w:szCs w:val="48"/>
        </w:rPr>
      </w:pPr>
      <w:r>
        <w:rPr>
          <w:rFonts w:eastAsia="Times New Roman"/>
          <w:b/>
          <w:sz w:val="72"/>
          <w:szCs w:val="72"/>
        </w:rPr>
        <w:t xml:space="preserve">            </w:t>
      </w:r>
      <w:r>
        <w:rPr>
          <w:b/>
          <w:sz w:val="48"/>
          <w:szCs w:val="48"/>
        </w:rPr>
        <w:t>Занятие-путешеств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(семинар для директоров коррекционных школ городского подчин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Система работы по формированию навыков проектно-исследовательской деятельности у младших школьников с детским церебральным параличом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72"/>
          <w:szCs w:val="72"/>
        </w:rPr>
        <w:tab/>
        <w:tab/>
        <w:tab/>
        <w:tab/>
        <w:tab/>
        <w:tab/>
      </w:r>
      <w:r>
        <w:rPr>
          <w:sz w:val="28"/>
          <w:szCs w:val="28"/>
        </w:rPr>
        <w:t>Подготовила: учитель начальных классов</w:t>
      </w:r>
    </w:p>
    <w:p>
      <w:pPr>
        <w:pStyle w:val="Normal"/>
        <w:tabs>
          <w:tab w:val="clear" w:pos="708"/>
          <w:tab w:val="left" w:pos="6144" w:leader="none"/>
        </w:tabs>
        <w:rPr>
          <w:sz w:val="32"/>
          <w:szCs w:val="32"/>
        </w:rPr>
      </w:pPr>
      <w:r>
        <w:rPr>
          <w:b/>
          <w:sz w:val="72"/>
          <w:szCs w:val="72"/>
        </w:rPr>
        <w:tab/>
      </w:r>
      <w:r>
        <w:rPr>
          <w:sz w:val="32"/>
          <w:szCs w:val="32"/>
        </w:rPr>
        <w:t>Парамонова С. А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Москва 201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с городом Сергиев-Посадом, его особенностями и достопримечатель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актуализировать знания о других городах, входящих в Золо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кольцо;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дать представление о городе Сергиев-Посаде как о родине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усской матрешки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знакомить с историей появления матре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дать представление о матрешке как символе изобилия и плодоро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матушки-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учить детей создавать свой образ матрешки, использу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екоративные эле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развивать мышление, творческое воображение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в ходе практической работы развивать мелкую моторику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воспитывать чувство патриотизма, гордости за сво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жные шаблоны матрешки, гуашь, ватные пал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, аудиозапись «Русские наигры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глядные пособия: </w:t>
      </w:r>
      <w:r>
        <w:rPr>
          <w:sz w:val="28"/>
          <w:szCs w:val="28"/>
        </w:rPr>
        <w:t>гербы, фотографии городов Золотого коль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44"/>
          <w:szCs w:val="44"/>
        </w:rPr>
      </w:pPr>
      <w:r>
        <w:rPr>
          <w:sz w:val="44"/>
          <w:szCs w:val="44"/>
        </w:rPr>
        <w:t>План занятия:</w:t>
      </w:r>
    </w:p>
    <w:p>
      <w:pPr>
        <w:pStyle w:val="Normal"/>
        <w:ind w:left="1416"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ргмомен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Актуализация знани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зучение нового материа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актическая работа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дведение итогов</w:t>
      </w:r>
    </w:p>
    <w:p>
      <w:pPr>
        <w:pStyle w:val="Normal"/>
        <w:ind w:left="1416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52"/>
          <w:szCs w:val="52"/>
        </w:rPr>
      </w:pPr>
      <w:r>
        <w:rPr>
          <w:sz w:val="52"/>
          <w:szCs w:val="52"/>
        </w:rPr>
        <w:t>Ход занятия</w:t>
      </w:r>
    </w:p>
    <w:p>
      <w:pPr>
        <w:pStyle w:val="Normal"/>
        <w:ind w:left="1416"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</w:t>
      </w:r>
    </w:p>
    <w:p>
      <w:pPr>
        <w:pStyle w:val="Normal"/>
        <w:ind w:left="1068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ы с вами уже целый год работаем над проектом. Как называется наш проект? (</w:t>
      </w:r>
      <w:r>
        <w:rPr>
          <w:i/>
          <w:sz w:val="28"/>
          <w:szCs w:val="28"/>
        </w:rPr>
        <w:t>Золотое кольцо России</w:t>
      </w:r>
      <w:r>
        <w:rPr>
          <w:sz w:val="28"/>
          <w:szCs w:val="28"/>
        </w:rPr>
        <w:t>).</w:t>
      </w:r>
    </w:p>
    <w:p>
      <w:pPr>
        <w:pStyle w:val="Normal"/>
        <w:ind w:left="1068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ы с вами в течение года путешествовали по города Золотого кольца. Сегодня мы вновь отправимся в это путешествие. Но сначала я расскажу вам сказ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Педагог начинает рассказывать детям сказку, активизирующую их внимание на восприятие темы за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 В некотором царстве, в некотором государстве жил да был Художник, который больше всего на свете любил рисовать и путешествовать. Так и на этот раз – решил отправиться Художник в далекую страну – Россию, мир посмотреть да себя показать. Слышал Художник, что богата земля Русская прекраснейшими древними городами, которые имеют особую историю. Они объединены условным названием – «Золотое кольц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firstLine="708"/>
        <w:rPr/>
      </w:pPr>
      <w:r>
        <w:rPr>
          <w:sz w:val="28"/>
          <w:szCs w:val="28"/>
        </w:rPr>
        <w:t>- Ребята, мы с вами уже были в этих городах. Мы смотрели фильмы, фотографии, читали книги о них.  Давайте поделимся с Художником теми знаниями, которые мы получили.</w:t>
      </w:r>
    </w:p>
    <w:p>
      <w:pPr>
        <w:pStyle w:val="Normal"/>
        <w:ind w:firstLine="708"/>
        <w:rPr/>
      </w:pPr>
      <w:r>
        <w:rPr>
          <w:sz w:val="28"/>
          <w:szCs w:val="28"/>
        </w:rPr>
        <w:t>- Сначала вспомним, какие города относят к Золотому кольцу? (</w:t>
      </w:r>
      <w:r>
        <w:rPr>
          <w:i/>
          <w:sz w:val="28"/>
          <w:szCs w:val="28"/>
        </w:rPr>
        <w:t>Владимир, Иваново, Кострома, Ярославль, Ростов Великий, Сергиев-Посад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>- А что значит «Золотое кольцо»? (</w:t>
      </w:r>
      <w:r>
        <w:rPr>
          <w:i/>
          <w:sz w:val="28"/>
          <w:szCs w:val="28"/>
        </w:rPr>
        <w:t>Если объехать разом все города, то получится нечто похожее на круг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А сейчас, дорогие гости мы приглашаем Вас в путешествие по Золотому кольцу Росс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а какое же путешествие без карты? Сейчас мы с вами возьмем карту и будем на ней отмечать наш маршру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путешествие мы отправляемся из города Москв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Итак, первый город, в который мы отправимся, - это ВЛАДИМИР.</w:t>
      </w:r>
    </w:p>
    <w:p>
      <w:pPr>
        <w:pStyle w:val="Normal"/>
        <w:ind w:firstLine="708"/>
        <w:rPr/>
      </w:pPr>
      <w:r>
        <w:rPr>
          <w:sz w:val="28"/>
          <w:szCs w:val="28"/>
        </w:rPr>
        <w:t>- Кто изображен на гербе города Владимира? (</w:t>
      </w:r>
      <w:r>
        <w:rPr>
          <w:i/>
          <w:sz w:val="28"/>
          <w:szCs w:val="28"/>
        </w:rPr>
        <w:t>Лев</w:t>
      </w:r>
      <w:r>
        <w:rPr>
          <w:sz w:val="28"/>
          <w:szCs w:val="28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йдите у себя герб города Владимира. Мы наклеем его на кар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- Чем знаменит город Владимир? (</w:t>
      </w:r>
      <w:r>
        <w:rPr>
          <w:i/>
          <w:sz w:val="28"/>
          <w:szCs w:val="28"/>
        </w:rPr>
        <w:t>Владимир издавна славился иконописным промыслом. Раньше изготовлением икон занимались целыми семьями, передавая мастерство из поколения в поколени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йдите у себя изображение иконы. Приклеим его рядом с гербом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Следующий город, который встретится на нашем пути - ИВАНОВ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йдите герб Иванова. Герб Иванова мы наклеим на кар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- Чем славится город Иваново? (Ткань. Ивановский ситец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йдите у себя изображение, которое подходит для города Иванова. Приклеим изображение рядом с гербом город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ледующий город – КОСТРОМА. Найдите герб города Костромы и приклейте его на карту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ем знаменита Кострома? ( </w:t>
      </w:r>
      <w:r>
        <w:rPr>
          <w:i/>
          <w:sz w:val="28"/>
          <w:szCs w:val="28"/>
        </w:rPr>
        <w:t>Это ювелирная столица России). Современные мастера изготавливают  из золота, серебра и других цветных металлов женские украшения, различного типа посуду: кувшины, вазочки, декоративные тарелки, кубки и другое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йдите у себя изображение. Приклейте на кар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На гербе следующего города изображен всем вам известный дикий зверь – медведь. Кто догадался о каком городе идет речь? </w:t>
      </w:r>
      <w:r>
        <w:rPr>
          <w:i/>
          <w:sz w:val="28"/>
          <w:szCs w:val="28"/>
        </w:rPr>
        <w:t>(Ярославль</w:t>
      </w:r>
      <w:r>
        <w:rPr>
          <w:sz w:val="28"/>
          <w:szCs w:val="28"/>
        </w:rPr>
        <w:t>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йдите у себя герб города Ярославля и приклейте его на кар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- Кто помнит, чем славится Ярославль? (</w:t>
      </w:r>
      <w:r>
        <w:rPr>
          <w:i/>
          <w:sz w:val="28"/>
          <w:szCs w:val="28"/>
        </w:rPr>
        <w:t>Валенки. Фабрика валяной обуви.)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йдите картинку с изображением валенков и приклейте его рядом с гербом гор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Следующий город – РОСТОВ ВЕЛИКИЙ. Кто изображен на гербе этого города? (</w:t>
      </w:r>
      <w:r>
        <w:rPr>
          <w:i/>
          <w:sz w:val="28"/>
          <w:szCs w:val="28"/>
        </w:rPr>
        <w:t>Олень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йдите герб этого города. Приклейте его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Чем знаменит этот город? ( </w:t>
      </w:r>
      <w:r>
        <w:rPr>
          <w:i/>
          <w:sz w:val="28"/>
          <w:szCs w:val="28"/>
        </w:rPr>
        <w:t>Ростовская финифть – роспись специальными красками по металлу, покрытому эмалью. В процессе росписи металлическую пластинку обжигают несколько раз. Современные мастера фабрики «Ростовская финифть» изготавливают огромное количество изделий: броши, серьги, кулоны, браслеты, шкатулки и другие сувениры</w:t>
      </w:r>
      <w:r>
        <w:rPr>
          <w:sz w:val="28"/>
          <w:szCs w:val="28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ЕТЕРИАЛ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А сейчас мы отправимся в город, в котором мы еще не были – город СЕРГИЕВ-ПОСАД. Это красивый, древний город, расположенный недалеко от Москвы. Кто что знает об этом городе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 этом городе находится известный на весь мир исторический музей – Троице-Сергиева лавра. Ее основал Сергий Радонежский. Его именем и назван город. На гербе этого города изображена Троице-Сергиева лавра. Найдем его и приклеим на карту. А еще Сергиев-Посад – это родина русской игруш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ab/>
        <w:tab/>
      </w:r>
      <w:r>
        <w:rPr>
          <w:i/>
          <w:sz w:val="32"/>
          <w:szCs w:val="32"/>
        </w:rPr>
        <w:t>Ростом разные игрушки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Но похожи друг на дружку,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 xml:space="preserve">Все они сидят друг в дружке, 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А всего одна игрушка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Ребята, догадайтесь, о какой игрушке идет речь? ( </w:t>
      </w:r>
      <w:r>
        <w:rPr>
          <w:i/>
          <w:sz w:val="28"/>
          <w:szCs w:val="28"/>
        </w:rPr>
        <w:t>О матрешке</w:t>
      </w:r>
      <w:r>
        <w:rPr>
          <w:sz w:val="28"/>
          <w:szCs w:val="28"/>
        </w:rPr>
        <w:t xml:space="preserve">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давних времен матрешка на Руси считалась символом  плодородия, богатства и изобилия. Матрешка была своеобразным оберегом семьи – хранительницей домашнего очага (сколько детей в семье, столько и матрешек). </w:t>
      </w:r>
    </w:p>
    <w:p>
      <w:pPr>
        <w:pStyle w:val="Normal"/>
        <w:rPr/>
      </w:pPr>
      <w:r>
        <w:rPr>
          <w:sz w:val="28"/>
          <w:szCs w:val="28"/>
        </w:rPr>
        <w:tab/>
        <w:t>- Из чего делают матрешку? (</w:t>
      </w:r>
      <w:r>
        <w:rPr>
          <w:i/>
          <w:sz w:val="28"/>
          <w:szCs w:val="28"/>
        </w:rPr>
        <w:t>Из дерев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 какой матрешки начинает свою работу мастер? ( С самой маленькой, лишь потом их размер становится все больше и больше).</w:t>
      </w:r>
    </w:p>
    <w:p>
      <w:pPr>
        <w:pStyle w:val="Normal"/>
        <w:rPr/>
      </w:pPr>
      <w:r>
        <w:rPr>
          <w:sz w:val="28"/>
          <w:szCs w:val="28"/>
        </w:rPr>
        <w:tab/>
        <w:t>- Впервые матрешку начали изготавливать в городе Сергиев-Пос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ана вместе со своими родителями нашла в интернете замечательное стихотворение о матрешке. По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 лет назад известный мас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грушку чудную созд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грушка – кукла распи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ак назвать ее не з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ивая игру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русская девч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астер ту игр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трешкою наз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тех пор живет Матре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русский сувен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Шагает по план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радуется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у себя изображение матрешки. Приклеим его на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вывешивает карту на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йчас с вами сделаем матрешку из бумаги  – красивый сувенир, прекрасный подарок. Мы подарим его нашему художни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дагог показывает приемы украшения бумажного шаблона матрешки, обращает внимание на рисунок головы, платок,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ям раздаются картонные шаблоны и они приступают к рос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матрешка выставляется на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ат «</w:t>
      </w:r>
      <w:r>
        <w:rPr>
          <w:i/>
          <w:sz w:val="28"/>
          <w:szCs w:val="28"/>
        </w:rPr>
        <w:t>Русские наигрыши</w:t>
      </w:r>
      <w:r>
        <w:rPr>
          <w:sz w:val="28"/>
          <w:szCs w:val="28"/>
        </w:rPr>
        <w:t>», словно мы попали на ярма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к вы думаете Художник выберет нашу матрешку в качестве сувенира (подарка)? Дети высказывают свои предположения, рассказывают стихи. Давайте расскажем Художнику еще и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й, да мы матрешки, мы матр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ть и неуклюжие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на празднике на на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язательно попля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й, да все мы, все мы круглол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чень знаменитые сес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умеем раскры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руг из друга вы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й, да мы матрешки, мы матр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м,  друзья, похлопайте в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лучше нам пляса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скуки не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ша матрешка получилась самая нарядная, самая красивая, самая веселая, самая яркая. Для Художника это будет самый лучший подарок. Матрешка ему будет напоминать о прекрасном городе Сергиев-Посаде, о путешествии по Золотому кольцу, о Ро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посмотрите, а какой город у нас остался не исследованным? (</w:t>
      </w:r>
      <w:r>
        <w:rPr>
          <w:i/>
          <w:sz w:val="28"/>
          <w:szCs w:val="28"/>
        </w:rPr>
        <w:t>Москва</w:t>
      </w:r>
      <w:r>
        <w:rPr>
          <w:sz w:val="28"/>
          <w:szCs w:val="28"/>
        </w:rPr>
        <w:t>). Мы начали путешествие из Москвы и закончили его в городе Москве. А ведь Москва – это город, который тоже входит в Золотое кольцо. Это самый крупный город из всех городов. Это самый крупный город нашей страны, это столица России. Это один из красивейших и старинных городов. В Москве много памятников и музеев. Наша работа над проектом на заканчивается. Впереди у нас защита нашего проекта на фестивале проек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вам понравилось наше путешествие? Надеюсь и гостям оно тоже понравилось. Благодарим всех за вним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48:00Z</dcterms:created>
  <dc:creator>К5</dc:creator>
  <dc:description/>
  <cp:keywords/>
  <dc:language>en-US</dc:language>
  <cp:lastModifiedBy>К5</cp:lastModifiedBy>
  <cp:lastPrinted>2010-10-07T09:55:00Z</cp:lastPrinted>
  <dcterms:modified xsi:type="dcterms:W3CDTF">2010-10-07T05:58:00Z</dcterms:modified>
  <cp:revision>13</cp:revision>
  <dc:subject/>
  <dc:title>Специальная (коррекционная) общеобразовательная школа-интернат VI вида №20</dc:title>
</cp:coreProperties>
</file>