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рок русского языка в 9 класс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новации и сложноподчиненное предложение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«Сложноподчиненное предложение. Повторение изученного»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 обобщить и систематизировать знания по теме «СПП»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дачи: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ить полученные знания о СПП.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навыки нахождения СПП.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ять кругозор учащихся.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развитию быстроты реакции, внимания, мышления и памяти.</w:t>
      </w:r>
    </w:p>
    <w:p>
      <w:pPr>
        <w:pStyle w:val="Style15"/>
        <w:spacing w:lineRule="auto" w:line="360"/>
        <w:ind w:left="0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борудование</w:t>
      </w:r>
      <w:r>
        <w:rPr>
          <w:rFonts w:cs="Times New Roman" w:ascii="Times New Roman" w:hAnsi="Times New Roman"/>
          <w:sz w:val="24"/>
          <w:szCs w:val="24"/>
        </w:rPr>
        <w:t xml:space="preserve">:  мультимедийный проектор, слайды презентации, интерактивная доска, магнитная доска, цветной картон, белая бумага, ножницы (для схем). </w:t>
      </w:r>
    </w:p>
    <w:p>
      <w:pPr>
        <w:pStyle w:val="Style15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u w:val="single"/>
        </w:rPr>
        <w:t>Ход урока.</w:t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ый момент.</w:t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ение темы, цели урок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ткройте тетради. Запишите число. Сегодня, 18 февраля, день рождения итальянца Энцо Феррар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ебята, что вы знаете об этом человеке?  (…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еррари – итальянский конструктор и автогонщик, предприниматель. Его считают инноватором в области автомобилестроения. Его инновация – машина, которая соединила красоту спортивного автомобиля, характеристики Формулы-1 и роскошь Роял Ройс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кажите, что означает слово «инновация»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нновация – это новшество, которое сопровождается вложением денежного капитала. (Слайд 1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пределите вид предложени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апишем в тетрадь тему сегодняшнего урока: «Инновации и сложноподчиненное предложение». (Слайд 2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т инноваций зависит будущее государств и развитие нашей цивилизации, а СПП поможет стать грамотным человеком, а в будущем, возможно, и инноватором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егодня на уроке мы повторим теоретический материал о СПП и выполним практические задания, на примере которых закрепим полученные знания, умения и навык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Закрепление материал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вторим теоретический материал. Итак, цифровой диктант. Я читаю утверждение – вы, если согласны, ставите 1, если нет – 0. (Приложение-цифровой диктант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 теперь проверим самостоятельно. (Слайд 3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ебята, давайте систематизируем теоретические знания. Внимание на экран – рассмотрите слайд, заполните пропуски. (Слайды 4-5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шибается тот, кто думает, что инновация – это создание какого-то впечатляющего механизм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-Сейчас вы познакомитесь с текстами об инновациях. Задания выполняйте сначала в паре, а затем обсуждайте в четверке. (Каждый ряд получает текст об определенной инновации и выполняет задания по нему, см. приложение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верим выполненные задания (проверка осуществляется по рядам). О какой инновации шла речь? Что интересного узнали? (Слайд 6) Схему предложения учащиеся вывешивают на доске: все ребята чертили в тетради, а пара уч-ся оформляла на цветном картоне вертикальную схем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так, на доске – схемы СПП, в которых отражены типы подчинения придаточных: последовательное, однородное, параллельное. Обратите внимание на отсутствие запятой между частями предложения при однородном подчинении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-Ребята, используя схемы на доске или схемы-подсказки на слайде (Слайд 7), ответьте письменно на вопрос: «Каких инноваций ждете вы?». (….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ы приближаемся к заключительной части урока и проверим свои знания, умения и навыки. Выполним тест в формате ГИА. (Приложение, слайд 8,9) Взаимопроверк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Подведение итогов урок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-А сейчас подведем итог урока. Сделаем это не совсем классически – сочиним синквейн, посвященный нашему уроку (Пятистрочная стихотворная форма, 20 век США под влиянием японской поэзии. 1- ключевое слово, 2- два прилагательных, 3- три глагола, 4- фраза, несущая смысл. Нагрузку, 5 - вывод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ное, необычно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уюсь, запоминаю, вспоминаю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нравится узнавать что-то ново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8:41:00Z</dcterms:created>
  <dc:creator>Ирина</dc:creator>
  <dc:description/>
  <cp:keywords/>
  <dc:language>en-US</dc:language>
  <cp:lastModifiedBy>Ирина</cp:lastModifiedBy>
  <dcterms:modified xsi:type="dcterms:W3CDTF">2011-10-18T19:26:00Z</dcterms:modified>
  <cp:revision>5</cp:revision>
  <dc:subject/>
  <dc:title/>
</cp:coreProperties>
</file>