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Линейка Последний звонок. 11 класс</w:t>
      </w:r>
    </w:p>
    <w:p>
      <w:pPr>
        <w:pStyle w:val="Style15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Фанфары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Ведущий: 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 майский день, погожий иль ненастный,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же очень-очень много лет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Есть один чудесный и печальный праздник.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Хоть в календаре его и нет.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обрый день, уважаемые гости, родители. Учителя! Сегодня мы собрались на торжественную линейку, посвященную празднику Последнего звонка.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стречайте виновников торжества, учеников 11 класса!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од музыку входят выпускники 11 класса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Ведущий: 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лово предоставляется директору ГОУ СОШ № 149 Степановой Елене Вадимовне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Гимн городу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 чтец: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е отмечен яркой красной краской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ень весенний школьного звонка,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ень, когда одиннадцатиклассники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Школу покидают навсегда.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 чтец: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Хоть и ждут вас впереди экзамены,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Трудная борьба за аттестаты,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о звонки для нас звенеть уже не будут.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онимаете ли это вы, ребята?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ед.  Право зачитать приказ о допуске учеников к выпускным экзаменам предоставляется заместителю директора по учебно-воспитательной работе Сауткиной Ирине Сергеевне.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 чтец: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От этих минут никуда вам не деться, </w:t>
        <w:br/>
        <w:t>И каждый из вас с этим чувством знаком. </w:t>
        <w:br/>
        <w:t>И значит, не только лишь школьное детство </w:t>
        <w:br/>
        <w:t>Уходит сейчас вместе с первым звонком. </w:t>
        <w:br/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 чтец: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Как елочный праздник, кончаются сказки, </w:t>
        <w:br/>
        <w:t>Как ленты в кино, обрываются сны. </w:t>
        <w:br/>
        <w:t>Уже не надеясь на чьи-то подсказки, </w:t>
        <w:br/>
        <w:t>Вы сами решать все задачи должны. </w:t>
        <w:br/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Ведущий: 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, конечно, сегодня нельзя не вспомнить о тех, кто 11 лет назад встретил вас у школьного порога, кто решал вместе с вами первые задачи и учил писать буквы – ваших учителей начальной школы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rPr/>
      </w:pPr>
      <w:r>
        <w:rPr>
          <w:rFonts w:cs="Calibri"/>
          <w:sz w:val="24"/>
          <w:szCs w:val="24"/>
        </w:rPr>
        <w:t>Слово предоставляется ……………………………………………………………………………………………..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 чтец: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Вы науки изучали. </w:t>
        <w:br/>
        <w:t xml:space="preserve">Каждый год - как новый старт. </w:t>
        <w:br/>
        <w:t xml:space="preserve">Постепенно вырастали </w:t>
        <w:br/>
        <w:t xml:space="preserve">Из своих же старых парт. 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 чтец:</w:t>
        <w:br/>
        <w:br/>
        <w:t xml:space="preserve">Вы - учились, вас - учили, </w:t>
        <w:br/>
        <w:t xml:space="preserve">То ругая, то хваля. </w:t>
        <w:br/>
        <w:t xml:space="preserve">И  терпели, и  любили </w:t>
        <w:br/>
        <w:t xml:space="preserve">Столько лет учителя! 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rPr/>
      </w:pPr>
      <w:r>
        <w:rPr>
          <w:rFonts w:cs="Calibri"/>
          <w:sz w:val="24"/>
          <w:szCs w:val="24"/>
        </w:rPr>
        <w:t>Слово предоставляется ………………………………………………………………………………………………………………………………………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 чтец:</w:t>
      </w:r>
    </w:p>
    <w:p>
      <w:pPr>
        <w:pStyle w:val="Style15"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>Знают  все – самый главный учитель</w:t>
        <w:br/>
        <w:t>В жизни каждого ученика –</w:t>
        <w:br/>
        <w:t>Это классный руководитель,</w:t>
        <w:br/>
        <w:t>Скажут все сейчас  наверняка.</w:t>
        <w:br/>
        <w:br/>
        <w:t>2 чтец:</w:t>
        <w:br/>
      </w:r>
    </w:p>
    <w:p>
      <w:pPr>
        <w:pStyle w:val="Style15"/>
        <w:rPr/>
      </w:pPr>
      <w:r>
        <w:rPr>
          <w:rFonts w:cs="Calibri"/>
          <w:color w:val="000000"/>
          <w:sz w:val="24"/>
          <w:szCs w:val="24"/>
        </w:rPr>
        <w:t>И когда тебе уже семнадцать, </w:t>
        <w:br/>
        <w:t>Жизнь становится немножечко другой, </w:t>
        <w:br/>
        <w:t>Он поможет в жизни разобраться: </w:t>
        <w:br/>
        <w:t>Как  идти, дорогою какой? </w:t>
        <w:br/>
      </w:r>
    </w:p>
    <w:p>
      <w:pPr>
        <w:pStyle w:val="Style15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Слово предоставляется классному руководителю 11 а класса Выговской Вере Владимировне</w:t>
      </w:r>
    </w:p>
    <w:p>
      <w:pPr>
        <w:pStyle w:val="Style15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 чтец:</w:t>
      </w:r>
    </w:p>
    <w:p>
      <w:pPr>
        <w:pStyle w:val="Style15"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 xml:space="preserve">И девчушка-первоклашка </w:t>
        <w:br/>
        <w:t xml:space="preserve">Вряд ли, милая, поймёт, </w:t>
        <w:br/>
        <w:t xml:space="preserve">Почему платочком влажным </w:t>
        <w:br/>
        <w:t xml:space="preserve">Снова "тётя" глазки трёт... </w:t>
        <w:br/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br/>
        <w:t>2 чтец: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Ей она цветок протянет </w:t>
        <w:br/>
        <w:t xml:space="preserve">И смущённо убежит. </w:t>
        <w:br/>
        <w:t xml:space="preserve">Школьный мир и это зданье </w:t>
        <w:br/>
        <w:t>Им  теперь принадлежит.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лово для приветствия предоставляется ученикам начальной школы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тихи 1 класса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узыка на выход и на обмен подарками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Ведущий: 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Хотим оставить  детворе наказ,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Чтоб помнили слова и в сердце их хранили: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>Куда бы нас ни бросила судьба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>И где бы мы ни оказались в мире,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>Есть и свое Отечество у нас</w:t>
      </w:r>
    </w:p>
    <w:p>
      <w:pPr>
        <w:pStyle w:val="Style15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 xml:space="preserve">По адресу "Черкасова, 4". </w:t>
      </w:r>
    </w:p>
    <w:p>
      <w:pPr>
        <w:pStyle w:val="Style15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 знак нашего единства и вечной преемственности поколений прошу учеников обменяться подарками.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узыка на выход и на обмен подарками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горь: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Ты помнишь, мама, робким первоклашкой, </w:t>
        <w:br/>
        <w:t xml:space="preserve">Меня сюда когда-то привела. </w:t>
        <w:br/>
        <w:t xml:space="preserve">Надела ты мне белую рубашку. </w:t>
        <w:br/>
        <w:t xml:space="preserve">Букет цветов ты в руки мне дала. </w:t>
        <w:br/>
        <w:t xml:space="preserve">И молвила, слезу смахнув украдкой, </w:t>
        <w:br/>
        <w:t xml:space="preserve">"Сынок, какой ты у меня большой, </w:t>
        <w:br/>
        <w:t xml:space="preserve">иди вперёд, и будет всё в порядке, </w:t>
        <w:br/>
        <w:t xml:space="preserve">Я этого желаю всей душой!" </w:t>
        <w:br/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се эти 11 лет  за вас переживали и вместе с вами учились ваши родные.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лово предоставляется ………………………………………………………………………………..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Ксюша: </w:t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И теперь, хоть поздновато, </w:t>
        <w:br/>
        <w:t xml:space="preserve">Всех  за всё благодарим. </w:t>
        <w:br/>
        <w:t xml:space="preserve">Если в чём-то виноваты, </w:t>
        <w:br/>
        <w:t xml:space="preserve">Нас простите,  мы простим. </w:t>
        <w:br/>
        <w:br/>
        <w:t xml:space="preserve">В этом зале так красиво! </w:t>
        <w:br/>
        <w:t xml:space="preserve">Почему ж тогда сейчас </w:t>
        <w:br/>
        <w:t xml:space="preserve">На душе у нас тоскливо: </w:t>
        <w:br/>
        <w:t>Всё для нас - в последний раз!</w:t>
      </w:r>
    </w:p>
    <w:p>
      <w:pPr>
        <w:pStyle w:val="Style15"/>
        <w:rPr/>
      </w:pPr>
      <w:r>
        <w:rPr>
          <w:rFonts w:cs="Calibri"/>
          <w:sz w:val="24"/>
          <w:szCs w:val="24"/>
        </w:rPr>
        <w:br/>
        <w:t>Ведущий: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олнце над партою, лето у ног.</w:t>
        <w:br/>
        <w:t>Сколько он длится, последний звонок?</w:t>
        <w:br/>
        <w:t>В окнах вселенная не умещается,</w:t>
        <w:br/>
        <w:t>Школа глядит, а сама уменьшается.</w:t>
        <w:br/>
        <w:t>Взгляды летят над далеким штурвалом,</w:t>
        <w:br/>
        <w:t>Острым ланцетом, могучим станком,</w:t>
        <w:br/>
        <w:t>А над страной, как над актовым залом,</w:t>
        <w:br/>
        <w:t>День заливается синим и алым,</w:t>
        <w:br/>
        <w:t>Школьным, прощальным, хрустальным звонком!</w:t>
      </w:r>
    </w:p>
    <w:p>
      <w:pPr>
        <w:pStyle w:val="Style15"/>
        <w:rPr/>
      </w:pPr>
      <w:r>
        <w:rPr>
          <w:rFonts w:cs="Calibri"/>
          <w:color w:val="000000"/>
          <w:sz w:val="24"/>
          <w:szCs w:val="24"/>
        </w:rPr>
        <w:br/>
      </w:r>
      <w:r>
        <w:rPr>
          <w:rFonts w:cs="Calibri"/>
          <w:sz w:val="24"/>
          <w:szCs w:val="24"/>
        </w:rPr>
        <w:t>Вед- право дать последний звонок предоставляется……………………………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ога. Вальс. Читаю на приглушении.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едущий: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Вот прозвенел  последний звонок - </w:t>
        <w:br/>
        <w:t>Привычный и непривычный.</w:t>
        <w:br/>
        <w:t xml:space="preserve">Вот и прошел последний урок - </w:t>
        <w:br/>
        <w:t>Обычный и необычный.</w:t>
        <w:br/>
        <w:t>Учитель слезу украдкой смахнул,</w:t>
        <w:br/>
        <w:t>Цветы к груди прижимая,</w:t>
        <w:br/>
        <w:t>Завистливо десятиклассник вздохнул,</w:t>
        <w:br/>
        <w:t>С линейки вас провожая.</w:t>
        <w:br/>
        <w:t>И много дел еще на пути</w:t>
        <w:br/>
        <w:t>Будет больших и малых,</w:t>
        <w:br/>
        <w:t>Но только всему, что ждет впереди,</w:t>
        <w:br/>
        <w:t>Школа стала началом.</w:t>
        <w:br/>
        <w:t>Еще вы вспомните все не раз</w:t>
        <w:br/>
        <w:t>В удачные дни и в ненастье</w:t>
        <w:br/>
        <w:t>Последний звонок,  одиннадцатый класс,</w:t>
        <w:br/>
        <w:t>И глаза первоклассников ясные.</w:t>
        <w:br/>
        <w:t>Будете в жизни пути искать,</w:t>
        <w:br/>
        <w:t>Трудной и интересной.</w:t>
        <w:br/>
        <w:t>Прожить ее хочу пожелать</w:t>
        <w:br/>
        <w:t>Вам  всем - неспокойно и честно!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 чтец:</w:t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- И это все? 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 чтец: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ет, это не все.  Просто сейчас закончилось их детство.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 чтец: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Так быстро?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 чтец: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Так быстро.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 чтец: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А что дальше?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 чтец: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А дальше….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едущий: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А дальше произойдет самое интересное. Ровно через десять минут мы снова окажемся в этом зале и увидим ответное выступление выпускников. А пока давайте пожелаем им всем ни пуха ни пера!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узыка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22:00Z</dcterms:created>
  <dc:creator>Учительская</dc:creator>
  <dc:description/>
  <cp:keywords/>
  <dc:language>en-US</dc:language>
  <cp:lastModifiedBy>Slavyan308</cp:lastModifiedBy>
  <dcterms:modified xsi:type="dcterms:W3CDTF">2012-05-22T14:27:00Z</dcterms:modified>
  <cp:revision>10</cp:revision>
  <dc:subject/>
  <dc:title>Линейка Последний звонок</dc:title>
</cp:coreProperties>
</file>