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Советы родителям по развитию слухового восприятия дошкольник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не просто слышать, а прислушиваться, сосредоточиваться на звуке, выделять его характерные особенности — очень важная человеческая способность. Без нее нельзя научиться внимательно, слушать и слышать другого человека, любить музыку, понимать голоса природы, ориентироваться в окружающем мире.</w:t>
        <w:br/>
        <w:t>   Слух человека формируется на здоровой органической основе с самого раннего возраста под влиянием акустических (слуховых) раздражений. В процессе восприятия человек не только проводит анализ и синтез сложных звуковых явлений, но и определяет их значение. Качество восприятия посторонних шумов, речи других людей или собственной зависит от сформированности слух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этому необходимо  с ранних лет развивать слуховое восприятие детей – в первую очередь слуховое внимание и память; умение выделять различные качества звуков и сравнивать звуки. 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ятие интон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полезно совершенствовать в детях присущую им чуткость к восприятию интонации. Мы знаем, что человек может произнести одну и ту же фразу с разными интонациями. В словах, например, «прошу вас» могут звучать по-разному: угроза, мольба или полное равнодушие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        Кстати, известно, что женщины больше доверяют интонации, жесту, взгляду человека, чем тому, что он говорить. Мужчины, напротив, менее склонны обращать внимание на невербальный канал коммуник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 важно научить слушать собеседников, но и самих себя; научить выражать сочувствие, радость, огорчение – любые эмоции так, чтобы это было понятно окружающим. Немало  людей смогли бы обойтись без услуг психотерапевта в зрелом возрасте, если бы в детстве их научили понимать состояние других и выражать свое собственно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риятие со звучащими предмета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со звучащими предметами помогут вам открыть для детей хорошо известные предметы с совершенно новой стороны. Знакомить со звучащими игрушками можно постепенно. Желательно и делать их на глазах у детей. Дети с удовольствием со временем и сами по мере сил примут участие в их изготовлении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кспериментирование со звучащими предмет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собая форма проявления детской активности, которая стимулирует познавательное отношение к миру звуков и звучанию разных предметов, расширяет возможность к различению звучания разных предметов и дифференцированию звуков по высоте, интенсивности, развивает мелкую моторику рук, формирует чувство рит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хорошо, если у вас дома появляются различные свистящие, шумящие, гремящие, скрипящие, шуршащие предметы, каждый из которых имеет свой характерный «голос»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и из под кофе,  чая, соков, наполненные косточками, камешками, щепочками, фантиками, песком, пуговицами, горохом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ршащие метелки из обрезков бумаги, полиэтилена и т.п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ремушки из нанизанных на проволоку пуговиц, пластмассовых и металлических косточек, бусинок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уршащие при трении друг о друга еловые шишки, шумящие морские раковины, стучащие палочки разной толщины из дерева разных пород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уды с разным количеством вод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рнутые детские формочки, кастрюли, ведра по которым можно ударять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тки и резинки, натянутые по принципу струны так, чтобы ребенок мог сам менять силу из натяжен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стки и дудочки из глины и дерев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1:00Z</dcterms:created>
  <dc:creator>админ</dc:creator>
  <dc:description/>
  <cp:keywords/>
  <dc:language>en-US</dc:language>
  <cp:lastModifiedBy>админ</cp:lastModifiedBy>
  <dcterms:modified xsi:type="dcterms:W3CDTF">2002-12-31T19:05:00Z</dcterms:modified>
  <cp:revision>4</cp:revision>
  <dc:subject/>
  <dc:title>Советы родителям по развитию слухового восприятия дошкольников</dc:title>
</cp:coreProperties>
</file>