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ТЕСТ № 1 «3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зовите место обитания монголо-татарских племен в 12 в.                 а) от реки Волги до Лены   б) от озера Балхаш до  Урала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от озера Байкал до Великой Китайской стены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кое решение было принято на курултае в 1235 году                             а) великим ханом избрали Темучина  б) идти на Запад к Волжской Булгарии  в) провозгласили мировое господство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русское княжество, подвергшееся нападению Батыя самым первым:   а) Московское  б) Киевское  в) Рязанское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д каким названием вошло в историю сражение со шведами Новгородского князя Александра Ярославича                                                    а) Невская битва   б) Куликовская битва  в) Ледовое побоище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Выберете из предложенного все, что обязана была делать Русь по отношению к Золотой Орде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) платить дань  б) поставлять воинов  в) поставлять священников   г) выкупать ярлыки на княжение   д) регулярно поставлять ремесленников  е) держать карательные отряды во главе с баскаками на своей территории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 имени какого Московского князя династия Рюриков получит другое название ( допишите его )                                                     а) Даниила         б) Юрия   в) Ивана  г) Василия</w:t>
      </w:r>
    </w:p>
    <w:p>
      <w:pPr>
        <w:pStyle w:val="Normal"/>
        <w:numPr>
          <w:ilvl w:val="0"/>
          <w:numId w:val="6"/>
        </w:numPr>
        <w:pBdr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зовите имена богатырей, чей поединок, согласно летописи, состоялся перед боем 8 сентября 1380г.                                           а) Пересвет и Челубей     б) Мамай и Ягайло   в) Дмитрий и Челубей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и каком князе произойдет подчинение Новгородских земель  Москве                                                                                                 а) Василий 1  б) Василий 2   в) Василий 3 г) Иван 3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огда состоялось знаменитое «Стояние на р.Угре»                                    а) Мамай во время Куликовской битвы в 1380г.  б) Ахмат, пытавшийся поставить Русь в прежнюю зависимость, в 1480              в) Биргер, пытавшийся окатоличить Русь еще в 1240 г.</w:t>
      </w:r>
    </w:p>
    <w:p>
      <w:pPr>
        <w:pStyle w:val="Normal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Как назывался первый общерусский свод законов, принятый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в 1497 г. а) «Русская правда»   б) «Поучение»   в) «Судебник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2 «3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ой образ жизни вели  монголо-татарские племена                   а) оседлый, занимаясь растениеводством                                    б) кочевой, занимаясь скотоводством                                         в) полукочевой, занимаясь всем понемногу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кие реформы провел Чингисхан, создавая свою армию         а) создал пехоту    б) ввел десятичную систему деления          в) создал артиллерию  г) создал разведку  д) создал личную гвардию  е) изобрел стенобитные и камнеметные машины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акой город во время первого походы Батыя на Русь задержал его на 7 недель, за что и получил имя:                                         а) Новгород – «крепкий орешек»   б) Козельск – «злой город»   в) Рязань – «пепелище»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 чьими войсками встретился Новгородский князь Александр Ярославич на льду Чудского озера, и чем этот бой закончился:     а)  Ливонскими рыцарями – победой русских                             б)  Шведскими феодалами – победой шведов</w:t>
      </w:r>
      <w:r>
        <w:rPr>
          <w:b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)  Тевтонскими рыцарями – победой немцев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о из русского населения монголо-татары освободили от уплаты дани и </w:t>
      </w:r>
      <w:r>
        <w:rPr>
          <w:sz w:val="32"/>
          <w:szCs w:val="32"/>
          <w:u w:val="single"/>
        </w:rPr>
        <w:t>почему:</w:t>
      </w:r>
      <w:r>
        <w:rPr>
          <w:sz w:val="32"/>
          <w:szCs w:val="32"/>
        </w:rPr>
        <w:t xml:space="preserve">        а) ремесленников   б) священников      в) хлебопашцев   г) купцов    д) воинов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имя </w:t>
      </w:r>
      <w:r>
        <w:rPr>
          <w:sz w:val="32"/>
          <w:szCs w:val="32"/>
          <w:u w:val="single"/>
        </w:rPr>
        <w:t xml:space="preserve">первого </w:t>
      </w:r>
      <w:r>
        <w:rPr>
          <w:sz w:val="32"/>
          <w:szCs w:val="32"/>
        </w:rPr>
        <w:t>Московского князя, сына Александра Невского, получившего эти незавидные земли по наследству:  а) Даниил     б) Юрий     в) Иван    г) Василий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союзника Мамая, который спешил ему на помощь, но так и не успел :     а) Литовский князь Ягайло                       б) Крымский хан Тоштамыш  в) Литовский князь Ольберг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и каком Московском князе началась «Большая феодальная война», вылившаяся в многочисленные военные походы и ослепление друг друга:  а) Иван 1   б) Василий 1  в)  Василий 2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такое «Юрьев день», появившейся в новом своде законов это: а) узаконенный религиозный праздник - 26 ноября                   б) день, запретивший переход крестьян от одного хозяина к другому, ограничив его 14 днями                                                в) день, который полностью запретил переход крестьян, введя в России крепостное право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10. </w:t>
      </w:r>
      <w:r>
        <w:rPr>
          <w:sz w:val="32"/>
          <w:szCs w:val="32"/>
        </w:rPr>
        <w:t xml:space="preserve">Какой князь получил титул Великого князя всея Руси: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а) Василий 1  б) Василий 2  в) Василий 3  г) Иван 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3 «3»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ценили и уважали: а) храбрость  б) мужество  в) отвага  г) честь д) ум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сставьте в хронологии страны, которые Чингисхан стал завоевывать: а) гос-во Хорезмшахов б)Северный Китай в) Крым г)Приазовье  д)Северный Иран  е) Половецкие земли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о какого города в ходе  первого похода Батыя на Русь монголо-татары не дошли буквально 100 верст:                    а) до Новгорода  б) до Киева   в) до Москвы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ражение новгородцев с крестоносцами в 1242 году вошло в историю под названием:   а) Крестовое сражение              б) Невская битва  в)Куликовская битва  г)Ледовое побоище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территории Руси монголо-татары держали карательные отряды во главе которых стояли:   а) темники   б) сотники      в) баскаки  г) десятники  д) тысяцкие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ье время правления получило в истории название «Время тишины великой»:   а) Даниила   б) Юрия   в) Иван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 какое сражение Московский князь Дмитрий получил имя Донского:   а) за бой со шведами  б) за бой с крестоносцами   в) за бой с монголо-татарами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участников «большой феодальной войны», имевшей место с 1423 по 1453гг. :                                           а) Василий 1   б) Василий 2  в) Василий 3  г) Василий Косой  д) Дмитрий Шемяк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такое «Система кормлений»:    а) общерусский свод законов   б) заработная плата наместников и волостел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узаконенная система питания русичей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Чьим сыном был Иван 4 Грозный:   а) Василия 1 и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Соломонии Сабуровой  б) Василия 2 и Софьи Палеоло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Василия 3 и Елены Глинск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ТЕСТ № 4 «3»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презирали:       а) слабость  б) смелость  в) храбрость  г) старость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страну, которую Чингисхан не смог завоевать после победы на реке Калке:     а) Россия    б) Болгария       в) Волжская Булгария    г) Китай   д) Чехия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потребовал хан Батый, нападая на Рязань, от жителей города:  а) десятину во всем  б) сложить оружие  в) открыть ворота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имя руководителя шведского войска, напавшего на Новгородские земли в 1240 г. :    а) Байрон    б) Беринг    в) Биргер   г) Бюргер 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обязанности, стоявших на русских землях, карательных отрядов монголо-татар:    а) перепись населения  б) сбор дани   в) выдача ярлыков  г) наказание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его добился Московский князь Иван Калита от Орды:        а) вывода карательных отрядов   б) отмены дани                  в) отмены ярлыков   г) отмены поставки воинов                   д) отмены ига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очему спустя всего 2 года после победы на Куликовом поле Русь снова была вынуждена платить дань:                     а) Мамай снова напал на Русь    б) на Русь напал Тоштамыш   в) на Русь напал Тимур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За что Московский князь Василий 2 получил имя «Темный»  а) т.к. был смугл и темноволос   б) т.к. был ослеплен братом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) т.к. имел «темное прошлое»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удебник, принятый при Иване 3, ввел правила обращения в холопство, назовите их:     а) самопродажа  б) женитьба без договоренности   в) крупный денежный долг  г) дети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 Кому оставил в наследство Иван 3 Московский престол:   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сыну Ивану Молодому  б) внуку Дмитрию  в) сыну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асилию 3  г) жене Софье Палеолог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ТЕСТ № 1 «4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зовите место обитания монголо-татарских племен в 12 в.                 а) от реки Волги до Лены   б) от озера Балхаш до  Урала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от озера Байкал до Великой Китайской стены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акое решение было принято на курултае в 1235 году?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русское княжество, подвергшееся нападению Батыя самым первым:   а) Московское  б) Киевское  в) Рязанское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д каким названием вошло в историю сражение со шведами Новгородского князя Александра Ярославича?                                                    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Выберете из предложенного все, что обязана была делать Русь по отношению к Золотой Орде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) платить дань  б) поставлять воинов  в) поставлять священников   г) выкупать ярлыки на княжение   д) регулярно поставлять ремесленников  е) держать карательные отряды во главе с баскаками на своей территории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имени какого Московского князя династия Рюриков получит другое название?                                                     </w:t>
      </w:r>
    </w:p>
    <w:p>
      <w:pPr>
        <w:pStyle w:val="Normal"/>
        <w:numPr>
          <w:ilvl w:val="0"/>
          <w:numId w:val="6"/>
        </w:numPr>
        <w:pBdr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зовите имена богатырей, чей поединок, согласно летописи, состоялся перед боем 8 сентября 1380г.                                           а) Пересвет и Челубей     б) Мамай и Ягайло   в) Дмитрий и Челубей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ри каком князе произойдет подчинение Новгородских земель  Москве?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огда состоялось знаменитое «Стояние на р.Угре»                                    а) Мамай во время Куликовской битвы в 1380г.  б) Ахмат, пытавшийся поставить Русь в прежнюю зависимость, в 1480              в) Биргер, пытавшийся окатоличить Русь еще в 1240 г.</w:t>
      </w:r>
    </w:p>
    <w:p>
      <w:pPr>
        <w:pStyle w:val="Normal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Как назывался первый общерусский свод законов, принятый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в 1497 г. 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2 «4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ой образ жизни вели  монголо-татарские племена                   а) оседлый, занимаясь растениеводством                                    б) кочевой, занимаясь скотоводством                                         в) полукочевой, занимаясь всем понемногу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кие реформы провел Чингисхан, создавая свою армию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акой город во время первого походы Батыя на Русь задержал его на 7 недель, за что и получил имя:                                         а) Новгород – «крепкий орешек»   б) Козельск – «злой город»   в) Рязань – «пепелище»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 чьими войсками встретился Новгородский князь Александр Ярославич на льду Чудского озера, и чем этот бой закончился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о из русского населения монголо-татары освободили от уплаты дани и </w:t>
      </w:r>
      <w:r>
        <w:rPr>
          <w:sz w:val="32"/>
          <w:szCs w:val="32"/>
          <w:u w:val="single"/>
        </w:rPr>
        <w:t>почему:</w:t>
      </w:r>
      <w:r>
        <w:rPr>
          <w:sz w:val="32"/>
          <w:szCs w:val="32"/>
        </w:rPr>
        <w:t xml:space="preserve">        а) ремесленников   б) священников      в) хлебопашцев   г) купцов    д) воинов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имя </w:t>
      </w:r>
      <w:r>
        <w:rPr>
          <w:sz w:val="32"/>
          <w:szCs w:val="32"/>
          <w:u w:val="single"/>
        </w:rPr>
        <w:t xml:space="preserve">первого </w:t>
      </w:r>
      <w:r>
        <w:rPr>
          <w:sz w:val="32"/>
          <w:szCs w:val="32"/>
        </w:rPr>
        <w:t>Московского князя, сына Александра Невского, получившего эти незавидные земли по наследству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зовите союзника Мамая, который спешил ему на помощь, но так и не успел :     а) Литовский князь Ягайло                       б) Крымский хан Тоштамыш  в) Литовский князь Ольберг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и каком Московском князе началась «Большая феодальная война», вылившаяся в многочисленные военные походы и ослепление друг друга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такое «Юрьев день», появившейся в новом своде законов это: а) узаконенный религиозный праздник - 26 ноября                   б) день, запретивший переход крестьян от одного хозяина к другому, ограничив его 14 днями                                                в) день, который полностью запретил переход крестьян, введя в России крепостное право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10. </w:t>
      </w:r>
      <w:r>
        <w:rPr>
          <w:sz w:val="32"/>
          <w:szCs w:val="32"/>
        </w:rPr>
        <w:t xml:space="preserve">Какой князь получил титул Великого князя всея Руси?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3 «4»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ценили и уважали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сставьте в хронологии страны, которые Чингисхан стал завоевывать: а) гос-во Хорезмшахов б)Северный Китай в) Крым г)Приазовье  д)Северный Иран  е) Половецкие земли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о какого города в ходе  первого похода Батыя на Русь монголо-татары не дошли буквально 100 верст?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ражение новгородцев с крестоносцами в 1242 году вошло в историю под названием:   а) Крестовое сражение              б) Невская битва  в)Куликовская битва  г)Ледовое побоище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территории Руси монголо-татары держали карательные отряды, кто стоял во главе их?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ье время правления получило в истории название «Время тишины великой»:   а) Даниила   б) Юрия   в) Иван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 какое сражение Московский князь Дмитрий получил имя Донского?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участников «большой феодальной войны», имевшей место с 1423 по 1453гг. :                                           а) Василий 1   б) Василий 2  в) Василий 3  г) Василий Косой  д) Дмитрий Шемяка 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Что такое «Система кормлений»?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Чьим сыном был Иван 4 Грозный:   а) Василия 1 и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Соломонии Сабуровой  б) Василия 2 и Софьи Палеоло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Василия 3 и Елены Глинск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СТ № 4 «4»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презирали?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страну, которую Чингисхан не смог завоевать после победы на реке Калке:     а) Россия    б) Болгария       в) Волжская Булгария    г) Китай   д) Чехия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потребовал хан Батый, нападая на Рязань, от жителей города?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имя руководителя шведского войска, напавшего на Новгородские земли в 1240 г. :    а) Байрон    б) Беринг    в) Биргер   г) Бюргер 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обязанности, стоявших на русских землях, карательных отрядов монголо-татар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его добился Московский князь Иван Калита от Орды:        а) вывода карательных отрядов   б) отмены дани                  в) отмены ярлыков   г) отмены поставки воинов                   д) отмены ига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чему спустя всего 2 года после победы на Куликовом поле Русь снова была вынуждена платить дань?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За что Московский князь Василий 2 получил имя «Темный»  а) т.к. был смугл и темноволос   б) т.к. был ослеплен братом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) т.к. имел «темное прошлое»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удебник, принятый при Иване 3, ввел правила обращения в холопство, назовите их.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 Кому оставил в наследство Иван 3 Московский престол:   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сыну Ивану Молодому  б) внуку Дмитрию  в) сыну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асилию 3  г) жене Софье Палеолог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5940425" cy="911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СТ № 6 «4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Какой образ жизни вели  монголо-татарские племена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ие реформы провел Чингисхан, создавая свою армию         а) создал пехоту    б) ввел десятичную систему деления          в) создал артиллерию  г) создал разведку  д) создал личную гвардию  е) изобрел стенобитные и камнеметные машины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Какой город во время первого походы Батыя на Русь задержал его на 7 недель,  и какое получил имя?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 чьими войсками встретился Новгородский князь Александр Ярославич на льду Чудского озера, и чем этот бой закончился:     а)  Ливонскими рыцарями – победой русских                             б)  Шведскими феодалами – победой шведов</w:t>
      </w:r>
      <w:r>
        <w:rPr>
          <w:b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)  Тевтонскими рыцарями – победой немцев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о из русского населения монголо-татары освободили от уплаты дани и </w:t>
      </w:r>
      <w:r>
        <w:rPr>
          <w:sz w:val="32"/>
          <w:szCs w:val="32"/>
          <w:u w:val="single"/>
        </w:rPr>
        <w:t>почему?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зовите имя </w:t>
      </w:r>
      <w:r>
        <w:rPr>
          <w:sz w:val="32"/>
          <w:szCs w:val="32"/>
          <w:u w:val="single"/>
        </w:rPr>
        <w:t xml:space="preserve">первого </w:t>
      </w:r>
      <w:r>
        <w:rPr>
          <w:sz w:val="32"/>
          <w:szCs w:val="32"/>
        </w:rPr>
        <w:t>Московского князя, сына Александра Невского, получившего эти незавидные земли по наследству:  а) Даниил     б) Юрий     в) Иван    г) Василий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союзника Мамая, который спешил ему на помощь, но так и не успел 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и каком Московском князе началась «Большая феодальная война», вылившаяся в многочисленные военные походы и ослепление друг друга:  а) Иван 1   б) Василий 1  в)  Василий 2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такое «Юрьев день», появившейся в новом своде законов?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10. </w:t>
      </w:r>
      <w:r>
        <w:rPr>
          <w:sz w:val="32"/>
          <w:szCs w:val="32"/>
        </w:rPr>
        <w:t xml:space="preserve">Какой князь получил титул Великого князя всея Руси:           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а) Василий 1  б) Василий 2  в) Василий 3  г) Иван 3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№ 7 «4»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ценили и уважали: а) храбрость  б) мужество  в) отвага  г) честь д) ум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сставьте в хронологии страны, которые Чингисхан стал завоевывать с 1211 года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До какого города в ходе  первого похода Батыя на Русь монголо-татары не дошли буквально 100 верст: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ражение новгородцев с крестоносцами в 1242 году вошло в историю под названием:   а) Крестовое сражение              б) Невская битва  в)Куликовская битва  г)Ледовое побоище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территории Руси монголо-татары держали карательные отряды во главе которых стояли?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ье время правления получило в истории название «Время тишины великой»:   а) Даниила   б) Юрия   в) Иван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За какое сражение Московский князь Дмитрий получил имя Донского?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Назовите участников «большой феодальной войны», имевшей место с 1423 по 1453гг. :                                           а) Василий 1   б) Василий 2  в) Василий 3  г) Василий Косой  д) Дмитрий Шемяка</w:t>
      </w:r>
      <w:r>
        <w:rPr>
          <w:b/>
          <w:sz w:val="32"/>
          <w:szCs w:val="32"/>
        </w:rPr>
        <w:t xml:space="preserve"> 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такое «Система кормлений»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Чьим сыном был Иван 4 Грозный:   а) Василия 1 и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Соломонии Сабуровой  б) Василия 2 и Софьи Палеоло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Василия 3 и Елены Глинск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ТЕСТ № 8 «4»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презирали?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страну, которую Чингисхан не смог завоевать после победы на реке Калке:     а) Россия    б) Болгария       в) Волжская Булгария    г) Китай   д) Чехия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то потребовал хан Батый, нападая на Рязань, от жителей города?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имя руководителя шведского войска, напавшего на Новгородские земли в 1240 г. :    а) Байрон    б) Беринг    в) Биргер   г) Бюргер 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обязанности, стоявших на русских землях, карательных отрядов монголо-татар.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его добился Московский князь Иван Калита от Орды:        а) вывода карательных отрядов   б) отмены дани                  в) отмены ярлыков   г) отмены поставки воинов                   д) отмены ига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чему спустя всего 2 года после победы на Куликовом поле Русь снова была вынуждена платить дань:                     </w:t>
      </w:r>
    </w:p>
    <w:p>
      <w:pPr>
        <w:pStyle w:val="Normal"/>
        <w:numPr>
          <w:ilvl w:val="0"/>
          <w:numId w:val="5"/>
        </w:numPr>
        <w:ind w:left="1080" w:right="-365" w:hanging="360"/>
        <w:rPr>
          <w:sz w:val="32"/>
          <w:szCs w:val="32"/>
        </w:rPr>
      </w:pPr>
      <w:r>
        <w:rPr>
          <w:sz w:val="32"/>
          <w:szCs w:val="32"/>
        </w:rPr>
        <w:t>За что Московский князь Василий 2 получил имя «Темный»     а) т.к. был смугл и темноволос    б) т.к. был ослеплен братом   в) т.к. у него было «темное прошлое»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Судебник, принятый при Иване 3, ввел правила обращения в холопство, назовите их: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 Кому оставил в наследство Иван 3 Московский престол:   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а) сыну Ивану Молодому  б) внуку Дмитрию  в) сыну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асилию 3  г) жене Софье Палеолог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ТЕСТ № 1 «5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Назовите место обитания монголо-татарских племен в 12 в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2.  </w:t>
      </w:r>
      <w:r>
        <w:rPr>
          <w:sz w:val="32"/>
          <w:szCs w:val="32"/>
        </w:rPr>
        <w:t>Какое решение было принято на курултае в 1235 го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 xml:space="preserve">Назовите русское княжество, подвергшееся нападению Батыя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амым первым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 Под каким названием вошло в историю сражение со шведами Новгородского князя Александра Ярославича?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зовите суть зависимости Руси от  Орды: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о имени какого Московского князя династия Рюриков получит другое название.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зовите имена богатырей, чей поединок, согласно летописи, состоялся перед боем 8 сентября 1380г. 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>При каком князе произойдет подчинение Новгородских земель  Москве?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/>
      </w:pPr>
      <w:r>
        <w:rPr>
          <w:b/>
          <w:sz w:val="32"/>
          <w:szCs w:val="32"/>
        </w:rPr>
        <w:t>9.</w:t>
      </w:r>
      <w:r>
        <w:rPr>
          <w:sz w:val="32"/>
          <w:szCs w:val="32"/>
        </w:rPr>
        <w:t>Когда и при ком состоялось знаменитое «Стояние на р.Угре»?</w:t>
      </w:r>
    </w:p>
    <w:p>
      <w:pPr>
        <w:pStyle w:val="Normal"/>
        <w:tabs>
          <w:tab w:val="clear" w:pos="708"/>
          <w:tab w:val="left" w:pos="90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Как назывался первый общерусский свод законов, принятый   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/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497 г.? 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ТЕСТ № 2 «5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Какой образ жизни вели  монголо-татарские племена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Какие реформы провел Чингисхан, создавая свою армию?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Какой город во время первого походы Батыя на Русь задержал его на 7 недель, за что и получил имя?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С чьими войсками встретился Новгородский князь Александр Ярославич на льду Чудского озера, и чем этот бой закончился?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5. Кого из русского населения монголо-татары освободили от уплаты дани и </w:t>
      </w:r>
      <w:r>
        <w:rPr>
          <w:sz w:val="32"/>
          <w:szCs w:val="32"/>
          <w:u w:val="single"/>
        </w:rPr>
        <w:t>почему?</w:t>
      </w:r>
      <w:r>
        <w:rPr>
          <w:sz w:val="32"/>
          <w:szCs w:val="32"/>
        </w:rPr>
        <w:t xml:space="preserve">       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Назовите имя </w:t>
      </w:r>
      <w:r>
        <w:rPr>
          <w:sz w:val="32"/>
          <w:szCs w:val="32"/>
          <w:u w:val="single"/>
        </w:rPr>
        <w:t xml:space="preserve">первого </w:t>
      </w:r>
      <w:r>
        <w:rPr>
          <w:sz w:val="32"/>
          <w:szCs w:val="32"/>
        </w:rPr>
        <w:t xml:space="preserve">Московского князя, сына Александра Невского, получившего эти незавидные земли по наследству.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Назовите союзника Мамая, который спешил ему на помощь,    но так и не успе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При каком Московском князе началась «Большая феодальная война», вылившаяся в многочисленные военные походы и ослепление друг друг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Что такое «Юрьев день», появившейся в новом своде законов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10.Какой князь получил титул Великого князя всея Руси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ТЕСТ № 3 «5»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ценили и уважал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Расставьте в хронологии страны, которые Чингисхан стал завоевывать с 1211г по 1223гг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До какого города в ходе  первого похода Батыя на Русь монголо-татары не дошли буквально 100 верст?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ражение новгородцев с крестоносцами в 1242 году вошло в историю под каким названием?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территории Руси монголо-татары держали карательные отряды во главе  с кем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Чье время правления получило в истории название «Время тишины великой»?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а какое сражение Московский князь Дмитрий получил имя Донского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Назовите участников «большой феодальной войны», имевшей место с 1423 по 1453гг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9. </w:t>
      </w:r>
      <w:r>
        <w:rPr>
          <w:sz w:val="32"/>
          <w:szCs w:val="32"/>
        </w:rPr>
        <w:t xml:space="preserve">Что такое «Система кормлений», при ком она была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   </w:t>
      </w:r>
      <w:r>
        <w:rPr>
          <w:sz w:val="32"/>
          <w:szCs w:val="32"/>
        </w:rPr>
        <w:t>введена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Назовите имена отца и матери Ивана 4 Грозн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ТЕСТ № 4  «5»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кажите качества, которые монголо-татары презирали.</w:t>
      </w:r>
    </w:p>
    <w:p>
      <w:pPr>
        <w:pStyle w:val="Normal"/>
        <w:ind w:left="118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Назовите страну, которую Чингисхан не смог завоевать после победы на реке Калке 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.Что потребовал хан Батый, нападая на Рязань, от жителей города?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4.Назовите имя руководителя шведского войска, напавшего на Новгородские земли в 1240 г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5.Укажите обязанности, стоявших на русских землях, карательных отрядов монголо-татар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6.Чего добился Московский князь Иван Калита от Орды?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sz w:val="32"/>
          <w:szCs w:val="32"/>
        </w:rPr>
        <w:t>7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Почему спустя всего 2 года после победы на Куликовом поле Русь снова была вынуждена платить дань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8. За что Московский князь Василий 2 получил имя «Темный»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9.Судебник, принятый при Иване 3, ввел правила обращения в холопство, назовите их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0.</w:t>
      </w:r>
      <w:r>
        <w:rPr>
          <w:sz w:val="32"/>
          <w:szCs w:val="32"/>
        </w:rPr>
        <w:t xml:space="preserve"> Кому оставил в наследство Иван 3 Московский престол?        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44:00Z</dcterms:created>
  <dc:creator>MyName</dc:creator>
  <dc:description/>
  <cp:keywords/>
  <dc:language>en-US</dc:language>
  <cp:lastModifiedBy>admin</cp:lastModifiedBy>
  <dcterms:modified xsi:type="dcterms:W3CDTF">2013-01-12T23:31:00Z</dcterms:modified>
  <cp:revision>6</cp:revision>
  <dc:subject/>
  <dc:title>                                ТЕСТ № 1</dc:title>
</cp:coreProperties>
</file>