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i/>
          <w:sz w:val="20"/>
          <w:szCs w:val="20"/>
        </w:rPr>
        <w:t>Сценарий музыкального руководителя 1категории Сидоровой Ларисы Николаевны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ыши встречают мамин праздник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 музыку  дети входят в зал, встают  полукругом. Ведущая обращает внимание детей на нарядное убранство зала, на улыбающихся мам, нарядную одежду детей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олнышко ласково улыбнулось нам .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упает праздник,  праздник наших мам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готово к празднику, так чего ж мы ждем?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вайте нашим мамам песенку споем !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Песенка для мамы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Стоит в саду зеленый дом   Светло и чисто в доме том  (показывает вокруг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 кошка Мурка живет, а вместе с ней котята (надевает элементы  одежды кошки-мамы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ы, красивы и проворны, они шалили  понемножк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огорчали маму-кошку (гладит котят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осмотрите, а у нас здесь не ребята, а веселые котята!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Танец котят с мамой Кошко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тук в дверь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ошка:     Кто-то к нам стучит, Кто-то в гости к нам спешит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:         Здравствуйте, мои  друзья!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Я дядя Кот, Мур Мяуч я!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Люблю в гости ходить, народ веселить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колько здесь гостей у вас, угостить бы их сейчас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Пирожков напечь нам нужно, помогайте все мне дружно!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есня «Пирожки»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от:        Вот и  испекли  как надо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ка:   Я так рада! Я так рад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от :      Пусть теперь котята ваши  со мной весело попляшут!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пляска   « Розовые щечки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от:       Дорогая мама Кошка, как способны ваши крошки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Из котят, наверно, скоро выйдут славные танцоры!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А хотите вы, котятки, поиграть со мною в прятки?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Говорит детям, чтобы они закрыли глазки, а он спрячется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ошка:    А теперь, кот, ты ищи! Отвернись и не смотри!   1) прячутся за стульчи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 ходит по залу, поет: Я хожу, хожу, хожу,  я котят не нахож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у куда же мне пойти, где котят  своих найти?  Котята, где вы? (вот мы!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 прячутся за покрывало (Кот спрашивает кто тут спрятался, воспитатель  предлагает детям: давайте погавкаем, как собачки,  Кот пугается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ка: Да не бойся, Мур Мяуч, наши дети шутят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: Ах, вы  малышки-шалунишки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ошка:    Очень бабушку свою,   маму мамину люблю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Знаю, бабуленькам-красавицам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Песенка понравится!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Песня «Ладушки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:          Ах, какие здесь цветы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бывалой красоты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вайте их возьмем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И гулять  с ними пойдем!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Танец с цветам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:          Дорогая тетя Кошка!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Подарить хочу цветы небывалой красоты!        </w:t>
      </w:r>
      <w:r>
        <w:rPr>
          <w:rFonts w:cs="Times New Roman" w:ascii="Times New Roman" w:hAnsi="Times New Roman"/>
          <w:i/>
          <w:sz w:val="24"/>
          <w:szCs w:val="24"/>
        </w:rPr>
        <w:t>дарит кошке цвет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ка благодарит за цветы, предлагает котятам пригласить мам на танец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анец с мамам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:         С праздником весенним всех я поздравляю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И большого счастья от души желаю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осмотрите, что у меня есть!           (</w:t>
      </w:r>
      <w:r>
        <w:rPr>
          <w:rFonts w:cs="Times New Roman" w:ascii="Times New Roman" w:hAnsi="Times New Roman"/>
          <w:i/>
          <w:sz w:val="24"/>
          <w:szCs w:val="24"/>
        </w:rPr>
        <w:t>большая конфета-атрибут привязана к возд. шарику</w:t>
      </w:r>
      <w:r>
        <w:rPr>
          <w:rFonts w:cs="Times New Roman" w:ascii="Times New Roman" w:hAnsi="Times New Roman"/>
          <w:sz w:val="24"/>
          <w:szCs w:val="24"/>
        </w:rPr>
        <w:t xml:space="preserve">)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Вот это конфета!  Всем угоститься хватит!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Ой-ой-ой! Шарик полетел и конфета за ним!  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 кот и дети идут за шариком, шарик летит в другой зал, там из большой конфеты высыпают маленькие, детей угощают.   В это время  родители уходят)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00:00Z</dcterms:created>
  <dc:creator>Admin</dc:creator>
  <dc:description/>
  <cp:keywords/>
  <dc:language>en-US</dc:language>
  <cp:lastModifiedBy>Admin</cp:lastModifiedBy>
  <dcterms:modified xsi:type="dcterms:W3CDTF">2012-02-06T15:07:00Z</dcterms:modified>
  <cp:revision>2</cp:revision>
  <dc:subject/>
  <dc:title/>
</cp:coreProperties>
</file>