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4111" w:leader="none"/>
        </w:tabs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Творческая группа первого «забега» 2 этапа БИО – ЭКО - Марафона</w:t>
      </w:r>
    </w:p>
    <w:p>
      <w:pPr>
        <w:pStyle w:val="Style15"/>
        <w:tabs>
          <w:tab w:val="clear" w:pos="708"/>
          <w:tab w:val="left" w:pos="4111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очарникова Тамара Александровна, учитель биологии и химии. </w:t>
      </w:r>
    </w:p>
    <w:p>
      <w:pPr>
        <w:pStyle w:val="Style15"/>
        <w:tabs>
          <w:tab w:val="clear" w:pos="708"/>
          <w:tab w:val="left" w:pos="4111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У Докучаевская СОШ Таловского района Воронежской области,</w:t>
      </w:r>
    </w:p>
    <w:p>
      <w:pPr>
        <w:pStyle w:val="Style15"/>
        <w:tabs>
          <w:tab w:val="clear" w:pos="708"/>
          <w:tab w:val="left" w:pos="4111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орячева Надежда Анатольевна, учитель биологии, химии и экологии. </w:t>
      </w:r>
    </w:p>
    <w:p>
      <w:pPr>
        <w:pStyle w:val="Style15"/>
        <w:tabs>
          <w:tab w:val="clear" w:pos="708"/>
          <w:tab w:val="left" w:pos="4111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У Осташевская СОШ г. Волоколамска Московской области,</w:t>
      </w:r>
    </w:p>
    <w:p>
      <w:pPr>
        <w:pStyle w:val="Style15"/>
        <w:tabs>
          <w:tab w:val="clear" w:pos="708"/>
          <w:tab w:val="left" w:pos="4111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рюкова Ирина Валентиновна, учитель экологии и биологии. </w:t>
      </w:r>
    </w:p>
    <w:p>
      <w:pPr>
        <w:pStyle w:val="Style15"/>
        <w:tabs>
          <w:tab w:val="clear" w:pos="708"/>
          <w:tab w:val="left" w:pos="4111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У «Гимназия №2»г. Балаково Сарат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ические рекомендац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применению интерактивного плаката «Береги лес от пожара!»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Внеклассное мероприятие - экологический лекторий «Береги лес от пожара»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и занятия: </w:t>
      </w:r>
      <w:r>
        <w:rPr>
          <w:rFonts w:cs="Times New Roman" w:ascii="Times New Roman" w:hAnsi="Times New Roman"/>
          <w:sz w:val="24"/>
          <w:szCs w:val="24"/>
        </w:rPr>
        <w:t>1) привлечь внимание учащихся к проблеме лесных пожаро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2) активизировать знания правил поведения в природе и правил                   поведения в экстремальных ситуациях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3) воспитывать бережное отношение к природе, лес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е проводится для школьников 5-9 классов (можно привлечь и старшеклассников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ся в форме лектория с мультимедийным сопровождением, привлекая учащихся к обсуждению. После прослушивания и просмотра презентации можно предложить нарисовать своё видение проблемы через рисунок, можно предложить распространить листовки в своём населённом пункте, организовать работу дружины «Юный пожарный». Желательно, чтобы лекторий закончился релаксаци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чему проблема лесных пожаров стоит так остро в настоящее время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ты узнал из сегодняшнего лектория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ие ошибки делают взрослые и дети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хотелось ли тебе изменить ситуацию? Как бы ты это сделал?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ктуальность данного  материал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 официальной статистике, огнем охвачено до 2 миллионов гектаров леса в год, а по неофициальной - д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14 миллионов гектар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(это в 140 раз больше площади Москвы). Травяные палы – настоящее бедствие для многих регионов нашей страны. Каждую весну пожары уничтожают деревья, постройки, в огне гибнут животные, гнёзда птиц и даже люди. Травяные пожары – главный враг всех, кто занимается восстановлением лесов. Как бы бережно ты не выращивал дерево в питомнике, как бы аккуратно ни высаживал его на постоянное место, всегда есть опасность, что откуда-нибудь придёт огонь, и от дерева останется обугленная палочка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Что делать?</w:t>
      </w:r>
      <w:r>
        <w:rPr>
          <w:rFonts w:cs="Times New Roman" w:ascii="Times New Roman" w:hAnsi="Times New Roman"/>
          <w:bCs/>
          <w:sz w:val="24"/>
          <w:szCs w:val="24"/>
        </w:rPr>
        <w:t xml:space="preserve">  Так быть не должно. Пора изменить отношение людей к весенним пожарам и убедить их, что поджог травы – это преступление. Горят леса часто, а ловить поджигателей некому – теперь в стране нет лесной охраны. Поэтому так важно привлечь к проблеме пожаров внимание как можно большего числа людей, всех – от школьников до чиновников. 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Содержание.</w:t>
      </w:r>
      <w:r>
        <w:rPr>
          <w:rFonts w:cs="Times New Roman" w:ascii="Times New Roman" w:hAnsi="Times New Roman"/>
          <w:bCs/>
          <w:sz w:val="24"/>
          <w:szCs w:val="24"/>
        </w:rPr>
        <w:t xml:space="preserve"> Данный материал содержит информацию о том, чем вредны поджоги травы, к каким масштабным действиям они приводят, и что может сделать каждый из нас, чтобы изменить ситуацию. Информация подаётся в виде правил поведения в природе, тушения пожаров, предотвращения возгорания</w:t>
      </w:r>
    </w:p>
    <w:p>
      <w:pPr>
        <w:pStyle w:val="Style15"/>
        <w:spacing w:lineRule="auto" w:line="360" w:before="0" w:after="0"/>
        <w:ind w:left="425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тобы не было пожаров…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ед началом пожароопасного сезона выясните телефоны всех служб, отвечающих за борьбу с пожарами на природных территориях. Кроме телефона 01 важно также знать телефоны лесничества, местной пожарной части и дежурного местной администрации.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наружив в лесу пожар, который вы не можете потушить сами, срочно звоните 01 или в ближайшее лесничество. Сообщите, где пожар находится, и ответьте на все вопросы. Если не можете дозвониться пожарным и в лесничество, сообщите о пожаре в администрацию вашего района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 поджигайте сухую траву! От горящей травы загораются леса  и торфяники, гибнут лесополосы, сгорают линии электропередачи, а иногда и целые деревни.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Ежегодные выжигания вредят почве. Если мёртвая трава не перегнивает, а сгорает, с каждым годом в почве остаётся всё меньше и меньше органического вещества. Такая почва легче повреждается водой и ветром, её плодородие снижается.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тобы случайный травяной пожар не «ушёл» в ближайший лес или посёлок, нужно заранее опахивать кромки полей.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водите костры только в специально отведённых местах или на уже существующих кострищах. Прежде чем разводить костёр, убедитесь, что у вас есть чем его погасить – запас воды или лопата, чтобы забросать огонь влажной землёй.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икогда не разводите костры на торфяниках или в лесах с толстым моховым или лишайниковым покровом. Убедитесь, что огонь не сможет «уйти» вглубь торфа или в прослойки сухих растительных остатков между камнями.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икогда не оставляйте горящий костёр без присмотра. Перед уходом тщательно затушите костёр: залейте его, забросайте мокрым песком или глиной и убедитесь, что тление полностью прекратилось.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чинающийся травяной пожар или непотушенный костёр можно затоптать ногами или забросать землёй. Сильно горящую траву можно «забить» пучком зелёных веток или тряпкой. Большой пожар под силу потушить только специалистам.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кидая стоянку, не оставляйте мусора. Заберите его с собой. Брошенная бутылка может фокусировать солнечный свет и поджечь сухую траву и листву вокруг.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сухую погоду на природе не стоит взрывать петарды, от искр может загореться высохшая трава, листва или мох.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арайтесь не заезжать в лес на неисправной технике. От искр из выхлопных труб транспорта с неисправными двигателями также может начаться пожар.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видев забытый кем-то непотушенный костёр или начинающийся небольшой пожар, не проходите мимо – постарайтесь потушить его сами или позовите на помощь друзей и соседей.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амые опасные пожары – торфяные, обычно возникающие на осушенных болотах. При таких пожарах в горящем торфе образуются пустоты, в которые можно провалиться. Тушить такие пожары самостоятельно нельзя – надо сразу вызывать специалистов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Рекомендации по навигации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Запустить плакат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1-2 слайды</w:t>
      </w:r>
      <w:r>
        <w:rPr>
          <w:rFonts w:cs="Times New Roman" w:ascii="Times New Roman" w:hAnsi="Times New Roman"/>
          <w:bCs/>
          <w:sz w:val="24"/>
          <w:szCs w:val="24"/>
        </w:rPr>
        <w:t xml:space="preserve"> открываются самопроизвольно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3 слайд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ет изображение. Наведя мышку, открывается 4 слайд. На нём скрыты надписи «причины пожара». Можно открывать по одному, наведя мышкой и щёлкая по прямоугольнику, комментируя, а можно открыть сразу все надписи, а потом вернуться на третий слайд и закрепить с помощью рисунка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5 слайд</w:t>
      </w:r>
      <w:r>
        <w:rPr>
          <w:rFonts w:cs="Times New Roman" w:ascii="Times New Roman" w:hAnsi="Times New Roman"/>
          <w:bCs/>
          <w:sz w:val="24"/>
          <w:szCs w:val="24"/>
        </w:rPr>
        <w:t xml:space="preserve"> «Пожары». Имеет ссылки на получение информации о видах пожаров, тушении, последствиях, действиях при пожарах, контактных телефонах. При наведении мышки появляется указатель в виде руки. Щелкнув, раскрывается содержание к каждому заголовку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6-12 слайды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держат информацию к 5 слайду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13 -18 слайды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держат правила в виде памятки. Эти правила открываются при наведении мышки и щёлкнув на слово «помните». Смена слайдов по указателю и по щелчку. Правила открываются по одному для того, чтобы можно было прокомментировать, обсудить рисунки, побеседовать, задать вопросы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19 слайд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держит листовки, распечатав которые, можно расклеить в общественных местах для информирования населения. Это можно порекомендовать сделать детям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0 слайд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держит изображение, которое можно обсудить, задав вопрос, предложить нарисовать проблему в своём видении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1-22</w:t>
      </w:r>
      <w:r>
        <w:rPr>
          <w:rFonts w:cs="Times New Roman" w:ascii="Times New Roman" w:hAnsi="Times New Roman"/>
          <w:bCs/>
          <w:sz w:val="24"/>
          <w:szCs w:val="24"/>
        </w:rPr>
        <w:t xml:space="preserve"> ссылки на источники информации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целом данный ресурс содержит полную информацию</w:t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зыкальный клип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значение его чисто информационное (если хотите рекламное), знакомит с совместной работой волонтёров Гринпис «Лесные пожарные»  и школьников. Ребятам будет интересно посмотреть, и, может быть, кому-то захочется решить большую проблему одним маленьким поступком. А ещё понять, что есть люди, которым не всё равно, у которых болит душа за каждое сгоревшее дерево. Фотографии сделаны во время встречи школьников Таловского района Воронежской области с волонтёрами Гринпис «Лесные пожарные». Информирование, занятия по изучению и применению средств пожаротушения, «спасанию» при пожарах, распространение печатной продукции, наклеек-листовок, соревнование-эстафета по закреплению услышанного и увиденного, –всё это было полезным, интересным, эффективным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именение.</w:t>
      </w:r>
      <w:r>
        <w:rPr>
          <w:rFonts w:cs="Times New Roman" w:ascii="Times New Roman" w:hAnsi="Times New Roman"/>
          <w:bCs/>
          <w:sz w:val="24"/>
          <w:szCs w:val="24"/>
        </w:rPr>
        <w:t xml:space="preserve"> Будет полезен в любой работе по предотвращению пожаров: планировании уроков: биологии, экологии, ОБЖ и внеклассных мероприятий, информировании населения, организации работы пожарных дружин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ограммы.</w:t>
      </w:r>
      <w:r>
        <w:rPr>
          <w:rFonts w:cs="Times New Roman" w:ascii="Times New Roman" w:hAnsi="Times New Roman"/>
          <w:bCs/>
          <w:sz w:val="24"/>
          <w:szCs w:val="24"/>
        </w:rPr>
        <w:t xml:space="preserve"> Интерактивный плакат выполнен в программе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Power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Point</w:t>
      </w:r>
      <w:r>
        <w:rPr>
          <w:rFonts w:cs="Times New Roman" w:ascii="Times New Roman" w:hAnsi="Times New Roman"/>
          <w:bCs/>
          <w:sz w:val="24"/>
          <w:szCs w:val="24"/>
        </w:rPr>
        <w:t xml:space="preserve"> 2007 (преобразован в 2003) с применением триггеров и анимаций. Дополнением является клип, выполненный в программе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Photo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tory</w:t>
      </w:r>
      <w:r>
        <w:rPr>
          <w:rFonts w:cs="Times New Roman" w:ascii="Times New Roman" w:hAnsi="Times New Roman"/>
          <w:bCs/>
          <w:sz w:val="24"/>
          <w:szCs w:val="24"/>
        </w:rPr>
        <w:t xml:space="preserve"> 3 для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425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Источники информации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Возродим наш лес». Информационный бюллетень №7 2010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hyperlink r:id="rId2">
        <w:r>
          <w:rPr>
            <w:rStyle w:val="InternetLink"/>
          </w:rPr>
          <w:t>http://www.greenpeace.org/russia/assets/graphics/3055808/3055815</w:t>
        </w:r>
      </w:hyperlink>
      <w:r>
        <w:rPr/>
        <w:t xml:space="preserve">  (баннер) </w:t>
      </w:r>
    </w:p>
    <w:p>
      <w:pPr>
        <w:pStyle w:val="Normal"/>
        <w:rPr/>
      </w:pPr>
      <w:hyperlink r:id="rId3">
        <w:r>
          <w:rPr>
            <w:rStyle w:val="InternetLink"/>
          </w:rPr>
          <w:t>http://www.greenpeace.org/russia/assets/graphics/3055808/3055812</w:t>
        </w:r>
      </w:hyperlink>
      <w:r>
        <w:rPr/>
        <w:t xml:space="preserve"> (баннер природе нужна твоя помощь красный)</w:t>
      </w:r>
    </w:p>
    <w:p>
      <w:pPr>
        <w:pStyle w:val="Normal"/>
        <w:rPr/>
      </w:pPr>
      <w:hyperlink r:id="rId4">
        <w:r>
          <w:rPr>
            <w:rStyle w:val="InternetLink"/>
          </w:rPr>
          <w:t>http://www.greenpeace.org/russia/assets/graphics/3055808</w:t>
        </w:r>
      </w:hyperlink>
      <w:r>
        <w:rPr/>
        <w:t xml:space="preserve">  (баннер природе нужна твоя помощь зелёный)</w:t>
      </w:r>
    </w:p>
    <w:p>
      <w:pPr>
        <w:pStyle w:val="Normal"/>
        <w:rPr/>
      </w:pPr>
      <w:r>
        <w:rPr/>
        <w:t>http://www.greenpeace.org/russia/ru/4552719/   (мы хотим жить на такой планете)</w:t>
      </w:r>
    </w:p>
    <w:p>
      <w:pPr>
        <w:pStyle w:val="Normal"/>
        <w:rPr/>
      </w:pPr>
      <w:r>
        <w:rPr/>
        <w:t xml:space="preserve">http://www.greenpeace.org/russia/ru/4552719/  </w:t>
      </w:r>
    </w:p>
    <w:p>
      <w:pPr>
        <w:pStyle w:val="Normal"/>
        <w:rPr/>
      </w:pPr>
      <w:r>
        <w:rPr>
          <w:rFonts w:cs="Calibri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community.livejournal.com/zvezda_news_ru/367805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2(просто пожар)</w:t>
      </w:r>
    </w:p>
    <w:p>
      <w:pPr>
        <w:pStyle w:val="Normal"/>
        <w:rPr/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photosight.ru/photos/106762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3 (торф горит)</w:t>
      </w:r>
    </w:p>
    <w:p>
      <w:pPr>
        <w:pStyle w:val="Normal"/>
        <w:rPr/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log.kp.ru/photo/sim_onoff/post1359904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4 (трава горит)</w:t>
      </w:r>
    </w:p>
    <w:p>
      <w:pPr>
        <w:pStyle w:val="Normal"/>
        <w:rPr/>
      </w:pP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tumentoday.ru/2010/04/13/лесные-огнеборцы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  6 (низовой)</w:t>
      </w:r>
    </w:p>
    <w:p>
      <w:pPr>
        <w:pStyle w:val="Normal"/>
        <w:rPr/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wood.ru/ru/lonewsid-28367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 10 (верховой)</w:t>
      </w:r>
    </w:p>
    <w:p>
      <w:pPr>
        <w:pStyle w:val="Normal"/>
        <w:rPr/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aveplus.ru/fb/index.php?id=8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12 ранец</w:t>
      </w:r>
    </w:p>
    <w:p>
      <w:pPr>
        <w:pStyle w:val="Normal"/>
        <w:rPr/>
      </w:pP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chita.ru/news/crime/?pg=6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  9 (дом горит и пожарный)</w:t>
      </w:r>
    </w:p>
    <w:p>
      <w:pPr>
        <w:pStyle w:val="Normal"/>
        <w:rPr/>
      </w:pP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gazeta.aif.ru/online/tbilisi/390/16_01?prin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16 телефон</w:t>
      </w:r>
    </w:p>
    <w:p>
      <w:pPr>
        <w:pStyle w:val="Normal"/>
        <w:rPr/>
      </w:pP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kurgan.ru/news_kurgan/zauralskie_spasateli_tushili_krupnyy_lesnoy_pozhar_ugrozhavshiy_naselennomu_punktu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лестехника</w:t>
      </w:r>
    </w:p>
    <w:p>
      <w:pPr>
        <w:pStyle w:val="Normal"/>
        <w:rPr/>
      </w:pP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tourist.kharkov.ua/review_velo/index.php?viewtopic=4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вручную</w:t>
      </w:r>
    </w:p>
    <w:p>
      <w:pPr>
        <w:pStyle w:val="Normal"/>
        <w:rPr/>
      </w:pP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gov.karelia.ru/Photos/photo.html?id=908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самолет</w:t>
      </w:r>
    </w:p>
    <w:p>
      <w:pPr>
        <w:pStyle w:val="Normal"/>
        <w:rPr/>
      </w:pP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gcmk.zlatadm.ru/p50aa1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15 вертолет</w:t>
      </w:r>
    </w:p>
    <w:p>
      <w:pPr>
        <w:pStyle w:val="Normal"/>
        <w:rPr/>
      </w:pP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kp.ru/online/news/557483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 7 (пожарный)</w:t>
      </w:r>
    </w:p>
    <w:p>
      <w:pPr>
        <w:pStyle w:val="Normal"/>
        <w:rPr/>
      </w:pP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chs.gov.ru/new/rc/about/?rc_id=ural&amp;ID=1668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машина</w:t>
      </w:r>
    </w:p>
    <w:p>
      <w:pPr>
        <w:pStyle w:val="Normal"/>
        <w:rPr/>
      </w:pP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zlatgcmk.narod.ru/p50aa1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13 правила поведения при пож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school12.siteedit.ru/page15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Действия при обнаружении пожа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графии в клипе Бочарниковой Т.А., соавтора данного ресурс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Style15"/>
        <w:spacing w:lineRule="auto" w:line="360" w:before="0" w:after="0"/>
        <w:ind w:left="425" w:hanging="0"/>
        <w:contextualSpacing/>
        <w:jc w:val="both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tantia">
    <w:charset w:val="cc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onstantia" w:hAnsi="Constantia" w:eastAsia="Constantia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eenpeace.org/russia/assets/graphics/3055808/3055815" TargetMode="External"/><Relationship Id="rId3" Type="http://schemas.openxmlformats.org/officeDocument/2006/relationships/hyperlink" Target="http://www.greenpeace.org/russia/assets/graphics/3055808/3055812" TargetMode="External"/><Relationship Id="rId4" Type="http://schemas.openxmlformats.org/officeDocument/2006/relationships/hyperlink" Target="http://www.greenpeace.org/russia/assets/graphics/3055808" TargetMode="External"/><Relationship Id="rId5" Type="http://schemas.openxmlformats.org/officeDocument/2006/relationships/hyperlink" Target="http://community.livejournal.com/zvezda_news_ru/367805.html" TargetMode="External"/><Relationship Id="rId6" Type="http://schemas.openxmlformats.org/officeDocument/2006/relationships/hyperlink" Target="http://www.photosight.ru/photos/106762/" TargetMode="External"/><Relationship Id="rId7" Type="http://schemas.openxmlformats.org/officeDocument/2006/relationships/hyperlink" Target="http://blog.kp.ru/photo/sim_onoff/post13599040" TargetMode="External"/><Relationship Id="rId8" Type="http://schemas.openxmlformats.org/officeDocument/2006/relationships/hyperlink" Target="http://www.tumentoday.ru/2010/04/13/&#1083;&#1077;&#1089;&#1085;&#1099;&#1077;-&#1086;&#1075;&#1085;&#1077;&#1073;&#1086;&#1088;&#1094;&#1099;/" TargetMode="External"/><Relationship Id="rId9" Type="http://schemas.openxmlformats.org/officeDocument/2006/relationships/hyperlink" Target="http://www.wood.ru/ru/lonewsid-28367.html" TargetMode="External"/><Relationship Id="rId10" Type="http://schemas.openxmlformats.org/officeDocument/2006/relationships/hyperlink" Target="http://www.saveplus.ru/fb/index.php?id=86" TargetMode="External"/><Relationship Id="rId11" Type="http://schemas.openxmlformats.org/officeDocument/2006/relationships/hyperlink" Target="http://www.chita.ru/news/crime/?pg=62" TargetMode="External"/><Relationship Id="rId12" Type="http://schemas.openxmlformats.org/officeDocument/2006/relationships/hyperlink" Target="http://gazeta.aif.ru/online/tbilisi/390/16_01?print" TargetMode="External"/><Relationship Id="rId13" Type="http://schemas.openxmlformats.org/officeDocument/2006/relationships/hyperlink" Target="http://www.kurgan.ru/news_kurgan/zauralskie_spasateli_tushili_krupnyy_lesnoy_pozhar_ugrozhavshiy_naselennomu_punktu.html" TargetMode="External"/><Relationship Id="rId14" Type="http://schemas.openxmlformats.org/officeDocument/2006/relationships/hyperlink" Target="http://tourist.kharkov.ua/review_velo/index.php?viewtopic=44" TargetMode="External"/><Relationship Id="rId15" Type="http://schemas.openxmlformats.org/officeDocument/2006/relationships/hyperlink" Target="http://www.gov.karelia.ru/Photos/photo.html?id=9086" TargetMode="External"/><Relationship Id="rId16" Type="http://schemas.openxmlformats.org/officeDocument/2006/relationships/hyperlink" Target="http://gcmk.zlatadm.ru/p50aa1.html" TargetMode="External"/><Relationship Id="rId17" Type="http://schemas.openxmlformats.org/officeDocument/2006/relationships/hyperlink" Target="http://kp.ru/online/news/557483/" TargetMode="External"/><Relationship Id="rId18" Type="http://schemas.openxmlformats.org/officeDocument/2006/relationships/hyperlink" Target="http://www.mchs.gov.ru/new/rc/about/?rc_id=ural&amp;ID=16683" TargetMode="External"/><Relationship Id="rId19" Type="http://schemas.openxmlformats.org/officeDocument/2006/relationships/hyperlink" Target="http://zlatgcmk.narod.ru/p50aa1.html" TargetMode="External"/><Relationship Id="rId20" Type="http://schemas.openxmlformats.org/officeDocument/2006/relationships/hyperlink" Target="http://school12.siteedit.ru/page150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0:32:00Z</dcterms:created>
  <dc:creator>1</dc:creator>
  <dc:description/>
  <cp:keywords/>
  <dc:language>en-US</dc:language>
  <cp:lastModifiedBy>1</cp:lastModifiedBy>
  <dcterms:modified xsi:type="dcterms:W3CDTF">2010-07-28T10:52:00Z</dcterms:modified>
  <cp:revision>10</cp:revision>
  <dc:subject/>
  <dc:title/>
</cp:coreProperties>
</file>