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автоном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</w:t>
        <w:br/>
        <w:t>с углубленным изучением отдельных предметов №28</w:t>
        <w:br/>
        <w:t>им. Октябрьской революции» г. Ки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рок истории в 7 классе на тему «На пути к российской империи»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Автор: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Раскопина Наталья Александровна,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читель истории и обществознания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ервой кв.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>стр.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сновная часть (цели и задачи)</w:t>
        <w:tab/>
        <w:tab/>
        <w:tab/>
        <w:tab/>
        <w:tab/>
        <w:t>стр.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робный конспект урока</w:t>
        <w:tab/>
        <w:tab/>
        <w:tab/>
        <w:tab/>
        <w:tab/>
        <w:tab/>
        <w:t>стр. 5-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ведение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задачей современного образования является процесс обучения воспитания в интересах самого ученика. Эта задача может быть успешно реализована при умелом использовании всего комплекса методов и приемов обучения, которые имеются у современного учителя. В их числе особое место занимает процесс воспитания гражданственности, чувства патриотизма. Ни для кого не секрет, что современная молодежь порой даже не имеет представления о нормах и ценностях нашего государства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развития мышления и воспитания  в школьном обучении очевидна. Именно предмет «история» является универсальным предметом, где можно осуществить одновременно все цели, поскольку он содержит сведения о развитии географических представлений, математических знаний, фрагменты произведений литературы определенных эпох, изображения и описания памятников культуры конкретно-исторического времени. Любой урок истории это, прежде всего обращение к своим истокам, корням, постоянное напоминание учащимся о том, что они живут в великом и древнем государстве. На уроках истории есть возможности для формирования социально-развитой активной личности, приобщившейся к государственным  ценностям и достижениям родной культуры, личности самостоятельной и творческой, думающей и сопереживающ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уроки истории должны успешно учить школьника не столько пассивному запоминанию фактов и их оценок, сколько умению самостоятельно ориентироваться в массе исторических сведений. С этой целью я вижу необходимость использования компьютерных технологий, что дает учителю существенно перестроить образовательный процесс и сделать его занимательнее и интереснее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Лучше один раз увидеть, чем сто раз услышать».  Выбранная форма позволит быстрее включить в учащихся в урок и подготовить их к восприятию нового материала. Это создает приподнятое настроение и позитивное мотивационное поле. Визуализация дает возможность избежать сухого монолога учителя, который утомляет и вызывает демотивирование учащихся. Обеспечивается наглядность, четкость восприятия материала, происходит дополнительная активизация нервной системы, обеспечивающая повышенное внимание и концентрацию учащихся на предмете изучения (самостоятельная работы учащихся с учебником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ключение зрительной памяти обеспечивает повышенную выживаемость знаний, дает возможность многократного обращения к представленной информации, сравнения с предыдущей и последующей информацией (этап систематизации знаний), позволяет материализовать ход обучения, дает возможность «потрогать» результаты и достижения обучающихся.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громные возможности для данных преобразований предоставляет мобильный класс, обеспеченный необходимыми комплектующими. 15 компьютеров дают возможность виртуального моделирования, интерактивного взаимодействия с мультимедийными материалами, быстрого контроля и самоконтроля знани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вокупности всего сказанного, я считаю темы по формированию гражданственности через уроки истории самыми востребованными и актуальными, особенно в преддверии особо важных государственных дат, в том числе год рождения российской государственности. </w:t>
      </w:r>
      <w:r>
        <w:rPr>
          <w:sz w:val="28"/>
          <w:szCs w:val="28"/>
        </w:rPr>
        <w:t>Празднование этой даты имеет большое общественное значение, оно способствует объединению  российского общества, воспитанию гражданских и патриотических чувств у подрастающего поколения.</w:t>
      </w:r>
      <w:r>
        <w:br w:type="page"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часть. </w:t>
      </w:r>
    </w:p>
    <w:tbl>
      <w:tblPr>
        <w:tblW w:w="1089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69"/>
        <w:gridCol w:w="8426"/>
      </w:tblGrid>
      <w:tr>
        <w:trPr/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Тип урока/занятия:</w:t>
            </w:r>
          </w:p>
        </w:tc>
        <w:tc>
          <w:tcPr>
            <w:tcW w:w="8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ния нового материала</w:t>
            </w:r>
          </w:p>
        </w:tc>
      </w:tr>
      <w:tr>
        <w:trPr/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Цели урока/занятия:</w:t>
            </w:r>
          </w:p>
        </w:tc>
        <w:tc>
          <w:tcPr>
            <w:tcW w:w="8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бщая дидактическая цель урока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cоздать условия для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я и первичного осмысления блока новой учебной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я системы знаний в знакомой, измененной и новой учебных ситуациях.</w:t>
            </w:r>
          </w:p>
        </w:tc>
      </w:tr>
      <w:tr>
        <w:trPr/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Задачи урока/занятия:</w:t>
            </w:r>
          </w:p>
        </w:tc>
        <w:tc>
          <w:tcPr>
            <w:tcW w:w="8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Триединая дидактическая цель урока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Cs/>
                <w:sz w:val="28"/>
                <w:szCs w:val="28"/>
              </w:rPr>
              <w:t>Цели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>образовательные: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знакомить учащихся с основными с событиями внешней политики России при Петре I; организовать деятельность учащихся по изучению исторических событий, по самостоятельному применению полученных знаний/умений; </w:t>
            </w:r>
            <w:r>
              <w:rPr>
                <w:rStyle w:val="Applestylespan"/>
                <w:sz w:val="28"/>
                <w:szCs w:val="28"/>
              </w:rPr>
              <w:t>охарактеризовать международную обстановку, сложив</w:t>
              <w:softHyphen/>
              <w:t>шуюся в Европе к началу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Applestylespan"/>
                <w:sz w:val="28"/>
                <w:szCs w:val="28"/>
                <w:lang w:val="en-US"/>
              </w:rPr>
              <w:t>XVIII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Applestylespan"/>
                <w:sz w:val="28"/>
                <w:szCs w:val="28"/>
              </w:rPr>
              <w:t>в.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>развивающие: развивать навыки работы с мультимедийным  проектором, документами, дополнительным материалом; обеспечивать развитие умения ставить цели и планировать свою деятельность; развивать творческие способности; создавать условия для развития умений анализировать, сравнивать, выделять главное, классифицировать, предлагать пути решения; способствовать развитию устной и письменной реч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оспитывающие: воспитывать активную, творческую личность; способствовать формированию ценностного, толерантного  отношения к миру, опыта социального поведения; воспитывать чувство гордости за Родину, за российскую армию; прививать чувство ответственности за свои поступки и дела. Достижение поставленных целей предполагается через: фактический материал, использование межпредметных связей; отработку универсальных умений и навыков (анализа научного материала, определение причинно-следственных связей, отработку понятийного материала, умения вести дискуссию); атмосферу сотрудничества и интеллектуальной свободы на уроке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я ключевых компетентностей учащихся: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информационной</w:t>
            </w:r>
            <w:r>
              <w:rPr>
                <w:sz w:val="28"/>
                <w:szCs w:val="28"/>
              </w:rPr>
              <w:t>: использовать информационные источники различного типа (рассказ-объяснение учителя, учебный текст, ресурсы) в качестве информационных ресурсов, выделять главное в учебном тексте, преобразовывать информацию в виде таблицы;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коммуникативной</w:t>
            </w:r>
            <w:r>
              <w:rPr>
                <w:sz w:val="28"/>
                <w:szCs w:val="28"/>
              </w:rPr>
              <w:t>: владеть основными приемами устной речи, давать краткие и развернутые ответы, грамотно и ясно формулировать свою мысль, обосновывать суждения;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учебно-исследовательской</w:t>
            </w:r>
            <w:r>
              <w:rPr>
                <w:sz w:val="28"/>
                <w:szCs w:val="28"/>
              </w:rPr>
              <w:t>: давать определения понятий и терминов, прослеживать причинно-следственные связи;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технологической</w:t>
            </w:r>
            <w:r>
              <w:rPr>
                <w:sz w:val="28"/>
                <w:szCs w:val="28"/>
              </w:rPr>
              <w:t>: планировать организацию учебно-познавательного процесса (используя макет таблицы и схему), работать по алгоритму, работать с таблицей, использовать персональные компьютеры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социальной</w:t>
            </w:r>
            <w:r>
              <w:rPr>
                <w:sz w:val="28"/>
                <w:szCs w:val="28"/>
              </w:rPr>
              <w:t>: решать учебно-познавательные задачи с помощью одноклассников, преподавателя.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рефлексивной</w:t>
            </w:r>
            <w:r>
              <w:rPr>
                <w:sz w:val="28"/>
                <w:szCs w:val="28"/>
              </w:rPr>
              <w:t>: осмысливать собственную познавательную деятельность, мотивы работы на уроке, оценивать результаты своей деятельности.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: парная, индивидуальная, фронтальная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ы: частично-поисковый, исследовательский, 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рческий рассказ учителя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ы на вопросы, требующие не воспроизведения уже известного, а работы мысли, основанной на знаниях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ые составления таблиц, схем, планов. Если же таблица в классе выполняется (составляется) впервые, то проверяется не только запоминание, но и уровень мыслительных способностей учащегося: ему предстоит найти и сформулировать показатели, по которым будут сравниваться признаки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бор учащимися ответа своего товарища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нение знаний в процессе анализа документов, газетных сообщений, археологических данных, различных жизненных ситуаций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иртуальное путешествие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глядность, карты, работа в онлайновом режиме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Необходимое оборудование и материалы:</w:t>
            </w:r>
          </w:p>
        </w:tc>
        <w:tc>
          <w:tcPr>
            <w:tcW w:w="8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компьютер, мобильный класс, медиапроектор, интерактивная дос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9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44"/>
        <w:gridCol w:w="8351"/>
      </w:tblGrid>
      <w:tr>
        <w:trPr/>
        <w:tc>
          <w:tcPr>
            <w:tcW w:w="10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одробный конспект урока/занятия</w:t>
            </w:r>
          </w:p>
        </w:tc>
      </w:tr>
      <w:tr>
        <w:trPr/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уктор</w:t>
            </w:r>
          </w:p>
        </w:tc>
        <w:tc>
          <w:tcPr>
            <w:tcW w:w="8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зачитывает первую российскую газету (Приложение 1)</w:t>
            </w:r>
          </w:p>
        </w:tc>
      </w:tr>
      <w:tr>
        <w:trPr/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Актуализация</w:t>
            </w:r>
          </w:p>
        </w:tc>
        <w:tc>
          <w:tcPr>
            <w:tcW w:w="8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 Алексеевич был назван в народе Великим. И недаром. В отличие от своих предшественников, Петр лично побывал в Европе и осознал, какая пропасть разделяла Россию и прогрессивную Европу. Целью преобразований Петра были: преодоление экономической отсталости России и продвижение своей страны на первые позиции на международной арене. Так, к концу правления Великого Петра Россия представляла собой крупнейшую державу с сильной армией и отличным флотом, которая надежно заняла лидирующие позиции среди крупнейших мировых империй. Каким образом Петру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далось достичь таких высот? На этот вопрос мы постараемся ответить в ходе изучения нового материала и создать газету со своими новостями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Ход и содержание урока/занятия</w:t>
            </w:r>
          </w:p>
        </w:tc>
        <w:tc>
          <w:tcPr>
            <w:tcW w:w="8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Введение в тему. Открыта доска, стр.1 (Приложение 2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, какие задачи стояли перед Россией в начале XVIII века в области внешней политики? Что необходимо было сделать для осуществления этих задач? Пыталась ли Россия получить выход к Балтийскому морю? Можно ли было решить эту задачу мирным путем? </w:t>
            </w:r>
            <w:r>
              <w:rPr>
                <w:rStyle w:val="Applestylespan"/>
                <w:color w:val="000000"/>
                <w:sz w:val="28"/>
                <w:szCs w:val="28"/>
              </w:rPr>
              <w:t>Швеция владела всем побережьем Балтийского моря (“шведское озеро”). Государство было самым могущественным в Европе; правил Карл XII (18 лет).</w:t>
            </w:r>
            <w:r>
              <w:rPr>
                <w:sz w:val="28"/>
                <w:szCs w:val="28"/>
              </w:rPr>
              <w:t xml:space="preserve"> - Какие страны вступили в Северный союз?(Россия, Дания, Саксония.) Стр.2 </w:t>
            </w:r>
            <w:r>
              <w:rPr>
                <w:sz w:val="28"/>
                <w:szCs w:val="28"/>
                <w:lang w:val="en-US"/>
              </w:rPr>
              <w:t>Smart-</w:t>
            </w:r>
            <w:r>
              <w:rPr>
                <w:sz w:val="28"/>
                <w:szCs w:val="28"/>
              </w:rPr>
              <w:t>доски (Приложение 3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 показывает на интерактивной  карте побережье Балтийского моря, Территорию России, Швеции, Дании, Саксонии и Польши, направление первых ударов шведских войск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Петр готовил Россию к войне? (Объявил первый рекрутский набор, нанял иностранных офицеров.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мся к карте</w:t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>Почему Петр I стремился захватить Нарву? (выходят показывают и объясняют) Ответ: Нарва находится на побережье Балтийского моря; “ворота” в Европу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амом начале войны Карл </w:t>
            </w:r>
            <w:r>
              <w:rPr>
                <w:sz w:val="28"/>
                <w:szCs w:val="28"/>
                <w:lang w:val="en-US"/>
              </w:rPr>
              <w:t>XII</w:t>
            </w:r>
            <w:r>
              <w:rPr>
                <w:sz w:val="28"/>
                <w:szCs w:val="28"/>
              </w:rPr>
              <w:t xml:space="preserve"> добился капитуляции Дании, выхода ее из состава Северного союза. Разбив русские войска под Нарвой, Карл счел, что Россия не является серьезным противником, и перебросил большую часть своих войск на территорию Польши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сновной этап</w:t>
            </w:r>
          </w:p>
        </w:tc>
        <w:tc>
          <w:tcPr>
            <w:tcW w:w="8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ле поражения под Нарвой Петр I начинает преобразования в государстве. С какой целью и какие? </w:t>
            </w:r>
            <w:r>
              <w:rPr>
                <w:bCs/>
                <w:color w:val="000000"/>
                <w:sz w:val="28"/>
                <w:szCs w:val="28"/>
              </w:rPr>
              <w:t xml:space="preserve"> Объясните понятие: </w:t>
            </w:r>
            <w:r>
              <w:rPr>
                <w:color w:val="000000"/>
                <w:sz w:val="28"/>
                <w:szCs w:val="28"/>
              </w:rPr>
              <w:t>Регулярная армия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Рекруты, Рекрутские наборы, гвардейские полки.(найти определения в учебнике)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 присягой . Учащиеся переходят по ссылке к тексту Присяги. (Приложение 4)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какой целью была введена присяга? Напишите заметку, что понравилось в присяге. (Приложение 5)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ий флаг (просмотр фильма «Герб, флаг, гимн» с 34-35 минуты)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какой целью вводится флаг? Где использовался новый флаг? (На флоте). Напишите заметку «Наш флаг» (Приложение 5)</w:t>
            </w:r>
          </w:p>
          <w:p>
            <w:pPr>
              <w:pStyle w:val="Style15"/>
              <w:rPr/>
            </w:pPr>
            <w:r>
              <w:rPr>
                <w:color w:val="000000"/>
                <w:sz w:val="28"/>
                <w:szCs w:val="28"/>
              </w:rPr>
              <w:t>Первые победы, прочитайте материал учебника стр. 180-181, какие крепости были взяты?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р I стремился закрепиться на берегах Невы и основал в 1703г. город</w:t>
            </w:r>
          </w:p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ершим экскурсию в этот город (учащиеся заходят по ссылке (Приложение 4)одновременно учитель включает стихотворение А.С. Пушкина «Люблю тебя, Петра творенье…») Стр.4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Smart </w:t>
            </w:r>
            <w:r>
              <w:rPr>
                <w:color w:val="000000"/>
                <w:sz w:val="28"/>
                <w:szCs w:val="28"/>
              </w:rPr>
              <w:t>(Приложение 6)</w:t>
            </w:r>
          </w:p>
        </w:tc>
      </w:tr>
      <w:tr>
        <w:trPr/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ка и оценивание</w:t>
            </w:r>
          </w:p>
        </w:tc>
        <w:tc>
          <w:tcPr>
            <w:tcW w:w="8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ам по выбору учителя предлагается самостоятельно показать на карте места первых побед русской армии, место основания Санкт-Петербурга стр.5 интерактивной доски (Приложение 3)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</w:t>
            </w:r>
            <w:r>
              <w:rPr>
                <w:sz w:val="28"/>
                <w:szCs w:val="28"/>
                <w:lang w:val="en-US"/>
              </w:rPr>
              <w:t>Smart</w:t>
            </w:r>
            <w:r>
              <w:rPr>
                <w:sz w:val="28"/>
                <w:szCs w:val="28"/>
              </w:rPr>
              <w:t>-доской, стр.5(Приложение 7) подписать, что означают эти цифры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sz w:val="28"/>
                <w:szCs w:val="28"/>
              </w:rPr>
              <w:t>Работа с документом с ошибками (Приложение 8)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тывание своей газеты</w:t>
            </w:r>
          </w:p>
          <w:p>
            <w:pPr>
              <w:pStyle w:val="Style15"/>
              <w:numPr>
                <w:ilvl w:val="0"/>
                <w:numId w:val="2"/>
              </w:numPr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ение оценок</w:t>
            </w:r>
          </w:p>
        </w:tc>
      </w:tr>
      <w:tr>
        <w:trPr/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 деятельности на уроке/занятии</w:t>
            </w:r>
          </w:p>
        </w:tc>
        <w:tc>
          <w:tcPr>
            <w:tcW w:w="8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можно сделать вывод? Ученики говорят о создании империи, великого государства. Учитель включает гимн России, выдает всем ленточки, выполненные в триколоре флага, ученики завязывают ленточки на выполненных газетах и сдают учителю.</w:t>
            </w:r>
          </w:p>
        </w:tc>
      </w:tr>
      <w:tr>
        <w:trPr/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 (если планируется)</w:t>
            </w:r>
          </w:p>
        </w:tc>
        <w:tc>
          <w:tcPr>
            <w:tcW w:w="8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бязательная часть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итать параграф 16, ответить на вопросы уст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Вариативная часть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аписать заметку в газету «Дело мануфактурное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5395</wp:posOffset>
                </wp:positionH>
                <wp:positionV relativeFrom="paragraph">
                  <wp:posOffset>-9991090</wp:posOffset>
                </wp:positionV>
                <wp:extent cx="37719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tLeast" w:line="240" w:before="0" w:after="0"/>
                              <w:ind w:firstLine="360"/>
                              <w:jc w:val="center"/>
                              <w:rPr>
                                <w:rFonts w:ascii="Monotype Corsiva" w:hAnsi="Monotype Corsiva" w:cs="Monotype Corsiv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48"/>
                                <w:szCs w:val="48"/>
                              </w:rPr>
                              <w:t>«Ведомости московские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9pt;mso-wrap-distance-left:9.05pt;mso-wrap-distance-right:9.05pt;mso-wrap-distance-top:0pt;mso-wrap-distance-bottom:0pt;margin-top:-786.7pt;mso-position-vertical-relative:text;margin-left: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tLeast" w:line="240" w:before="0" w:after="0"/>
                        <w:ind w:firstLine="360"/>
                        <w:jc w:val="center"/>
                        <w:rPr>
                          <w:rFonts w:ascii="Monotype Corsiva" w:hAnsi="Monotype Corsiva" w:cs="Monotype Corsiva"/>
                          <w:sz w:val="48"/>
                          <w:szCs w:val="4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48"/>
                          <w:szCs w:val="48"/>
                        </w:rPr>
                        <w:t>«Ведомости московские»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48"/>
                          <w:szCs w:val="4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624" w:right="567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17:00Z</dcterms:created>
  <dc:creator>Наталья</dc:creator>
  <dc:description/>
  <cp:keywords/>
  <dc:language>en-US</dc:language>
  <cp:lastModifiedBy>User</cp:lastModifiedBy>
  <cp:lastPrinted>2012-03-19T08:30:00Z</cp:lastPrinted>
  <dcterms:modified xsi:type="dcterms:W3CDTF">2012-12-12T09:17:00Z</dcterms:modified>
  <cp:revision>2</cp:revision>
  <dc:subject/>
  <dc:title>Тип урока/занятия:</dc:title>
</cp:coreProperties>
</file>