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375"/>
        <w:gridCol w:w="3084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огласовано»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ководитель МО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-Маркова Е.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отокол № _____ от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«____»___________2012 г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Согласовано»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Заместитель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директора школ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УВР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– СОШ № 3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города                                                                  Губарева А.А.                           «______»_____________2012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ОУ–СОШ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 г. Белгорода</w:t>
            </w:r>
          </w:p>
          <w:p>
            <w:pPr>
              <w:pStyle w:val="Normal"/>
              <w:rPr/>
            </w:pPr>
            <w:r>
              <w:rPr/>
              <w:t>_________Ракитянская Т.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 № ____ 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_» __________2012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по биолог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6 а, б класс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Бутырина Елена Иван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 -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по биологии для 6 класса составлена  с учётом Федерального Гоударственного стандарта, Примерной программы основного общего образования по биологии и авторской Программы основного общего образования по биологии для 6 класса «Бактерии. Грибы. Растения» авторов В.В. Пасечника, В.В. Латюшина, В.М. Пакуловой (Программы для общеобразовательных учреждений. Биология. 5-11 классы. – М.: Дрофа, 2010 г.),</w:t>
      </w:r>
      <w:r>
        <w:rPr>
          <w:rStyle w:val="StrongEmphasis"/>
          <w:b w:val="false"/>
          <w:color w:val="FF000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лностью отражающей содержание Примерной программы с дополнениями, не превышающий требования к уровню подготовки обучающихся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Согласно действующему Базисному плану рабочая программа для 6 класса предусматривает обучение биологии в объеме 1 часа в неделю. </w:t>
      </w:r>
    </w:p>
    <w:p>
      <w:pPr>
        <w:pStyle w:val="Normal"/>
        <w:rPr/>
      </w:pPr>
      <w:r>
        <w:rPr>
          <w:sz w:val="28"/>
          <w:szCs w:val="28"/>
        </w:rPr>
        <w:t xml:space="preserve">Изучение биологии в 6 классе направлено на достижение следующих </w:t>
      </w:r>
      <w:r>
        <w:rPr>
          <w:b/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общее представление о трех царствах живых организмов - бактериях, грибах и расте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зучить особенности строения жизнедеятельности и значение отделов растений; строение и жизнедеятельность покрытосеменных растений, а также основы классификации 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ать представление об историческом развитии растений, растительных сообществах, их изменении под влиянием деятельности человека и как следствие, необходимости охраны сообществ.</w:t>
      </w:r>
    </w:p>
    <w:p>
      <w:pPr>
        <w:pStyle w:val="Normal"/>
        <w:spacing w:before="60" w:after="0"/>
        <w:ind w:firstLine="708"/>
        <w:jc w:val="both"/>
        <w:rPr/>
      </w:pPr>
      <w:r>
        <w:rPr>
          <w:bCs/>
          <w:sz w:val="28"/>
          <w:szCs w:val="28"/>
        </w:rPr>
        <w:t>4.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spacing w:before="60" w:after="0"/>
        <w:ind w:firstLine="708"/>
        <w:jc w:val="both"/>
        <w:rPr/>
      </w:pPr>
      <w:r>
        <w:rPr>
          <w:bCs/>
          <w:sz w:val="28"/>
          <w:szCs w:val="28"/>
        </w:rPr>
        <w:t>5. воспитание позитивного ценностного отношения к живой природе,     культуры поведения в природе;</w:t>
      </w:r>
    </w:p>
    <w:p>
      <w:pPr>
        <w:pStyle w:val="Normal"/>
        <w:spacing w:before="6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и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пользование приобретенных знаний и умений в повседневной жизни для ухода за растениями,   оценки последствий своей деятельности по отношению к природной среде, собственному организму, здоровью других</w:t>
      </w:r>
      <w:r>
        <w:rPr>
          <w:sz w:val="28"/>
          <w:szCs w:val="28"/>
        </w:rPr>
        <w:t xml:space="preserve"> людей;  соблюдение правил поведения в окружающей среде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Рабочая программа ориентирована на учебник Пасечник В. В. Биология. Бактерии. Грибы. Растения – 6 кл. – М.: Дрофа, 2008. – 372с.. (Гриф:  Рекомендовано МО РФ)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Cs/>
          <w:i/>
          <w:sz w:val="28"/>
          <w:szCs w:val="28"/>
        </w:rPr>
        <w:t>В рабочую программу внесены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связи с тем,  что в программе для общеобразовательных учреждений к комплексу учебников, созданных под руководством В. В. Пасечника. – М.: Дрофа  2010 нет темы  «Классификация растений», а в государственном стандарте основного общего образования  содержится требования к умению ученика определять принадлежность биологических объектов к определенной систематической группе (классификация) была введена тема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Классификация растений»  (4 часа) за счет сокращения часов по следующим темам:  «Введение» 1 час вместо 2 часов;  «Клеточное строение организмов» вместо 4 часов 3 часа; «Природные сообщества» вместо 3 часов 1 час.   Темы «Природные сообщества» более подробно будет изучена в 9 классе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 изучении  отделов  растений необходимо изучать и размножение  водорослей, мхов, папоротников и голосеменных растений, так как государственный  стандарт основного общего образования требует от выпускника  знать сущность процесса размножения живых организмов, в том числе и растений, а в программе для общеобразовательных учреждений к комплексу учебников, созданных под руководством В. В. Пасечника. – М.: Дрофа  2010 эти вопросы не рассматриваются.   Поэтому считаю целесообразным в теме «Жизнь растений» один урок посвятить способам размножения споровых растений. Размножение голосеменных целесообразно изучать  в теме «Царство Растения» урок «Голосеменные растения, их строение и разнообразие. Среда обитания. Распространение голосеменных растений».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читаю целесообразным изучать строение стебля, рост стебля в толщину, так как в программе для общеобразовательных учреждений к комплексу учебников, созданных под руководством В. В. Пасечника. – М.: Дрофа  2010 этого вопроса нет, а в государственном  стандарте  основного общего образования от выпускника  требуется  сравнивать биологические объекты (клетка, ткани, органы и системы органов представителей отдельных систематических групп). </w:t>
      </w:r>
    </w:p>
    <w:p>
      <w:pPr>
        <w:pStyle w:val="Normal"/>
        <w:ind w:left="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изучения биологии ученик должен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знаки биологических объектов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троение и функции растительной клет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троения и жизнедеятельности бактерий, грибов, раст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аксономических единицах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сущность биологических процессов</w:t>
      </w:r>
      <w:r>
        <w:rPr>
          <w:sz w:val="28"/>
          <w:szCs w:val="28"/>
        </w:rPr>
        <w:t xml:space="preserve">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особы размножения бактерий, грибов, раст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этапы развития растительного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растений с факторами сре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растений с другими организмами в природных сообществ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ль бактерий, грибов, растений в природе, значение их в жизни человека, народном хозяй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храняемые растения своей местности, мероприятия по их охра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растения региона, особенности их возделыван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ъяснять: </w:t>
      </w:r>
      <w:r>
        <w:rPr>
          <w:sz w:val="28"/>
          <w:szCs w:val="28"/>
        </w:rPr>
        <w:t xml:space="preserve">роль биологии в формировании современной естественнонаучной картины мира, роль растений в жизни человека.  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b/>
          <w:bCs/>
          <w:i/>
          <w:sz w:val="28"/>
          <w:szCs w:val="28"/>
        </w:rPr>
        <w:t xml:space="preserve">изучать  биологические объекты и процессы: </w:t>
      </w:r>
      <w:r>
        <w:rPr>
          <w:sz w:val="28"/>
          <w:szCs w:val="28"/>
        </w:rPr>
        <w:t>ставить биологические эксперименты, описывать и объяснять результаты опытов; наблюдать за ростом и развитием растений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распознавать и описывать:</w:t>
      </w:r>
      <w:r>
        <w:rPr>
          <w:sz w:val="28"/>
          <w:szCs w:val="28"/>
        </w:rPr>
        <w:t xml:space="preserve"> на таблицах основные части и органоиды клетки растений; на живых объектах и таблицах органы цветкового растения,   растения разных отделов; наиболее распространенные растения   своей местности, культурные растения, съедобные и ядовитые грибы, опасные для человека растения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выявлять</w:t>
      </w:r>
      <w:r>
        <w:rPr>
          <w:sz w:val="28"/>
          <w:szCs w:val="28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сравнивать</w:t>
      </w:r>
      <w:r>
        <w:rPr>
          <w:sz w:val="28"/>
          <w:szCs w:val="28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анализировать и оценивать</w:t>
      </w:r>
      <w:r>
        <w:rPr>
          <w:sz w:val="28"/>
          <w:szCs w:val="28"/>
        </w:rPr>
        <w:t xml:space="preserve"> воздействие факторов окружающей среды на растения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>проводить самостоятельный поиск биологической информации:</w:t>
      </w:r>
      <w:r>
        <w:rPr>
          <w:sz w:val="28"/>
          <w:szCs w:val="28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8"/>
          <w:szCs w:val="28"/>
        </w:rPr>
        <w:t>для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блюдения мер профилактики заболеваний, вызываемых растениями,   бактериями и  грибами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казания первой помощи при отравлении ядовитыми грибами, растениями,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ращивания и размножения культурных растений, уход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Содержание программы</w:t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 (1 час)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>
          <w:i/>
          <w:iCs/>
          <w:sz w:val="28"/>
          <w:szCs w:val="28"/>
        </w:rPr>
        <w:t xml:space="preserve">Объект изучения биологии – живая природа. </w:t>
      </w:r>
      <w:r>
        <w:rPr>
          <w:sz w:val="28"/>
          <w:szCs w:val="28"/>
        </w:rPr>
        <w:t>Царства бактерий, грибов, растений и животных.   Связь организмов со средой обитания. Взаимосвязь организмов в природе. Влияние деятельности человека на природу, ее охрана.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нологические наблюдения за сезонными изменениями в природе. Ведения дневника наблюдений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точное строение организмов (3 часа)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ройство увеличительных приборов (лупа, микроскоп)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>
          <w:i/>
          <w:iCs/>
          <w:sz w:val="28"/>
          <w:szCs w:val="28"/>
        </w:rPr>
        <w:t>Строение клетки</w:t>
      </w:r>
      <w:r>
        <w:rPr>
          <w:sz w:val="28"/>
          <w:szCs w:val="28"/>
        </w:rPr>
        <w:t>:  оболочка, цитоплазма, ядро. Вакуоли, пластиды. Жизнедеятельность клетки: поступление веществ в клетку (дыхание, питание), рост, развитие и деление клетки.  Понятие «ткань».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>
          <w:b/>
          <w:sz w:val="28"/>
          <w:szCs w:val="28"/>
        </w:rPr>
        <w:t>Демонстрация</w:t>
      </w:r>
      <w:r>
        <w:rPr>
          <w:sz w:val="28"/>
          <w:szCs w:val="28"/>
        </w:rPr>
        <w:t>: микропрепаратов различных растительных тканей.</w:t>
      </w:r>
    </w:p>
    <w:p>
      <w:pPr>
        <w:pStyle w:val="Normal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>
          <w:b/>
          <w:sz w:val="28"/>
          <w:szCs w:val="28"/>
        </w:rPr>
        <w:t>Лаборатор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</w:t>
      </w:r>
      <w:r>
        <w:rPr>
          <w:sz w:val="28"/>
          <w:szCs w:val="28"/>
        </w:rPr>
        <w:t>: 1. Устройство лупы и светового микроскопа. Правила работы с  ним. Рассмотрение клеток с помощью лупы.</w:t>
      </w:r>
    </w:p>
    <w:p>
      <w:pPr>
        <w:pStyle w:val="Normal"/>
        <w:overflowPunct w:val="false"/>
        <w:autoSpaceDE w:val="false"/>
        <w:spacing w:before="6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иготовление препарата кожицы чешуи лука,  рассматривание  его  под микроскопом.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арства Бактерии и Грибы    (4 часа)</w:t>
      </w:r>
    </w:p>
    <w:p>
      <w:pPr>
        <w:pStyle w:val="Normal"/>
        <w:tabs>
          <w:tab w:val="clear" w:pos="708"/>
          <w:tab w:val="left" w:pos="2925" w:leader="none"/>
        </w:tabs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ль бактерий в природе и жизни человека и собственной деятельности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Строение и жизнедеятельность бактерий. Размножение бактерий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Разнообразие бактерий</w:t>
      </w:r>
      <w:r>
        <w:rPr>
          <w:sz w:val="28"/>
          <w:szCs w:val="28"/>
        </w:rPr>
        <w:t xml:space="preserve"> их распространение в природе.</w:t>
      </w:r>
    </w:p>
    <w:p>
      <w:pPr>
        <w:pStyle w:val="Heading6"/>
        <w:ind w:lef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Царство грибы. Роль грибов в природе и жизни человека</w:t>
      </w:r>
    </w:p>
    <w:p>
      <w:pPr>
        <w:pStyle w:val="2"/>
        <w:ind w:left="708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бщая характеристика грибов, их строение и жизнедеятельность.                Дрожжи, плесневые грибы. Грибы паразиты. Шляпочные грибы. Съедобные и ядовитые грибы.</w:t>
      </w:r>
    </w:p>
    <w:p>
      <w:pPr>
        <w:pStyle w:val="2"/>
        <w:ind w:left="0" w:hanging="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         </w:t>
      </w:r>
      <w:r>
        <w:rPr>
          <w:i w:val="false"/>
          <w:color w:val="000000"/>
          <w:sz w:val="28"/>
          <w:szCs w:val="28"/>
        </w:rPr>
        <w:t>Правила сбора съедобных грибов и их охрана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ры профилактики отравления грибами. Оказание первой помощи при отравлении грибами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шайники, их строение, разнообразие, среда обитания. Роль лишайников в природе и жизни человека и собственной деятельности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>Демонстрация муляжей плодовых тел шляпочных грибов, натуральных объектов</w:t>
      </w:r>
      <w:r>
        <w:rPr>
          <w:sz w:val="28"/>
          <w:szCs w:val="28"/>
        </w:rPr>
        <w:t xml:space="preserve"> (трутовика, ржавчины, головни, спорыньи, лишайников)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40" w:leader="none"/>
        </w:tabs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  <w:t xml:space="preserve">                                          </w:t>
      </w:r>
    </w:p>
    <w:p>
      <w:pPr>
        <w:pStyle w:val="TextBodyIndent"/>
        <w:tabs>
          <w:tab w:val="clear" w:pos="708"/>
          <w:tab w:val="left" w:pos="840" w:leader="none"/>
        </w:tabs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840" w:leader="none"/>
        </w:tabs>
        <w:rPr>
          <w:bCs w:val="false"/>
          <w:iCs w:val="false"/>
          <w:sz w:val="28"/>
          <w:szCs w:val="28"/>
        </w:rPr>
      </w:pPr>
      <w:r>
        <w:rPr>
          <w:bCs w:val="false"/>
          <w:i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840" w:leader="none"/>
        </w:tabs>
        <w:jc w:val="center"/>
        <w:rPr>
          <w:b/>
          <w:b/>
          <w:iCs w:val="false"/>
          <w:sz w:val="28"/>
          <w:szCs w:val="28"/>
        </w:rPr>
      </w:pPr>
      <w:r>
        <w:rPr>
          <w:b/>
          <w:iCs w:val="false"/>
          <w:sz w:val="28"/>
          <w:szCs w:val="28"/>
        </w:rPr>
        <w:t>Царства Растения (5 часов)</w:t>
      </w:r>
    </w:p>
    <w:p>
      <w:pPr>
        <w:pStyle w:val="Normal"/>
        <w:tabs>
          <w:tab w:val="clear" w:pos="708"/>
          <w:tab w:val="left" w:pos="840" w:leader="none"/>
        </w:tabs>
        <w:ind w:left="36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арство Растения</w:t>
      </w:r>
      <w:r>
        <w:rPr>
          <w:iCs/>
          <w:sz w:val="28"/>
          <w:szCs w:val="28"/>
        </w:rPr>
        <w:t xml:space="preserve">. Ботаника - наука о растениях. </w:t>
      </w:r>
      <w:r>
        <w:rPr>
          <w:sz w:val="28"/>
          <w:szCs w:val="28"/>
        </w:rPr>
        <w:t>Методы изучения растений</w:t>
      </w:r>
      <w:r>
        <w:rPr>
          <w:iCs/>
          <w:sz w:val="28"/>
          <w:szCs w:val="28"/>
        </w:rPr>
        <w:t>. Общая характеристика растительного царства. Многообразие растений, их связь со внешней средой обитания. Роль в биосфере.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Роль растений (водорослей, мхов, папоротников, хвощей, плаунов, голосеменных, покрытосеменных) в природе и жизни человека и собственной деятельности. Охрана растений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 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хи. Многообразие мхов. Среда обитания мхов. Строение мхов, их значение. 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поротники, хвощи, плауны, их строение, многообразие, среда обитания, роль в природе и жизни человека, их охрана. 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еменные, их строение и многообразие. Среда обитания. Распространение голосеменных, значение в природе и жизни человека, их охрана. Размножение голосеменных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Цветковые растения, их строение и многообразие. Среда обитания. Значение цветковых. В природе и жизни человек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center"/>
        <w:rPr/>
      </w:pPr>
      <w:r>
        <w:rPr>
          <w:b/>
          <w:bCs/>
          <w:sz w:val="28"/>
          <w:szCs w:val="28"/>
        </w:rPr>
        <w:t>Строение и многообразие покрытосеменных (10 часов)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ение семян однодольных и двудольных растений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иды корней и типы корневых систем. Видоизменение корней. 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бег. Почки и их строение. Рост и развитие побега. Внешнее и внутреннее строение листа. Видоизменение листьев. Многообразие стеблей.     Видоизменение побегов. Цветок и его строение. Соцветия. Плоды и их классификация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/>
      </w:pPr>
      <w:r>
        <w:rPr>
          <w:b/>
          <w:bCs/>
          <w:sz w:val="28"/>
          <w:szCs w:val="28"/>
        </w:rPr>
        <w:t>Лабораторные работы</w:t>
      </w:r>
      <w:r>
        <w:rPr>
          <w:sz w:val="28"/>
          <w:szCs w:val="28"/>
        </w:rPr>
        <w:t xml:space="preserve">: 1. Изучение строения цвет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зличными видами соцветий. 3.  Ознакомление с сухими и сочными плодами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растений (7 часов)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роцессы жизнедеятельности (питание, дыхание, обмен веществ, рост, развитие, размножение)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инеральное и воздушное питание растений. Фотосинтез. Испарение воды. Рост растений. Размножение споровых растений. Половое и бесполое (вегетативное) размножение покрытосеменных растений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Демонстрация опытов</w:t>
      </w:r>
      <w:r>
        <w:rPr>
          <w:sz w:val="28"/>
          <w:szCs w:val="28"/>
        </w:rPr>
        <w:t xml:space="preserve"> получения хлорофилла; опытов,  доказывающих поглощение растениями углекислого газа и выделение кислорода на свету, образование крахмала, дыхание растений, испарение воды листьями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астений (4 часа)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сновные систематические категории: вид, род, семейство, класс, отдел, царство. Знакомство с классификацией цветковых растений. 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ласс Двудольные растения. Морфологическая характеристика  крестоцветных, розоцветных, бобовых, пасленовых и сложноцветных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ласс Однодольные растения.  Морфологическая характеристика  злаков и лилейных.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ные сообщества (1 час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е экологические факторы и  их влияние на растения.    Характеристика основных экологических групп растений.</w:t>
      </w:r>
    </w:p>
    <w:p>
      <w:pPr>
        <w:pStyle w:val="Heading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монстрация </w:t>
      </w:r>
      <w:r>
        <w:rPr>
          <w:b w:val="false"/>
          <w:bCs w:val="false"/>
          <w:sz w:val="28"/>
          <w:szCs w:val="28"/>
        </w:rPr>
        <w:t>комнатных растений и гербарных экземпляров растений различных экологических груп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left" w:pos="708" w:leader="none"/>
          <w:tab w:val="left" w:pos="2925" w:leader="none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Резерв времени  - 2 часа</w:t>
      </w:r>
    </w:p>
    <w:p>
      <w:pPr>
        <w:pStyle w:val="Normal"/>
        <w:tabs>
          <w:tab w:val="clear" w:pos="708"/>
          <w:tab w:val="left" w:pos="2925" w:leader="none"/>
          <w:tab w:val="left" w:pos="55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Учебно –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504"/>
        <w:gridCol w:w="1516"/>
        <w:gridCol w:w="3063"/>
      </w:tblGrid>
      <w:tr>
        <w:trPr>
          <w:cantSplit w:val="true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 В. В. Пасечни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бочей программ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, практических работ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Введ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леточное строение организм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р. №1, №2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Царства Бактерии и Гриб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Царство Расте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Строение и многообразие покрытосеменных раст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р. №3, №4.,  №5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Жизнь раст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Классификация раст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Природные сообще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  Резервное время.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АБОЧЕЙ ПРОГРАММЫ</w:t>
      </w:r>
    </w:p>
    <w:p>
      <w:pPr>
        <w:pStyle w:val="Style1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ие средства обучения</w:t>
      </w:r>
    </w:p>
    <w:p>
      <w:pPr>
        <w:pStyle w:val="Style1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ечник В.В. Биология. Бактерии. Грибы. Растения – 6 кл. – М.: Дрофа, 2010. – 372с.</w:t>
      </w:r>
    </w:p>
    <w:p>
      <w:pPr>
        <w:pStyle w:val="Style1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ечник В. В., Снисаренко Т. А. Биология. Бактерии. Грибы. Растения.  Рабочая тетрадь</w:t>
      </w:r>
    </w:p>
    <w:p>
      <w:pPr>
        <w:pStyle w:val="Style1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полнительной литературы для учителя:</w:t>
      </w:r>
    </w:p>
    <w:p>
      <w:pPr>
        <w:pStyle w:val="Style10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выпускников основной школы по биологии. 2-е изд., испр. – М.: Дрофа, 2000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уртазин  Активные формы обучения биологии М., Просвещение, 1991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ушкова Н. И. Биология. Бактерии. Грибы. Растения. 6 класс поурочные планы – Волгоград:Учитель, 2007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филова Л. Д. Тематическое и поурочное планирование по биологии. (к учебнику Биология. Бактерии. Грибы. Растения 6 класс) М., Экзамен, 2004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филова Л. Д. Контрольные и проверочные работы по биологии ( к учебнику Биология. Бактерии. Грибы. Растения 6 кл) М., Экзамен, 3005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нуж Е. М. Тесты по биологии (к учебнику Биология. Бактерии. Грибы. Растения 6 кл) М., Экзамен, 2008</w:t>
      </w:r>
    </w:p>
    <w:p>
      <w:pPr>
        <w:pStyle w:val="Style10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Реймерс Н.Ф. </w:t>
      </w:r>
      <w:r>
        <w:rPr>
          <w:bCs/>
          <w:sz w:val="28"/>
          <w:szCs w:val="28"/>
        </w:rPr>
        <w:t>Краткий словарь биологических терминов.</w:t>
      </w:r>
      <w:r>
        <w:rPr>
          <w:sz w:val="28"/>
          <w:szCs w:val="28"/>
        </w:rPr>
        <w:t xml:space="preserve"> – М., Просвещение, 1995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урнал «Биология в школе»</w:t>
      </w:r>
    </w:p>
    <w:p>
      <w:pPr>
        <w:pStyle w:val="Style10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«Открытая биология» - СД-диск компании «Физикон»</w:t>
      </w:r>
    </w:p>
    <w:p>
      <w:pPr>
        <w:pStyle w:val="Style1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дополнительной литературы для учащихся: 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567" w:leader="none"/>
        </w:tabs>
        <w:spacing w:before="28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циклопедия для детей  Аванта +  Биология том 2 – М., Аванта +, 1997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Журнал «Биология для школьников».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мерс Н.Ф. Краткий словарь биологических терминов. 1992, 1995 гг. «Просвещение» </w:t>
      </w:r>
    </w:p>
    <w:p>
      <w:pPr>
        <w:pStyle w:val="Style10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йтак Д. И. Книга для чтения по биологии. Растения – М., Просвещение, 1996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>Календарно – тематическое планирование</w:t>
      </w:r>
    </w:p>
    <w:p>
      <w:pPr>
        <w:pStyle w:val="Normal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440"/>
        <w:gridCol w:w="1440"/>
        <w:gridCol w:w="2700"/>
        <w:gridCol w:w="1369"/>
        <w:gridCol w:w="1369"/>
        <w:gridCol w:w="11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раздела, темы урок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обязательного минимум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  ГИ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ка к ЕГЭ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 (1 ч)</w:t>
            </w:r>
          </w:p>
          <w:p>
            <w:pPr>
              <w:pStyle w:val="Normal"/>
              <w:rPr/>
            </w:pPr>
            <w:r>
              <w:rPr/>
              <w:t>Биология – наука о живой природе. Царства растений, грибов, растений и животных.  Связь организмов со средой обитания. Взаимосвязь организмов в природе. Влияние деятельности человека на природу, ее охрана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в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ьзовать имеющиеся знания, сравнивать, обсуждат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 –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А 1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леточное строение организмов (3 ч) </w:t>
            </w:r>
            <w:r>
              <w:rPr/>
              <w:t xml:space="preserve">Устройство увеличительных прибо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устройство увеличительных при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. работа №1</w:t>
            </w:r>
          </w:p>
          <w:p>
            <w:pPr>
              <w:pStyle w:val="Normal"/>
              <w:rPr/>
            </w:pPr>
            <w:r>
              <w:rPr/>
              <w:t>«Устройство лупы и светового микроскопа. Правила работы с ним. Рассмотрение клеток с помощью лупы»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и ее строение: оболочка, цитоплазма, ядро, вакуоли, пласти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 растительной клетки и функции ее органо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. работа № 2</w:t>
            </w:r>
            <w:r>
              <w:rPr/>
              <w:t xml:space="preserve"> Приготовление препарата кожицы чешуи лука, рассматривание его под микроскопо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2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клетки: поступление веществ в клетку (дыхание, питание), рост, развитие и деление клетки. Понятие «ткань»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основные процессы жизнедеятельности кл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карточ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икропрепаратов различных ткан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,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арства Бактерии и Грибы (4 ч)</w:t>
            </w:r>
          </w:p>
          <w:p>
            <w:pPr>
              <w:pStyle w:val="Normal"/>
              <w:rPr/>
            </w:pPr>
            <w:r>
              <w:rPr/>
              <w:t xml:space="preserve">Бактерии, их роль в природе и жизни человека. Строение и жизнедеятельность бактерий. Разнообразие бактерий, их распростран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строение, питание, рост и развитие бактерий, роль в природе и жизни человека, разнообраз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стовый контроль «Строение и жизнедеятельность растительной клетки. Ткан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А 3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рибов, их строение и жизнедеятельность. Шляпочные грибы. Роль грибов в природе и жизни человека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 и жизнедеятельность грибов, значение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муляжей плодовых тел шляпочных грибов, натуральных объектов (трутовика, ржавчины, головни, спорынь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7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А 3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невые грибы. Дрожжи. Грибы – паразит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, условия жизни грибов, болезни растений и животных, вызванные грибами – парази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9, 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, их строение, разнообразие, среда обитания. Значение в природе и жизни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строение, жизнедеятельность, размножение лишайников.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стовый контроль «Бак5терии. Гриб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арство    Растения (5 ч) </w:t>
            </w:r>
          </w:p>
          <w:p>
            <w:pPr>
              <w:pStyle w:val="Normal"/>
              <w:rPr/>
            </w:pPr>
            <w:r>
              <w:rPr/>
              <w:t>Ботаника –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Ввод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нать методы изучения растений, общую характеристику растений, роль в биосфере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особенности жизнедеятельности многоклеточных и одноклеточных водорослей. Многообразие водорослей.  Роль водорослей в природе и жизни человека, охрана водоросл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Строение и жизнедеятельность водорослей,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хи, папоротники, хвощи, плауны, их строение, многообразие, среда обит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 xml:space="preserve">Знать строение мхов, папоротников, хвощей, плаун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4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еменные, их строение и разнообразие. Среда обитания Размножение голосеменных. Распространение голосеменны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Знать строение и разнообразие, среду обитания,  размножение,  распространение голосем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6, 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ые растения, их строение и многообразие. Среда обитания. Значение цветковых в природе и жизни челове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ть признаки цветковых растений, многообраз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оение и многообразие покрытосеменных растений (8 ч) </w:t>
            </w:r>
          </w:p>
          <w:p>
            <w:pPr>
              <w:pStyle w:val="Normal"/>
              <w:rPr/>
            </w:pPr>
            <w:r>
              <w:rPr/>
              <w:t>Строение семян однодольных и двудольных раст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 семян однодольных и двудольных раст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«Царство Рате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корней и типы корневых систем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видв корней, типы корнев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коня.  Видоизменения корн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ко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. 20, 21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г. Почки и их строение. Рост и развитие побег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 почки, рост и развитие побе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ее и клеточное строение лист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Знать строение 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3, 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е листье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оизмененные лис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 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ебля. Рост стебля в толщину. Многообразие стеблей. Видоизменение побег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строение, рост, многообразие и идоизменение сте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6, 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строение цве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. работа № 3</w:t>
            </w:r>
            <w:r>
              <w:rPr/>
              <w:t xml:space="preserve"> «Изучение строения цветк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ве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типы соцве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. работа № 4</w:t>
            </w:r>
          </w:p>
          <w:p>
            <w:pPr>
              <w:pStyle w:val="Normal"/>
              <w:rPr/>
            </w:pPr>
            <w:r>
              <w:rPr/>
              <w:t>«Ознакомление с различными видами соцветий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 и их классификация. Распространение плодов и семя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классификацию, распространение плодов и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. работа № 5</w:t>
            </w:r>
          </w:p>
          <w:p>
            <w:pPr>
              <w:pStyle w:val="Normal"/>
              <w:rPr/>
            </w:pPr>
            <w:r>
              <w:rPr/>
              <w:t>«Ознакомление с сухими и сочными плодами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0, 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знь растений (7 ч)</w:t>
            </w:r>
          </w:p>
          <w:p>
            <w:pPr>
              <w:pStyle w:val="Normal"/>
              <w:rPr/>
            </w:pPr>
            <w:r>
              <w:rPr/>
              <w:t>Минеральное питание растений. Передвижение воды и питательных вещест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о передвижении воды и мин. Веществ по стеб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Тестовый контроль «Строение и многообразие покрытосеменных раст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3. 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 и дых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ть механизм фотосинтеза и дых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опытов: доказывающих поглощение растениями углекислого газа и выделение кислорода на свету, получение вытяжки хлорофилла, образование крахмала , дыхание растени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4, 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воды растениями. Листопа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причины испарения воды и листоп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опыта: испарение воды лис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астений. Растительный организм как единое цело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как происходит рост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38, 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. Размножение споровых раст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о размножении споровых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«Жизнь раст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40,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ое размножение покрытосеменных раст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Знать о способах вегетативного размн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покрытосеменных раст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о опылении и оплодотворении у цветковых раст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тений (4 ч)</w:t>
            </w:r>
          </w:p>
          <w:p>
            <w:pPr>
              <w:pStyle w:val="Normal"/>
              <w:rPr/>
            </w:pPr>
            <w:r>
              <w:rPr/>
              <w:t>Основы систематики растений. Знакомство с классификацией цветковых растений.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во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ть основные систематические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45, 4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Двудольные. Морфологическая характеристика крестоцветных, розоцветных, пасленов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морфологические признаки растений указанных семе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живых и гербарных растений указанных семейств, районированных сортов сельскохозяйственных растени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47, 48, 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ая характеристика бобовых, сложноцве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ть морфологические признаки растений указанных семе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живых и гербарных растений указанных семейств, районированных сортов сельскохозяйственных растени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50,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днодольные. Морфологическая характеристика лилейных и зла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ть морфологические признаки растений указанных семей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живых и гербарных растений указанных семейств, районированных сортов сельскохозяйственных растени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52,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 3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родные сообщества  (1 ч)</w:t>
            </w:r>
          </w:p>
          <w:p>
            <w:pPr>
              <w:pStyle w:val="Normal"/>
              <w:rPr/>
            </w:pPr>
            <w:r>
              <w:rPr/>
              <w:t>Основные экологические факторы и их влияния на растения. Характеристика основных экологических групп раст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бинирова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ть как влияют основные экологические факторы на раст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«Классификация раст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комнатных растений и гербарных экземпляров растений различных экологических групп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. 54, 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25" w:leader="none"/>
        <w:tab w:val="left" w:pos="5550" w:leader="none"/>
      </w:tabs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60" w:after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25" w:leader="none"/>
      </w:tabs>
      <w:ind w:left="360" w:hanging="0"/>
      <w:outlineLvl w:val="5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2925" w:leader="none"/>
        <w:tab w:val="left" w:pos="5550" w:leader="none"/>
      </w:tabs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Cs/>
      <w:iCs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925" w:leader="none"/>
      </w:tabs>
      <w:ind w:left="360" w:hanging="0"/>
    </w:pPr>
    <w:rPr>
      <w:i/>
      <w:color w:val="FF000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52:00Z</dcterms:created>
  <dc:creator>User2</dc:creator>
  <dc:description/>
  <cp:keywords/>
  <dc:language>en-US</dc:language>
  <cp:lastModifiedBy>User</cp:lastModifiedBy>
  <cp:lastPrinted>2012-11-07T17:42:00Z</cp:lastPrinted>
  <dcterms:modified xsi:type="dcterms:W3CDTF">2012-11-08T16:53:00Z</dcterms:modified>
  <cp:revision>18</cp:revision>
  <dc:subject/>
  <dc:title>МБОУ – СОШ № 35 г</dc:title>
</cp:coreProperties>
</file>