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овой школе – новый профессиональный учитель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ючевой фигурой Новой школы является учитель – это творческая, независимая, разносторонняя, культурная, нравственно и духовно развитая личность. Также учитель новой школы должен быть активным пользователем информационных технологий, свободно общаться в информационном пространстве. Новый учитель - человек, любящий свою работу и своих воспитанников. Для успешного перехода на ФГОС второго поколения в первую очередь необходимо развитие учительского потенциал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ернизация системы педагогического образования, возрастание роли психолого-педагогической подготовки, ИКТ- компетентности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етевого взаимодействия учителей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ляция педагогического опыта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ое повышение квалификации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ая система аттестации педагогических кадров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оральных и материальных стимулов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внедрением ФГОС мы осознаем всю ответственность, лежащую на педагоге за судьбы "современных" детей и готовых к инновациям. Нашей ближайшей целью является продолжение работы по самообразованию, саморазвитию при помощи интернет ресурсов, различных курсов, семинаров и т.д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 учимся - мы живем! В непрерывной связи с этим показателем находятся и новая система повышения квалификации, и новая процедура аттестации педагогических работников. В прошлом  учебном году повысили свою квалификацию  11 педагогов школы , что составляет  41% , это больше на 7% в сравнении с прошлым учебным годом, из них  свыше 100 часов – 7 педагогов (26 %), 4 педагога пошли  курсовую подготовку по компьютерным технологиям, что составляет 15 %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ли своё педагогическое мастерство следующие педагоги, окончив квалификационные курсы при НИРО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ягина Марина Евгеньевна, учитель географии, по программе «Современные подходы в преподавании естественных дисциплин», в объёме - 144 час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евникова Елена Альфредовна, учитель биологии (заместитель директора по учебно-воспитательной работе), по программе «Современный менеджмент в образовании», в объёме 144 час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ишина Светлана Михайловна,    учитель физики, по программе «Теория и методика преподавания технологии», в объёме 108 часов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макова Елена Владимировна, заведующая библиотекой, по программам «Организация внеклассной работы по историческому краеведению»,  в объёме 72 часа; «Музейная педагогика»   в объёме 72 часа; «Теория и методика преподавания истории и обществознания», в объёме 234 час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Евгений Сергеевич, учитель истории, по программе «Современные подходы в преподавании истории и обществознания», в объёме 144 час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яева Елена Анатольевна, учитель экономики, по программе «Экономическая теория и методика преподавания экономики», в объёме 144 час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оплёва Светлана Юрьевна, учитель музыки, по программе «Духовно-нравственное развитие личности в условиях формирования новой образовательной среды», в объёме 32 час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икова Ольга Ивановна, учитель начальных классов прошла курсы повышения квалификации по программе «Теория и методика преподавания в условиях введения ФГОС», в объёме 108 часов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ёва Галина Алексеевна, учитель информатики по накопительной систем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педагога школы повысили свою профессиональную компетенцию в области информационных технологий и прошли соответствующую курсовую подготовку по следующим программам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езнёв Юрий Евгеньевич, учитель ОБЖ «Проектная деятельность в информационной среде 21 века», в объёме – 36 час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кмакова Елена Владимировна, заведующая библиотекой «Сетевые сервисы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2.0», в объёме 36 часов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яева Елена Анатольевна, учитель экономики, по программе, «Использование компьютерных технологий в преподавании экономических дисциплин», в объёме 36 часов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вякова Анна Викторовна, учитель английского языка по программе «Интернет – технологии для учителя предметника», в объёме 72 час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качёва Светлана Вячеславовна, учитель начальных классов, приняла участие в работе всероссийской педагогической конференции по теме: «Современные интерактивные педагогические технологии»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5 лет (2007-2012г.г.), по состоянию на 01.06.2012 года,  22 педагога школы прошли курсовую подготовку, что составляет 81%  (это ниже на 2% по сравнению с прошлым учебным годом – 83% и на 4% в сравнении с районным показателем 85%), из них свыше 100 часов и более – 21 человек (78 %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01.09.2012 года по 31.12.2012 года продолжат прохождение курсовой подготовки – 3 педагога, в соответствии с план – графиком школы на 2012 год:      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ейкина О.Н., заместитель директора по УВР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денко Н.Ю., учитель русского языка и литературы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нова Е.В., учитель химии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урсы по ИКТ в динамике за 5 лет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885"/>
        <w:gridCol w:w="1886"/>
        <w:gridCol w:w="1886"/>
        <w:gridCol w:w="1886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08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09г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0г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1г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чел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чел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 чел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 чел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чел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 состоянию на 01.07.2012 года 15 педагогов школы, прошли специализированные  курсы по владению информационными коммуникативными технологиями, что составляет 56%. Тематика курсов представлена в приложении № 1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520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15pt;height:119.85pt" filled="f" o:ole="">
            <v:imagedata r:id="rId3" o:title=""/>
          </v:shape>
          <o:OLEObject Type="Embed" ProgID="" ShapeID="ole_rId2" DrawAspect="Content" ObjectID="_1586050725" r:id="rId2"/>
        </w:objec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 2.               </w:t>
      </w:r>
      <w:r>
        <w:rPr>
          <w:rFonts w:cs="Times New Roman" w:ascii="Times New Roman" w:hAnsi="Times New Roman"/>
          <w:b/>
          <w:sz w:val="28"/>
          <w:szCs w:val="28"/>
        </w:rPr>
        <w:t>Педагогические работники, владеющие ИКТ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785" w:dyaOrig="3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35pt;height:159.5pt" filled="f" o:ole="">
            <v:imagedata r:id="rId5" o:title=""/>
          </v:shape>
          <o:OLEObject Type="Embed" ProgID="" ShapeID="ole_rId4" DrawAspect="Content" ObjectID="_2112481788" r:id="rId4"/>
        </w:objec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OLE_LINK1"/>
      <w:bookmarkEnd w:id="0"/>
      <w:r>
        <w:rPr>
          <w:rFonts w:cs="Times New Roman" w:ascii="Times New Roman" w:hAnsi="Times New Roman"/>
          <w:b/>
          <w:sz w:val="28"/>
          <w:szCs w:val="28"/>
        </w:rPr>
        <w:t>Курсовая подготовка педагогов школы в области ИКТ (на 01.07.2012)</w:t>
      </w:r>
    </w:p>
    <w:tbl>
      <w:tblPr>
        <w:tblW w:w="54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464"/>
        <w:gridCol w:w="1439"/>
        <w:gridCol w:w="899"/>
        <w:gridCol w:w="4312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ртамонова О.И., учитель математик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03</w:t>
            </w:r>
          </w:p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nte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«Обучение для будущего» 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ишина С.М., учитель физик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Интернет - технологии для учителя предметника»</w:t>
            </w:r>
          </w:p>
        </w:tc>
      </w:tr>
      <w:tr>
        <w:trPr/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жевникова Е.А., учитель биолог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Интернет - технологии для учителя предметника»</w:t>
            </w:r>
          </w:p>
        </w:tc>
      </w:tr>
      <w:tr>
        <w:trPr/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оектная деятельность в информационной среде 21 века»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трофанова М.К., учитель начальных класс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Интернет - технологии для учителя предметника»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викова О.И., учитель начальных класс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Методика преподавания информатики в начальной школе»</w:t>
            </w:r>
          </w:p>
        </w:tc>
      </w:tr>
      <w:tr>
        <w:trPr>
          <w:trHeight w:val="300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номарева Г.А., учитель информатики</w:t>
            </w:r>
          </w:p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Основы компьютерной графики»</w:t>
            </w:r>
          </w:p>
        </w:tc>
      </w:tr>
      <w:tr>
        <w:trPr>
          <w:trHeight w:val="81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менение пакета свободного программного обеспечения»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олова М.К., учитель начальных класс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Методика преподавания информатики в начальной школе»</w:t>
            </w:r>
          </w:p>
        </w:tc>
      </w:tr>
      <w:tr>
        <w:trPr/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окмакова Е.В., заведующая библиотеко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</w:t>
            </w:r>
          </w:p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Информационные технологии в профессиональной деятельности библиотекаря ОУ» (АИБС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AR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O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)</w:t>
            </w:r>
          </w:p>
        </w:tc>
      </w:tr>
      <w:tr>
        <w:trPr/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Видео-материалы и сетевые видео-сервисы в работе учителя».</w:t>
            </w:r>
          </w:p>
        </w:tc>
      </w:tr>
      <w:tr>
        <w:trPr/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«Сетевые сервис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WEB.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илов Е.С., учитель истор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1</w:t>
            </w:r>
          </w:p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ИКТ в преподавании истории и обществоведческих  дисциплин  и технологии работы в сетевых сообществах»</w:t>
            </w:r>
          </w:p>
        </w:tc>
      </w:tr>
      <w:tr>
        <w:trPr>
          <w:trHeight w:val="675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еткачёва С.В. учитель начальных классов,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1</w:t>
            </w:r>
          </w:p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Интернет –технологии для учителя  предметника»</w:t>
            </w:r>
          </w:p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 видеоконференции «Современные интерактивные педагогические технологии»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денко Н.Ю., учитель русского языка и литератур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1</w:t>
            </w:r>
          </w:p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Интернет –технологии для учителя  предметника»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огинова Е.В., учитель хим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оектная деятельность в информационной среде 21 века»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рвякова А.В.. учитель английского язы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nte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«Обучение для будущего»  «Интернет –технологии для учителя  предметника»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яева Е.А., учитель экономик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Использование компьютерных технологий  в преподавании экономических дисциплин»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лезнёв Ю.Е., учитель ОБЖ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оектная деятельность в информационной среде 21 века»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урсовая подготовка даёт возможность повысить профессионализм педагога с одной стороны и является необходимым условием при прохождении процедуры аттестации с другой стороны.</w:t>
      </w:r>
    </w:p>
    <w:p>
      <w:pPr>
        <w:pStyle w:val="Normal"/>
        <w:spacing w:lineRule="auto" w:line="24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 состоянию на 01.06.2012 года,  имеют квалификационную категорию - 14 педагогов школы ,  </w:t>
      </w:r>
      <w:r>
        <w:rPr/>
        <w:t>из них:</w:t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060"/>
        <w:gridCol w:w="3060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. категор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 них имеют категор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%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%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 (В + 1 кв.кат.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4%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з кв.категор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8 чел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%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исунок </w:t>
      </w:r>
      <w:r>
        <w:rPr>
          <w:rFonts w:cs="Times New Roman" w:ascii="Times New Roman" w:hAnsi="Times New Roman"/>
          <w:bCs/>
          <w:sz w:val="28"/>
          <w:szCs w:val="28"/>
        </w:rPr>
        <w:fldChar w:fldCharType="begin"/>
      </w:r>
      <w:r>
        <w:rPr>
          <w:sz w:val="28"/>
          <w:szCs w:val="28"/>
          <w:bCs/>
          <w:rFonts w:cs="Times New Roman" w:ascii="Times New Roman" w:hAnsi="Times New Roman"/>
        </w:rPr>
        <w:instrText xml:space="preserve"> SEQ Рисунок \* ARABIC </w:instrText>
      </w:r>
      <w:r>
        <w:rPr>
          <w:sz w:val="28"/>
          <w:szCs w:val="28"/>
          <w:bCs/>
          <w:rFonts w:cs="Times New Roman" w:ascii="Times New Roman" w:hAnsi="Times New Roman"/>
        </w:rPr>
        <w:fldChar w:fldCharType="separate"/>
      </w:r>
      <w:r>
        <w:rPr>
          <w:sz w:val="28"/>
          <w:szCs w:val="28"/>
          <w:bCs/>
          <w:rFonts w:cs="Times New Roman" w:ascii="Times New Roman" w:hAnsi="Times New Roman"/>
        </w:rPr>
        <w:t>1</w:t>
      </w:r>
      <w:r>
        <w:rPr>
          <w:sz w:val="28"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Аттестация педагогических работников (без совместителей)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состоянию на 01.06.2012 года (%)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270" w:dyaOrig="3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3.55pt;height:159.1pt" filled="f" o:ole="">
            <v:imagedata r:id="rId7" o:title=""/>
          </v:shape>
          <o:OLEObject Type="Embed" ProgID="" ShapeID="ole_rId6" DrawAspect="Content" ObjectID="_711065072" r:id="rId6"/>
        </w:objec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Из таблицы и рисунка №1 видно, что 64% педагогов школы аттестовано. В сравнении с 2010-2011 учебным годом меньше на 5% (на 01.06.2011 года аттестовано 69% педагогов). Не имеют квалификационной категории (по итогам 2011-2012 учебного года) - 8 педагогов (36%): Бубнова Н.А. (учитель физической культуры), Лаурина В.Г. (учитель иностранного языка), Червякова А.В. (учитель иностранного языка), Шилов Е.С. (учитель истории),  Тарасова Н.В. (учитель начальных классов), Колотухина Г.В. (педагог-психолог), Обрезчикова Е.Б. (учитель русского языка и литературы), Артамонова О.И. (учитель математики).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аким образом, можно отметить, из числа педагогов, не имеющих квалификационной категории по состоянию на 01.06.2012 года  2 педагога, это молодые специалисты (Червякова А.В., Шилов Е.С.), 2 педагога пенсионного возраста (Бубнова Н.А., Лаурина В.Г.), 2 педагога (Артамонова О.И., Обрезчикова Е.Б.) у которых срок действия квалификационной категории  закончился  04.04.2012 года и они отказались проходить процедуру аттестации на соответствие требованиям, предъявляемым к 1 квалификационной категории.</w:t>
        <w:tab/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1-2012 учебном году  успешно прошли аттестацию в соответствии с новым Порядком аттестации педагогических работников государственных и муниципальных образовательных учреждений 4 педагога школы. Успешно подтвердили первую квалификационную категорию: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евникова Е.А., учитель биологии,   по должности «учитель»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ягина М.Е., учитель географии, по должности «учитель»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ова М.К., учитель начальных классов по должности «учитель»;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 подтвердила высшую квалификационную категорию Иняева Е.А., учитель экономики по должности «учитель»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ация создаёт условия профессиональной гибкости, мобильности, конкурентоспособности специалиста – педагога, что особенно важно для обеспечения качественного образования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большее и большее требования времени, мобильность нашего общества, скорость распространения информации требуют от учителя свободного владения  компьютерными технологиями – 25 педагогов (93 %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рсенале  у педагогов нашей школы  и используются в учебных целях  26 ПК, из них 17 подключены  к сети Интернет, более 300 цифровых образовательных ресурсов (16 предметов с их применением), 34 единицы периферийного оборудования (в том числе проекторы, сканеры, принтеры, МФУ, ноутбуки, интерактивные доски….)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ОУ созданы все необходимые условия для активного применения современной техники в учебно-воспитательном процессе. С  использованием мультимедийной аппаратуры проводятся не только уроки, но и родительские собрания, внеклассные мероприятия, административные совещания, педсоветы и т.п.; создан и регулярно обновляется сайт школы.</w:t>
      </w:r>
    </w:p>
    <w:p>
      <w:pPr>
        <w:pStyle w:val="Normal"/>
        <w:spacing w:lineRule="auto" w:line="240"/>
        <w:ind w:firstLine="708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chool148-nn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sit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                       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ё  в сентябре прошлого учебного года мы с настороженностью думали о внедрении ЭКЖ, то на сегодняшний момент времени 98% педагогов школы знают все его преимущества.  Да переход был нелёгким, но возможным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участие принимают наши педагоги в работе   сетевых сообществ: «Учительский портал», «Открытый класс», «Сеть творческих учителей», «ПроШколу.ру - все школы России», «Социальная сеть работников  образования». Имеют свои интернет странички: Ражева Н.Ю., Синягина М.Е., Кожевникова Е.А., Отлейкина О.Н., Столова М.К., Неткачёва С.В., Иняева Е.А., Руденко Н.Ю., Пономарёва Г.А., Шилов Е.С., Токмакова Е.В.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ключение школы к Интернету даёт возможность  учителям школы через Интернет познакомиться с новыми педагогическими технологиями, расширить возможность информационного пространства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коле работают учителя, которые способны к инновационной профессиональной деятельности.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нкционирование районной экспериментальной площадки «Разработка технологии формирования метапредметных умений у младших школьников» (Неткачёва С.В., учитель начальных классов)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ункционирование районного ресурсного центра по подготовке учащихся к государственной (итоговой) аттестации  по математике Малыгина М.П., учитель математики; Артамонова О.И., учитель математики; Ражева Н.Ю., директор школы, учитель математики)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и педагоги ежегодно делятся своим опытом работы в профессиональном сообществе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роведение районного семинара для учителей географии по теме: «Подготовка учащихся к государственной (итоговой) аттестации по географии: проблемы и пути решения». (Синягина М.Е., учитель географии).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дение районного семинара для учителей физики по теме: «Новые требования  к сформированности экспериментальных умений в учебной деятельности на уроках физики» (Гришина С.М., учитель физики)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оведение районного семинара для заведующих библиотекой по теме: «Объединяющая роль библиотеки по активизации систематического чтения учащихся» (Токмакова Е.В., заведующая библиотекой)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астие в работе районного семинара для заведующих библиотек  совместно с библ. Им. Цветаевой по теме: «Методика проведения мероприятия по пропаганде научно-популярной литературы для старшеклассников». (Токмакова Е.В., заведующая библиотекой)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ами нашей школы разработаны авторские программы: 1. Руденко Н.Ю., «Искусство преодоления слова»  для обучающихся 10-11х классов.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алыгина М.П., Ражева Н.Ю.«Повторяем и систематизируем школьный курс математики» для обучающихся  10-11 классов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лыгина М.П., Ражева Н.Ю.«Практикум решения задач по математике» для обучающихся  8-9  классов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можно отметить, что в 2011-2012 учебном году педагоги нашей школы работали в направлении повышения своего профессионализма. Однако следует заметить, что не все педагоги нашей школы охотно воспринимают современные новшества в образовании.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кола нового поколения, в моём понимании, - школа радости, творчества, в которой работают учителя с большой буквы. Какой же учитель нужен сегодня школе?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ый, внимательный, чуткий и понимающий детей. Жаждущий отдавать знания и опыт следующему поколению. Ориентирующийся в потоке информации, развивающий активность и творчество детей. Увлекающийся всем новым, умеющий взвесить и оценить, что из нового необходимо школе, вместе с учащимися делающий открытия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а новая школа - радостная, интересная и потому нескучная. Ей нужен учитель-позитив. В такой школе царит творчество. Я мыслю нестандартно и заставляю это делать других - вот суть творческого учителя. Может, кому-то следующее утверждение покажется неактуальным, но - учитель должен быть образованным. Наука движется семимильными шагами, а потому учитель, прежде всего, должен уметь учиться сам. Без этого он не сможет успешно работать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профессии требуют от человека строгой дисциплины, безоговорочного выполнения приказов, знаний и умений в ограниченной области, а работа учителя требует множества талантов: талант общения с детьми, талант правильной подачи информации, талант организации и управления коллективом, талант оратора и талант тонкого психолога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стоит забывать, что учитель - прежде всего человек. В нём, как и в каждом человеке, могут быть достоинства и недостатки. Среди достоинств одно из важнейших - это уравновешенность, чтобы быть в состоянии правильно оценить любую ситуацию. Постоянное стремление к самосовершенствованию поможет добиться этого качества. Умение видеть и ценить красоту, умение радоваться жизни - важнейшие качества любого человека, у учителя они должны быть наиболее ярко выражены. Учитель новой школы обязательно любит своё дело, иногда он по собственной воле жертвует чем-то личным во имя учеников. Нашей школе нужен педагог, уважающий себя и других. Учитель, живущий полноценной жизнью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, посмотри в глаза ученика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 них найдёшь открытые ответы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заменят лучше всяких слов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методики формальные советы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 должен быть другом ребёнку. Друга легче научить, это поможет разрешить любую проблемную ситуацию. Дети всегда хотят быть кому-то нужными. Хотят, чтобы кого-то волновали их проблемы, чтобы им улыбались,с ними шутили. Учитель вообще должен уметь понимать людей разного возраста и уметь разговаривать с ними. Учителем быть очень трудно -хочет он того или нет, он всегда должен быть примером. Если работа в школе - это способ жизни для человека, то роль учителя ему не страшна. Нужно просто любить детей и быть самим собой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ый учитель - это учитель, открытый всему новому, понимающий детскую психологию и особенности развития школьников, хорошо знающий свой предмет. Задача учителя - помочь детям найти себя в будущем, стать самостоятельными, творческими и уверенными в себе людьми. Чуткий, внимательный, восприимчивый учитель - ключевая особенность школы будущего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ужны именно такие учителя, чтобы наша школа, как сказано в послании президента России, превратилась в "центр творчества, информации, интеллектуальной и спортивной жизни". Развивая своих учеников, раскрывая их способности, учитель обязан помочь им стать гармонично развитыми личностями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ем всем творческих успехов!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585"/>
        </w:tabs>
        <w:ind w:left="58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http://www.school148-nn.edusite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0:15:00Z</dcterms:created>
  <dc:creator>home</dc:creator>
  <dc:description/>
  <dc:language>en-US</dc:language>
  <cp:lastModifiedBy>home</cp:lastModifiedBy>
  <dcterms:modified xsi:type="dcterms:W3CDTF">2012-08-29T20:15:00Z</dcterms:modified>
  <cp:revision>2</cp:revision>
  <dc:subject/>
  <dc:title/>
</cp:coreProperties>
</file>